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禹州市</w:t>
      </w:r>
      <w:r>
        <w:rPr>
          <w:rFonts w:eastAsia="宋体" w:cs="宋体" w:ascii="宋体" w:hAnsi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饮水安全保障工程第二批四标段采购项目</w:t>
      </w:r>
    </w:p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（不见面开标）评标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项目名称：禹州市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饮水安全保障工程第二批四标段采购项目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项目编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20084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招标公告发布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变更公告发布日期：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开标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时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采购方式： 竞争性谈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最高限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6.13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评标办法：最低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资格审查方式：资格后审</w:t>
      </w:r>
    </w:p>
    <w:p>
      <w:pPr>
        <w:pStyle w:val="Heading1"/>
        <w:numPr>
          <w:ilvl w:val="0"/>
          <w:numId w:val="0"/>
        </w:numPr>
        <w:ind w:left="288"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 招标公告刊登的媒体：中国政府采购网、河南省政府采购网、许昌市政府采购网、全国公共资源交易平台（河南省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·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许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昌市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610225" cy="227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937"/>
                              <w:gridCol w:w="7898"/>
                            </w:tblGrid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山西解州众鑫泵业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山西解州合盛兴泵业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山西解州新华泵业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山西天海泵业有限公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79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937"/>
                        <w:gridCol w:w="7898"/>
                      </w:tblGrid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山西解州众鑫泵业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山西解州合盛兴泵业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山西解州新华泵业有限公司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山西天海泵业有限公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二、资格审查情况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3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五家投标人硬件特征码均无异常。运城市解州新星泵业有限公司因不响应招标文件要求，法定代表人资格证明书无签字盖章，未通过资格审查。其余四家投标人均通过资格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、符合性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四家投标人均通过符合性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四、报价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五、谈判小组推荐成交候选人（或采购人授权确定成交人）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885180" cy="4089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08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86"/>
                              <w:gridCol w:w="2016"/>
                              <w:gridCol w:w="1567"/>
                              <w:gridCol w:w="1633"/>
                              <w:gridCol w:w="1083"/>
                              <w:gridCol w:w="1583"/>
                              <w:gridCol w:w="800"/>
                            </w:tblGrid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一次报价（元）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二次报价（元）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否小微企业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扣除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后的报价（元）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山西解州众鑫泵业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5430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7205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694845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山西解州合盛兴泵业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6033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6969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692721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山西天海泵业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5320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8353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05177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山西解州新华泵业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85545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9200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792000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2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86"/>
                        <w:gridCol w:w="2016"/>
                        <w:gridCol w:w="1567"/>
                        <w:gridCol w:w="1633"/>
                        <w:gridCol w:w="1083"/>
                        <w:gridCol w:w="1583"/>
                        <w:gridCol w:w="800"/>
                      </w:tblGrid>
                      <w:tr>
                        <w:trPr>
                          <w:trHeight w:val="1224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一次报价（元）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二次报价（元）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否小微企业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扣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后的报价（元）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227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山西解州众鑫泵业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5430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7205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694845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12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山西解州合盛兴泵业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6033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6969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692721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13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山西天海泵业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5320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8353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05177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99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山西解州新华泵业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85545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9200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792000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一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山西解州合盛兴泵业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地址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运城市盐湖区解州郭家村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郭敏杰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   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9-2820555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宋体" w:cs="宋体" w:ascii="宋体" w:hAnsi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769690.00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  大写：柒拾陆万玖仟陆佰玖拾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二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选人（成交人）名称：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山西解州众鑫泵业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地址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运城市盐湖区解州镇郭家村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米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令狐梦看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  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9-2828788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宋体" w:cs="宋体" w:ascii="宋体" w:hAnsi="宋体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772050.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元       大写：柒拾柒万贰仟零伍拾元整  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三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山西天海泵业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地址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山西运城解州解芮路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刘全科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 联系方式：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9-2822988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28"/>
          <w:szCs w:val="28"/>
          <w:u w:val="none"/>
          <w:shd w:fill="FFFFFF" w:val="clear"/>
          <w:lang w:val="en-US" w:eastAsia="zh-CN" w:bidi="ar"/>
        </w:rPr>
        <w:t>783830.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  大写：柒拾捌万叁仟捌叁拾元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六、谈判小组成员名单： 李艳（组长）、陈松歌、张克营</w:t>
      </w:r>
    </w:p>
    <w:p>
      <w:pPr>
        <w:pStyle w:val="Heading1"/>
        <w:numPr>
          <w:ilvl w:val="0"/>
          <w:numId w:val="0"/>
        </w:numPr>
        <w:ind w:left="288" w:hanging="0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25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6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85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6</dc:creator>
  <dc:description/>
  <dc:language>en-US</dc:language>
  <cp:lastModifiedBy>晓超520</cp:lastModifiedBy>
  <cp:lastPrinted>2020-05-22T17:22:00Z</cp:lastPrinted>
  <dcterms:modified xsi:type="dcterms:W3CDTF">2020-05-26T07:1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