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竹园李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竹园李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竹园李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竹园李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竹园李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竹园李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1.0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764195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721995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422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竹园李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34:00Z</dcterms:modified>
  <cp:revision>583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