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麦岭镇沟赵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麦岭镇沟赵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麦岭镇沟赵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麦岭镇沟赵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麦岭镇沟赵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沟赵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1.0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763969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721995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41974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沟赵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11:26:00Z</dcterms:modified>
  <cp:revision>581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