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麦岭镇沈李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麦岭镇沈李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麦岭镇沈李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麦岭镇沈李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麦岭镇沈李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沈李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0.5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382097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360998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21099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沈李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11:31:00Z</dcterms:modified>
  <cp:revision>584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