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鸠山镇敬老院喷淋设施采购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鸠山镇敬老院喷淋设施采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3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Gbjt">
    <w:name w:val="gb-jt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Red2">
    <w:name w:val="red2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Hover24">
    <w:name w:val="hover24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">
    <w:name w:val="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3-27T05:31:50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