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饮水安全保障工程勘测设计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饮水安全保障工程勘测设计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Hover24">
    <w:name w:val="hover24"/>
    <w:basedOn w:val="Style13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over25">
    <w:name w:val="hover25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Gbjt">
    <w:name w:val="gb-jt"/>
    <w:basedOn w:val="Style13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Red2">
    <w:name w:val="red2"/>
    <w:basedOn w:val="Style13"/>
    <w:qFormat/>
    <w:rPr>
      <w:color w:val="CC0000"/>
    </w:rPr>
  </w:style>
  <w:style w:type="character" w:styleId="Hover">
    <w:name w:val="hover"/>
    <w:basedOn w:val="Style13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1">
    <w:name w:val="Char1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1-21T03:01:24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