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szCs w:val="32"/>
        </w:rPr>
        <w:t>2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14"/>
        <w:gridCol w:w="2467"/>
        <w:gridCol w:w="2130"/>
      </w:tblGrid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2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庆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勇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静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海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5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温润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4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海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7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7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根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3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4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霍建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贞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2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6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天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8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凌红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万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双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74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金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文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3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新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3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汤升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前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8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2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海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7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铁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75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云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海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丽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9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好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2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郜海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2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0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宏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5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振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红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志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9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9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瑞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桂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清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9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怀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丽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3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宗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6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98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3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皮春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2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长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8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永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2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国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巨超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33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永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继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9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利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璐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爱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7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小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8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艳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3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新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948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4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3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4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洁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8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三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6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永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1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8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晓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红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5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7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文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4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春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2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海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1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建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志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振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6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曹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9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爱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1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栗洁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3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银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35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廷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4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钱亚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7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敬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元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9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义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5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敬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春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601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国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秀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相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福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6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6261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素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淑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好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907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5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双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9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昌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6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9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3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素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素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2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运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359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艳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6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玉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9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春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0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利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7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雪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5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锐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0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蒿景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5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亚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东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1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四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瑞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6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进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苗润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庞新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玉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3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峰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姜利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三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1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8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东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秀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1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尤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5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学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4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高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9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美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百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9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忠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振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6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新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4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卫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红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3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德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世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7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金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德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天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94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志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治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绍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3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5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俊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海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邹树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7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会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5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纪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现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栗灿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0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福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4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绍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红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1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松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65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春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26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学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0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修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4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5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6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光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8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东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5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569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宏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1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1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超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4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6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成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72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俊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皎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4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67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正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2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晓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5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佩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4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长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9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晓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4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小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晓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保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伦玉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小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3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书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国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6069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文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6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7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9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长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7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褚思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4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军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3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国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全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玉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7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7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慧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7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响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6535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8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天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0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1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国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8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华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永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予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逯爱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玉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晁爱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1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玉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学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1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大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1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自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2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彦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4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柳云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4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金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9532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7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钱良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2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雅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4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远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裴天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5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3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兴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7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1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振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6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泽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69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裴文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9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庞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2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同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新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7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俊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9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贺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1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5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书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8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亚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9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祥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432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德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海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6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富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6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华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0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鹏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庆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永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6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一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5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2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2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9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庆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0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聂永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9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晓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春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0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曲尧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8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战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4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俊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6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冰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6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自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3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明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6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樊景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1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新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7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付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499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樊英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德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0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晓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东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3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启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文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丕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8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余海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雪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春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海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9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玉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玉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85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铁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8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江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云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2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华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8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65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臻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9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梅良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云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6353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广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07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殷俊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季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9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樊金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633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亚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6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9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亚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62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永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8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伟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7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国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8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世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喻红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47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秀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3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旭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184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亚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1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旭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占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0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燕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雪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4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雪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旭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建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9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明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505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9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玉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云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3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8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占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2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同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6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会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8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金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7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振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8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凤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1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秀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万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改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2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俊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5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红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贵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8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6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6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东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9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利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旭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素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621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江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8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左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1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克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4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建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7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3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智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7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俊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7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毋 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0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会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红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9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建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1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6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则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30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武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7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4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建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9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7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景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占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1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贺政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轩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路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7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保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立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风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新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2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艳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 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卫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9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40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韶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辛玉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卫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9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艳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7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1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改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0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3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德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海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5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3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雪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7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东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0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芳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炬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51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玉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3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爱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8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李 勇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  <w:r>
              <w:rPr>
                <w:rFonts w:eastAsia="仿宋" w:cs="仿宋" w:ascii="仿宋" w:hAnsi="仿宋"/>
                <w:sz w:val="28"/>
                <w:szCs w:val="28"/>
              </w:rPr>
              <w:t>55724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世海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  <w:r>
              <w:rPr>
                <w:rFonts w:eastAsia="仿宋" w:cs="仿宋" w:ascii="仿宋" w:hAnsi="仿宋"/>
                <w:sz w:val="28"/>
                <w:szCs w:val="28"/>
              </w:rPr>
              <w:t>55755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慧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31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郝美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继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6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水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9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1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立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7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昌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2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桂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950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门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帅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轩放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5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军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1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幸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9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东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8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国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2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朝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9370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金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2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毛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志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4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毛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3632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振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3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剑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7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延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9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治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保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0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高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3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校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7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剑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军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3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晓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如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7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小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9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席少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5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孙连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汪际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2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长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6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桑石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2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文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8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99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士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7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艳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军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9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会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婉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祝晓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4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红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伟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7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兴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江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6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红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2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金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5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国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纪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5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银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宝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0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1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巧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新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国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9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志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5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创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4328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永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卫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9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小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705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8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8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余智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为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2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利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8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军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0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继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建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1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前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2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3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晓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1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继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福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2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春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3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金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8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瑞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2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7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素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3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道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登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3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建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0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生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2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3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静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2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2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丹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0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漫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发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庆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迎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4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中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银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2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8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0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永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凤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3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东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茹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0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四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9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0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伍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姜艳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传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8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2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0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4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晓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秋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2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香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2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雷合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3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禄俊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9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进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0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凤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9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0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会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9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皇甫江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登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3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全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98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自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9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文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红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9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新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文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1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晓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0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8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8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大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2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永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8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海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5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5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琳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新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9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海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9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62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全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6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艳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9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杰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玉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53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得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校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大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9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红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4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永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2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8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美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5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7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庆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7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风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7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仁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1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金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艳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新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凤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2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秀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2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4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0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荣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95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4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生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海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爱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8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3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文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8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春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6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和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7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合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8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边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世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琳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8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明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2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英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1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山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3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慧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明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8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9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6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玉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共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7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庆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9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0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5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成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88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亚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36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窦红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86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3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保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9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俊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8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继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36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道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文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34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丽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5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银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邵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建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8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珍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12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丽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0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9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6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扈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2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智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双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常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7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玉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28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娄喜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7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瑞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8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金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广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0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3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亚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2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国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信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月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4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正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7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2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国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1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文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1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建存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章桂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4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江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5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成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3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少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3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72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阙江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5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2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书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志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1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国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2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德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文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2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章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4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6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德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译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9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景燕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2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8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4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中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9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爱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6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国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文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9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文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延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2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廉高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国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6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文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7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季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0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红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7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艳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小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7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6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先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9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红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月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8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会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亚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3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6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云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2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善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亚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5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向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香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华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沛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2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永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7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6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彬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1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三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3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李俊伟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4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廉书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晓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8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亚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8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录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方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5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1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留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1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柳红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59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遂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丽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5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6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龚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48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天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2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邱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9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俊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8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4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庆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9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群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4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仕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2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6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7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晓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82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军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308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刚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3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5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洪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2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旭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3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光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3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江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61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君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7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23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献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8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娜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6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春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7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哲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72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丽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庆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剑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2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济源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淑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6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巩义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红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巩义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贺会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4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巩义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红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8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巩义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5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培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5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慧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5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芳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7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0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十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9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艳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中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永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9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云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洪立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178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红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秋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6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群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8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松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7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松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涂记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1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江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4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祥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5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会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贯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5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56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美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7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新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98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玉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243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水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3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建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41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高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8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红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9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军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5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春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9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耀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7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胜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2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松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6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军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莲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3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勤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6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玉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书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红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效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9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轶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6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高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8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晓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7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6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义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636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洧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31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富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4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江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7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7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一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8:00---10:0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传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94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爱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6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洪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书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3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6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卫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7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雷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1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秀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0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朋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14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庞秀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3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云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会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建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9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胜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7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振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5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娄季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怀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60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怀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学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贺松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7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百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4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明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6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06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志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9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志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少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2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鸿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2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9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永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46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二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8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海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8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广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群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建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2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柯琳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8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巧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建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清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幸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景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先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8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宏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3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孝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1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艳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2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刑海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8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邱玲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成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4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军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8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6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鸿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0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卫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2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2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慧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50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2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汉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36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雪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东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1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7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禹培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郅淑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黎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秋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4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广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1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冬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小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46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志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5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甘华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8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艳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6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明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邱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茂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8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明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永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0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书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4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卜志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刘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祝长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更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新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继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留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2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旭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淑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喜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子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小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04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海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9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5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陆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四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5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保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802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权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9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翠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道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9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5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文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华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7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先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3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欧群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94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琚永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2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润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小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永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8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晓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素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8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世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景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0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保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连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5338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9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沈惠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8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旭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庆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0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0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宝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8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牧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琰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锡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振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7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俞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0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广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2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京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红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7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2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1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丛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燕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旭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70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红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维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永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军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7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建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2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阎伟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6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祖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4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田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俊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怀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利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占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怀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87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4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大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1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晨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4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鲁建庄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涂尚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5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小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6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虎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奚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7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奇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2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自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5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小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香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7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韦红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永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9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6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金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5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志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军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09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明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9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司马新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晓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8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宾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5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德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允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同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8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承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庆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怀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6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振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2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晋文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241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8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娟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3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国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8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志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1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4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显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1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钱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0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轩晓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54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红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7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5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春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连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3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祝丹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3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4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建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97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文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新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5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8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靖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顺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7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7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喜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8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培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西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4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伟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0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世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0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鹏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79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化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9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云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延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子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裴千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秀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彦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俊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41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温兴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学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3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英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郝红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3627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云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4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6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毛洪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8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瑞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永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盈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素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丽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7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宏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4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玉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2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功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3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志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3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长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0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扬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41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莹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勇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9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书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洪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瑞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沈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国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7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喜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1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谷明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70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湘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4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建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0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马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0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2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泽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9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晏志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36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纯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易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6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正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1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继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1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宏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1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伟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6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晓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章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0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艳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3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殷秀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明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9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邵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建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3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永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7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洪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8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芬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俊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爱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6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建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9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耀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5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2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新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1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永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9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宝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钟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6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华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子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金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7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延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91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莉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雅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喜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丹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明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6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36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左世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4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振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9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春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1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5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百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义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1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来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芳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4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38E+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福存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1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昕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3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晶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3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卫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6436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林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2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永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4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明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17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照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3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秀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7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86E+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底松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1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延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1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德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1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6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锦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1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照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姬志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6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文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6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陶江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2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兴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卫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9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富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4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4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利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5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2932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朝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7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晓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0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连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0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松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39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晓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3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章金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2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文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鹏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剑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4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建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5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建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49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红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95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东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54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2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中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付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0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4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龚亭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2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屈省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8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527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振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2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天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3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6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汤湘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1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08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长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刚轶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70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西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1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宇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1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红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3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洪克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6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俊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7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焱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04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4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风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9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丽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5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广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霄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3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3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春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书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3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伟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9494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桂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洁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8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亚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1124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登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78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利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1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1018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朝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4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旭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09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龙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楠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游言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5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立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3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黎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4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雷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2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贺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6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海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6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天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7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燕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8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0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伟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5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晓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永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成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5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党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9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铁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金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9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9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少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志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德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7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2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海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04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聂世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朝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0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文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大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2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瑞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2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瑞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6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长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6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小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5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慎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5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0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谷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春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骆栓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28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柴文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2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艳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利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1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瑜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4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0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宇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顾迎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0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金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利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1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凝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阴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荆名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7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46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计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5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兴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1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曙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向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奇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素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1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光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7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龚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2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国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6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新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震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3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保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9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孝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37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英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43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超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1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宝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亚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4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昌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41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訾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3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东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704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聪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道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9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素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弯迎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瑞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雪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4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4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新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7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9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艳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会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5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穆永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7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旭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2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志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2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洋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7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苌志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俊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书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9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金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新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19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建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志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2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巧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5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9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宏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0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丽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8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占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1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二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佳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承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4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齐高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5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9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运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詹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古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8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瑞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7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卫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亚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5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丽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5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易向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5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占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刘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8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爱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玉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7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凤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7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清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8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欣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今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8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8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9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春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攀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西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22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9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建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97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6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东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1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瑞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4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利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6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5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明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wh200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巧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4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卫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4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7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培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8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5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可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倪良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瑞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9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永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1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全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新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7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戚造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飞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1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冀保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9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267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普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延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1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莉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1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8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其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5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保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6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满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艳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永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1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1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海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7312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会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0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4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培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6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59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艳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46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8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豪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铁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7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玉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7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靳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鲁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1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新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1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武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玲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02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7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清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3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先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0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继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光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孝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6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利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0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3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6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广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2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东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3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秀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9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博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9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长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3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3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硕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1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海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合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2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6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志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6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庆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付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0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4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熊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志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伯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5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艳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2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继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艳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3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新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国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2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华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5298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启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蔚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4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予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玉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47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7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振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3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春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洪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熊国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8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会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得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8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泽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1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6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章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4877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正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3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素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亚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7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顾延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晓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顺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03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柳联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国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素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5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国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9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恩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9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6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永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4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满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3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庆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4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明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卓志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9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3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庆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0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易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8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建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9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公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红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2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清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6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立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8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7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0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幸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9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9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9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4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志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6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祖国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43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同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5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鹏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0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印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0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国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7E+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延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晓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4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沈祥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小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6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4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志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5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远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054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国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本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亚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53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绍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现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福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2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志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1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0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红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路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国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4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理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9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凤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8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新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3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8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5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慧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2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朝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小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薛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登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6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改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5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润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4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和晓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书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3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晨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弋耀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5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小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3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建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玉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3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文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4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宏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0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水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494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长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6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8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长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6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继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5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富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4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玲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8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002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007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万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4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劳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9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秀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9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小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6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广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彦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8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小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翟永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二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0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6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耀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秀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3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晓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东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89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树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晓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0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7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章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3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慧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广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9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7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俊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志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功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边文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7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东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5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2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发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9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起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红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朝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6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2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庆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永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0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中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48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德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4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秀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0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蕊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7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尤永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9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国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志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二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4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4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乔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5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6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连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6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路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6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5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秋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5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小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3938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洪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建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风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8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鹏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3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胜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传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6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恩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瑞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3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永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2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春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2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3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丰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兴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柳新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09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顺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9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军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5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现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1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光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1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1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沈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7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胜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7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7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占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08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4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君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5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林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树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剑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剑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俊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惠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7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二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0:30---12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广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3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见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戴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6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7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尤江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8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贠爱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9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兴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中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明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0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丽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7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9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先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秀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988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清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瑞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3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占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7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永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6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伟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6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俊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8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成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8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俊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7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文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章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4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思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9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树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珂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6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道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3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小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4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仝保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1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艳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党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5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尚彩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齐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小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0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军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8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4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郝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云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6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拥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春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7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8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福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严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5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怀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4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永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小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建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3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庆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6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姜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品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7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汇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1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4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2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美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德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8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国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春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5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永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小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9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红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6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爱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5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9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征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17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正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1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建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8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建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玉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4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自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永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8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书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2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现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洪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0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2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景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中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7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5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芬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2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1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冰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02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卫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1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晶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5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泓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琦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0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守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6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延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3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2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广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8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国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1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松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增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左小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福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94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雅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娄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丽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7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雪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8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4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7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琛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8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宪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1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1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孟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3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一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发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5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栗河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27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利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燕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建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31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米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保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1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0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鲁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7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永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6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在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7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戢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6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3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永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8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天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2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素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8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勾俊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5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狄现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改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1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岳修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黎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3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清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振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叶得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治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2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文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9499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石卫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9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丽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艾天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0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国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2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矩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21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0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传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志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4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新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7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雪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1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长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5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铁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宁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5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熊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林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宜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琳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双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4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2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冬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0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付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15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志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1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深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8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俊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卫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7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谷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潭江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0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蔡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0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松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成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玉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3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瑞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9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和学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8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5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永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1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2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林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7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恒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3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玉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2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危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8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芦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6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栾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9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玉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3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为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9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海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4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左全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6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书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8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久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洪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5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占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亚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5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俊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9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8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君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8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聂昊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3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雪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国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4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帅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6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亚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5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克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1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小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1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长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5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4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宣昌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1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中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2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5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清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廖爽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6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4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建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立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祝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新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9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3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国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3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姬中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佳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2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军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9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东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7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7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宝小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倪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4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淑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2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素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2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思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5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朝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吉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31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7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勇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4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冉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9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智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07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胜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胜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79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继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5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全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6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东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87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令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139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存义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5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庆贤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5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潘红江　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利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84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喜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瑞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敬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5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0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久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晓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3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134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娄洪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文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9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知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232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敬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72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国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晓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4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秀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文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晶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濮阳市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志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6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振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胜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阳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2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永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凤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永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4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世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0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57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平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78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2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东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6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立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守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6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6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7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瑞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继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0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金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7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志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丽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盛修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1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守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3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志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96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慧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8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美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善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忠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689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磊轩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17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秋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64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刘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5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少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光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利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艳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红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6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5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运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小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6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美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9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忠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天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凤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刚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4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自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69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佃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柱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卫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7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之罡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38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全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4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庞战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0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永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郝天然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6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勾晓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1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利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暴桂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1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相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2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洪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娅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学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8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臧瑞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梅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小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秋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利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6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晓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2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玉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6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利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6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17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濮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霍雨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07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罗锦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5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国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3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5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浩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0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明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相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4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长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8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信阳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岭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7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光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0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霍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27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5572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世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5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熊永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建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26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仝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3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顾文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2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谭云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3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胜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41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贵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6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素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421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志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顺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86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向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泽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5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信阳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善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260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苏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艺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华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0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9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抚继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3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小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2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包乃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8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莹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祁玉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8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素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1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开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49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建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7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大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19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9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35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全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79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莲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廖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灵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鲁伟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世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62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素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92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5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庆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9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真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6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顾正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7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新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志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852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云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熊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4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丰有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7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5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伟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14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正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6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栗丰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3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政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7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袁鹏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宏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卫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4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海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3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673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沈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5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锦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0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2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8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晓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5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玉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1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畅志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新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8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晓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1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鹏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1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1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国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19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春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8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海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8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振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9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景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5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74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春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雪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5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铁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3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卫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1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乐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92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守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87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新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9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颖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9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连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5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树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4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筱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文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1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勇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4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邱营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70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维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3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2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凤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和永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3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43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高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4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5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荣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学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相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宏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7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秀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可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7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广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国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63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梅芳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5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郁冰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9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月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凤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喻海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铁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5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保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6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宏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永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9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金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2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金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慧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1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武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73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莉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0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69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丹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5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60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丽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1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5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培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艳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7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梅玉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7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留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4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伟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625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9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1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金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6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汝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5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童之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2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向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5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梁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88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8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玉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胜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翟厚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2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于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曹淑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培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亚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34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春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40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莫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41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33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邱莹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焕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4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亚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5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良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5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蒯汉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国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5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5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长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56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旭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闫鹏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姜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肖尚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5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庞悦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晨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晓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宗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8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凤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8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翔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传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5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彦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2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0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海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1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韶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长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建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春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7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思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2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玉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6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2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晓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5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晓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2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2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0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7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兰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5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春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9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大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传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3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思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2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3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志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春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1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2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0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伟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凌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马红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7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晓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永城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34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兰考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6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7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兰考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东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4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晓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2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308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宝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500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喜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3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574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记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04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蕊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3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4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丽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9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蒋学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4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鸣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9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0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玉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1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焕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23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穆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6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传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丽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2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明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36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凌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6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家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409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耿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险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03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昆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小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9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祝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5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根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5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晓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2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11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东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5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文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亚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5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7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正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4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26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海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9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树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3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永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5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家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7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盛桂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加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4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冉庆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4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孟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7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俊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6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8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4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逸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5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慧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44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纯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66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蔡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8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德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6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昌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9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  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7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家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2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祁道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福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35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正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76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新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6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思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5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樊  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55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启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9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宝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光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1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叶中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2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  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2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兵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3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晓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4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永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震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文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6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国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3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俊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46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建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8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海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3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卫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4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志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4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占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93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俊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雪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4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俊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05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素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7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玉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86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红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3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4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正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4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燕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11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延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61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3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勇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6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恒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045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4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6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姚宏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起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会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4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晓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1239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松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93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正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71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冬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6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小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3191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振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24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贾红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24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自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5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朝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2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1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陆拴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75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志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54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康永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14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亚民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7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宗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43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齐献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55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介俊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志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39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一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02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延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99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霍香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8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2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红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40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蓉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季海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76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秀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3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习淑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2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圣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1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建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彩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20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宜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68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2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振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3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燕书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占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04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军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3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晓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4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蔚然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0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永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1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军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2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建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1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2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秋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22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宝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5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8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芳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5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1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6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晓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38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会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7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学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32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明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海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8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7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华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49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晓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9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会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9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益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6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春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向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04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郝晓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7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莹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亚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64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改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33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碧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999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8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康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35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史俊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7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艳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9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健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5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6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占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0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晁彩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33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东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4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崇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93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净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7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吕全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87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侯洪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81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智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9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延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7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翠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35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6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莉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2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61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47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20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谢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40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跃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4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潘志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云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09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迎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14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武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3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国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69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艳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9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施建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2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智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18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江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0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裴新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8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智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85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毅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1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7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5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艾跃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92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静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71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艳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23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48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书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93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海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67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光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90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艳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5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白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33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214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栾素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974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孔静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1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联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5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肖玲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8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邢凤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改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7739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纪良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8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6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鹿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学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91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鹿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鹿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汝州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会勤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17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鲁志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53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雨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93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志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飞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8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亚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724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段志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24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子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7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文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31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国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66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明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59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海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94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牛国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66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鹤壁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文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05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新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39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元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373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国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6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丽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梅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6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怀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8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584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乡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丽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89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合兵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为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842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为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146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吉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8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月季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8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劼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4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焦作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长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94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柳玉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0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鸿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78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云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55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光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04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秀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20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红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34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谷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76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滑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祝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1065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清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58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许昌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韩光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257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903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平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422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356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彦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03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驻马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794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  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556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卢广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375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商丘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汪海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390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艳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5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灿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559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389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姬会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1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顶山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左惠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787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长宝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54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广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105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胥付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04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崔惠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058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候红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26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曹桂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59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漯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恩来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35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金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4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4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伟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4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栾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863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荣克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丽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10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海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484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尹旭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67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姜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83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学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64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松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6077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万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68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颖婕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54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综合实验楼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A-407</w:t>
            </w:r>
          </w:p>
        </w:tc>
      </w:tr>
      <w:tr>
        <w:trPr>
          <w:trHeight w:val="397" w:hRule="atLeast"/>
        </w:trPr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第三场考试（</w:t>
            </w: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  <w:t>14:30---16:30</w:t>
            </w: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地  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试酷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考场座次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松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46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莹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55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清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Lqb4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新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成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86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富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3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84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386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青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42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丽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53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晓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398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予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126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187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杜同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68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宝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09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惠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50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军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03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马廷亮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447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振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3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莫秋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19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罗敬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29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克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80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于小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361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邵景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78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523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自卫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453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红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42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618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魏松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51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武中青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824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闫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06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固始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卫合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334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董瑞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06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军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043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红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84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安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25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庆安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299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洛阳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孟丽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954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口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州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7692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left="0" w:hanging="0"/>
        <w:rPr>
          <w:sz w:val="32"/>
          <w:szCs w:val="32"/>
          <w:ins w:id="1" w:author="远航技术" w:date="2018-12-25T17:12:00Z"/>
        </w:rPr>
      </w:pPr>
      <w:ins w:id="0" w:author="远航技术" w:date="2018-12-25T17:12:00Z">
        <w:r>
          <w:rPr>
            <w:sz w:val="32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3" w:author="远航技术" w:date="2018-10-11T16:45:00Z"/>
        </w:rPr>
      </w:pPr>
      <w:ins w:id="2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5" w:author="远航技术" w:date="2018-10-11T16:45:00Z"/>
        </w:rPr>
      </w:pPr>
      <w:ins w:id="4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7" w:author="远航技术" w:date="2018-10-11T16:45:00Z"/>
        </w:rPr>
      </w:pPr>
      <w:ins w:id="6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9" w:author="远航技术" w:date="2018-10-11T16:45:00Z"/>
        </w:rPr>
      </w:pPr>
      <w:ins w:id="8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11" w:author="远航技术" w:date="2018-10-11T16:45:00Z"/>
        </w:rPr>
      </w:pPr>
      <w:ins w:id="10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  <w:ins w:id="13" w:author="远航技术" w:date="2018-10-11T16:45:00Z"/>
        </w:rPr>
      </w:pPr>
      <w:ins w:id="12" w:author="远航技术" w:date="2018-10-11T16:45:00Z">
        <w:r>
          <w:rPr>
            <w:color w:val="000000"/>
            <w:szCs w:val="32"/>
          </w:rPr>
        </w:r>
      </w:ins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240"/>
        <w:ind w:firstLine="624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20"/>
        <w:pBdr>
          <w:bottom w:val="single" w:sz="6" w:space="1" w:color="000000"/>
        </w:pBdr>
        <w:ind w:left="1" w:firstLine="2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6185</wp:posOffset>
            </wp:positionH>
            <wp:positionV relativeFrom="paragraph">
              <wp:posOffset>427990</wp:posOffset>
            </wp:positionV>
            <wp:extent cx="1790700" cy="476250"/>
            <wp:effectExtent l="0" t="0" r="0" b="0"/>
            <wp:wrapNone/>
            <wp:docPr id="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6345</wp:posOffset>
            </wp:positionH>
            <wp:positionV relativeFrom="paragraph">
              <wp:posOffset>415290</wp:posOffset>
            </wp:positionV>
            <wp:extent cx="1790700" cy="476250"/>
            <wp:effectExtent l="0" t="0" r="0" b="0"/>
            <wp:wrapNone/>
            <wp:docPr id="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w w:val="90"/>
          <w:sz w:val="28"/>
          <w:szCs w:val="28"/>
        </w:rPr>
        <w:t>河南省公共资源交易管理委员会办公室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sz w:val="28"/>
          <w:szCs w:val="28"/>
        </w:rPr>
        <w:t>印发</w:t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41" w:footer="1474" w:bottom="1758"/>
      <w:pgNumType w:fmt="decimal"/>
      <w:formProt w:val="false"/>
      <w:textDirection w:val="lrTb"/>
      <w:docGrid w:type="linesAndChars" w:linePitch="5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仿宋_GB2312;仿宋" w:ascii="仿宋_GB2312;仿宋" w:hAnsi="仿宋_GB2312;仿宋"/>
        <w:kern w:val="0"/>
        <w:sz w:val="28"/>
      </w:rPr>
      <w:t>—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3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仿宋_GB2312;仿宋" w:ascii="仿宋_GB2312;仿宋" w:hAnsi="仿宋_GB2312;仿宋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3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344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2415"/>
        </w:tabs>
        <w:ind w:left="2415" w:hanging="1455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25" w:hanging="425"/>
      </w:pPr>
      <w:rPr>
        <w:sz w:val="44"/>
        <w:i w:val="false"/>
        <w:b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92" w:hanging="567"/>
      </w:pPr>
      <w:rPr>
        <w:sz w:val="32"/>
        <w:i w:val="false"/>
        <w:b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18" w:hanging="567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84" w:hanging="708"/>
      </w:pPr>
      <w:rPr>
        <w:rFonts w:ascii="Times New Roman" w:hAnsi="Times New Roman" w:eastAsia="宋体;SimSu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6z1">
    <w:name w:val="WW8Num6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</w:rPr>
  </w:style>
  <w:style w:type="character" w:styleId="WW8Num13z0">
    <w:name w:val="WW8Num13z0"/>
    <w:qFormat/>
    <w:rPr>
      <w:rFonts w:ascii="黑体;SimHei" w:hAnsi="黑体;SimHei" w:eastAsia="黑体;SimHe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黑体;SimHei" w:cs="Times New Roman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黑体;SimHei" w:hAnsi="黑体;SimHei" w:eastAsia="黑体;SimHei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宋体;SimSun" w:cs="Times New Roman"/>
      <w:b/>
      <w:i w:val="false"/>
      <w:sz w:val="44"/>
    </w:rPr>
  </w:style>
  <w:style w:type="character" w:styleId="WW8Num27z1">
    <w:name w:val="WW8Num27z1"/>
    <w:qFormat/>
    <w:rPr>
      <w:rFonts w:ascii="Times New Roman" w:hAnsi="Times New Roman" w:eastAsia="宋体;SimSun" w:cs="Times New Roman"/>
      <w:b/>
      <w:i w:val="false"/>
      <w:sz w:val="32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Times New Roman" w:hAnsi="Times New Roman" w:eastAsia="宋体;SimSun" w:cs="Times New Roman"/>
    </w:rPr>
  </w:style>
  <w:style w:type="character" w:styleId="WW8Num27z4">
    <w:name w:val="WW8Num27z4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目录"/>
    <w:qFormat/>
    <w:rPr>
      <w:rFonts w:ascii="宋体;SimSun" w:hAnsi="宋体;SimSun" w:cs="宋体;SimSun"/>
      <w:u w:val="none"/>
    </w:rPr>
  </w:style>
  <w:style w:type="character" w:styleId="Char">
    <w:name w:val="正文一 Char"/>
    <w:qFormat/>
    <w:rPr>
      <w:rFonts w:eastAsia="宋体;SimSun"/>
      <w:sz w:val="24"/>
      <w:szCs w:val="28"/>
      <w:lang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标题一 Char"/>
    <w:qFormat/>
    <w:rPr>
      <w:rFonts w:ascii="Calibri" w:hAnsi="Calibri" w:eastAsia="黑体;SimHei" w:cs="Calibri"/>
      <w:kern w:val="2"/>
      <w:sz w:val="30"/>
      <w:szCs w:val="44"/>
      <w:lang w:bidi="ar-SA"/>
    </w:rPr>
  </w:style>
  <w:style w:type="character" w:styleId="Char3">
    <w:name w:val="报告正文 Char"/>
    <w:qFormat/>
    <w:rPr>
      <w:rFonts w:eastAsia="宋体;SimSun"/>
      <w:color w:val="000000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其他发布日期"/>
    <w:basedOn w:val="Normal"/>
    <w:qFormat/>
    <w:pPr>
      <w:widowControl/>
      <w:numPr>
        <w:ilvl w:val="0"/>
        <w:numId w:val="6"/>
      </w:numPr>
      <w:jc w:val="left"/>
    </w:pPr>
    <w:rPr>
      <w:rFonts w:eastAsia="黑体;SimHei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附录二级条标题"/>
    <w:basedOn w:val="Normal"/>
    <w:next w:val="Style24"/>
    <w:qFormat/>
    <w:pPr>
      <w:widowControl/>
      <w:numPr>
        <w:ilvl w:val="0"/>
        <w:numId w:val="9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2">
    <w:name w:val="正文文本缩进 2"/>
    <w:basedOn w:val="Normal"/>
    <w:qFormat/>
    <w:pPr>
      <w:ind w:firstLine="632"/>
    </w:pPr>
    <w:rPr>
      <w:rFonts w:eastAsia="楷体_GB2312"/>
      <w:szCs w:val="30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Style19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21">
    <w:name w:val="报告正文"/>
    <w:basedOn w:val="Normal"/>
    <w:qFormat/>
    <w:pPr>
      <w:spacing w:lineRule="exact" w:line="400"/>
      <w:ind w:firstLine="200"/>
    </w:pPr>
    <w:rPr>
      <w:rFonts w:eastAsia="宋体;SimSun"/>
      <w:color w:val="000000"/>
      <w:kern w:val="0"/>
      <w:sz w:val="20"/>
      <w:szCs w:val="24"/>
    </w:rPr>
  </w:style>
  <w:style w:type="paragraph" w:styleId="Style22">
    <w:name w:val="正文缩进"/>
    <w:basedOn w:val="Normal"/>
    <w:qFormat/>
    <w:pPr>
      <w:spacing w:lineRule="auto" w:line="360"/>
      <w:ind w:firstLine="200"/>
    </w:pPr>
    <w:rPr>
      <w:rFonts w:ascii="Calibri" w:hAnsi="Calibri" w:eastAsia="宋体;SimSun" w:cs="Calibri"/>
      <w:sz w:val="21"/>
      <w:szCs w:val="22"/>
    </w:rPr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exact" w:line="460"/>
      <w:ind w:firstLine="320"/>
    </w:pPr>
    <w:rPr>
      <w:szCs w:val="24"/>
    </w:rPr>
  </w:style>
  <w:style w:type="paragraph" w:styleId="Style23">
    <w:name w:val="正文一"/>
    <w:basedOn w:val="Normal"/>
    <w:qFormat/>
    <w:pPr>
      <w:spacing w:lineRule="auto" w:line="360"/>
      <w:ind w:firstLine="200"/>
    </w:pPr>
    <w:rPr>
      <w:rFonts w:eastAsia="宋体;SimSun"/>
      <w:kern w:val="0"/>
      <w:sz w:val="24"/>
      <w:szCs w:val="28"/>
    </w:rPr>
  </w:style>
  <w:style w:type="paragraph" w:styleId="Style24">
    <w:name w:val="段"/>
    <w:qFormat/>
    <w:pPr>
      <w:widowControl/>
      <w:tabs>
        <w:tab w:val="clear" w:pos="426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5">
    <w:name w:val="标题一"/>
    <w:basedOn w:val="Normal"/>
    <w:qFormat/>
    <w:pPr>
      <w:numPr>
        <w:ilvl w:val="0"/>
        <w:numId w:val="10"/>
      </w:numPr>
      <w:spacing w:lineRule="exact" w:line="600" w:before="50" w:after="50"/>
      <w:jc w:val="center"/>
      <w:outlineLvl w:val="0"/>
    </w:pPr>
    <w:rPr>
      <w:rFonts w:ascii="Calibri" w:hAnsi="Calibri" w:eastAsia="黑体;SimHei" w:cs="Calibri"/>
      <w:sz w:val="30"/>
      <w:szCs w:val="44"/>
    </w:rPr>
  </w:style>
  <w:style w:type="paragraph" w:styleId="P15">
    <w:name w:val="p15"/>
    <w:basedOn w:val="Normal"/>
    <w:qFormat/>
    <w:pPr>
      <w:widowControl/>
      <w:jc w:val="center"/>
    </w:pPr>
    <w:rPr>
      <w:rFonts w:eastAsia="宋体;SimSun"/>
      <w:kern w:val="0"/>
      <w:sz w:val="30"/>
      <w:szCs w:val="30"/>
    </w:rPr>
  </w:style>
  <w:style w:type="paragraph" w:styleId="CharChar1CharCharCharCharCharCharCharCharCharChar">
    <w:name w:val=" Char Char1 Char Char Char Char Char Char Char Char Char Char"/>
    <w:basedOn w:val="Normal"/>
    <w:qFormat/>
    <w:pPr>
      <w:snapToGrid w:val="false"/>
      <w:spacing w:lineRule="auto" w:line="360"/>
      <w:ind w:firstLine="200"/>
    </w:pPr>
    <w:rPr>
      <w:sz w:val="24"/>
      <w:szCs w:val="24"/>
    </w:rPr>
  </w:style>
  <w:style w:type="paragraph" w:styleId="Style26">
    <w:name w:val="附录公式编号制表符"/>
    <w:basedOn w:val="Normal"/>
    <w:next w:val="Style24"/>
    <w:qFormat/>
    <w:pPr>
      <w:widowControl/>
      <w:tabs>
        <w:tab w:val="clear" w:pos="426"/>
        <w:tab w:val="center" w:pos="4201" w:leader="none"/>
        <w:tab w:val="right" w:pos="9298" w:leader="dot"/>
      </w:tabs>
      <w:autoSpaceDE w:val="false"/>
    </w:pPr>
    <w:rPr>
      <w:rFonts w:ascii="宋体;SimSun" w:hAnsi="宋体;SimSun" w:eastAsia="宋体;SimSun"/>
      <w:kern w:val="0"/>
      <w:sz w:val="21"/>
      <w:lang w:val="en-US" w:eastAsia="en-US"/>
    </w:rPr>
  </w:style>
  <w:style w:type="paragraph" w:styleId="Style27">
    <w:name w:val="附录标识"/>
    <w:basedOn w:val="Normal"/>
    <w:next w:val="Style24"/>
    <w:qFormat/>
    <w:pPr>
      <w:keepNext w:val="true"/>
      <w:widowControl/>
      <w:numPr>
        <w:ilvl w:val="0"/>
        <w:numId w:val="9"/>
      </w:numPr>
      <w:shd w:fill="FFFFFF" w:val="clear"/>
      <w:tabs>
        <w:tab w:val="clear" w:pos="426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 w:val="21"/>
    </w:rPr>
  </w:style>
  <w:style w:type="paragraph" w:styleId="Style28">
    <w:name w:val="数字编号列项（二级）"/>
    <w:qFormat/>
    <w:pPr>
      <w:widowControl/>
      <w:numPr>
        <w:ilvl w:val="0"/>
        <w:numId w:val="3"/>
      </w:numPr>
      <w:tabs>
        <w:tab w:val="clear" w:pos="426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next w:val="Style24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32">
    <w:name w:val="三级条标题"/>
    <w:basedOn w:val="Style30"/>
    <w:next w:val="Style24"/>
    <w:qFormat/>
    <w:pPr>
      <w:numPr>
        <w:ilvl w:val="0"/>
        <w:numId w:val="2"/>
      </w:numPr>
      <w:outlineLvl w:val="4"/>
    </w:pPr>
    <w:rPr/>
  </w:style>
  <w:style w:type="paragraph" w:styleId="Style33">
    <w:name w:val="注：（正文）"/>
    <w:basedOn w:val="Normal"/>
    <w:next w:val="Style24"/>
    <w:qFormat/>
    <w:pPr>
      <w:numPr>
        <w:ilvl w:val="0"/>
        <w:numId w:val="5"/>
      </w:numPr>
      <w:tabs>
        <w:tab w:val="clear" w:pos="426"/>
        <w:tab w:val="left" w:pos="2415" w:leader="none"/>
      </w:tabs>
      <w:autoSpaceDE w:val="false"/>
    </w:pPr>
    <w:rPr>
      <w:rFonts w:ascii="宋体;SimSun" w:hAnsi="宋体;SimSun" w:eastAsia="宋体;SimSun"/>
      <w:kern w:val="0"/>
      <w:sz w:val="18"/>
      <w:szCs w:val="18"/>
    </w:rPr>
  </w:style>
  <w:style w:type="paragraph" w:styleId="Style34">
    <w:name w:val="表格"/>
    <w:basedOn w:val="Normal"/>
    <w:next w:val="Normal"/>
    <w:qFormat/>
    <w:pPr>
      <w:snapToGrid w:val="false"/>
      <w:jc w:val="center"/>
    </w:pPr>
    <w:rPr>
      <w:rFonts w:ascii="Arial" w:hAnsi="Arial" w:cs="Arial"/>
      <w:bCs/>
      <w:szCs w:val="24"/>
    </w:rPr>
  </w:style>
  <w:style w:type="paragraph" w:styleId="Style35">
    <w:name w:val="编号列项（三级）"/>
    <w:qFormat/>
    <w:pPr>
      <w:widowControl/>
      <w:numPr>
        <w:ilvl w:val="0"/>
        <w:numId w:val="3"/>
      </w:numPr>
      <w:tabs>
        <w:tab w:val="clear" w:pos="426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标题四"/>
    <w:basedOn w:val="Normal"/>
    <w:qFormat/>
    <w:pPr>
      <w:numPr>
        <w:ilvl w:val="0"/>
        <w:numId w:val="10"/>
      </w:numPr>
      <w:spacing w:lineRule="exact" w:line="500" w:before="50" w:after="50"/>
      <w:ind w:left="0" w:hanging="0"/>
      <w:jc w:val="left"/>
      <w:outlineLvl w:val="3"/>
    </w:pPr>
    <w:rPr>
      <w:rFonts w:ascii="Calibri" w:hAnsi="Calibri" w:eastAsia="宋体;SimSun" w:cs="Calibri"/>
      <w:b/>
      <w:sz w:val="28"/>
      <w:szCs w:val="28"/>
    </w:rPr>
  </w:style>
  <w:style w:type="paragraph" w:styleId="Char5">
    <w:name w:val=" Char"/>
    <w:basedOn w:val="Normal"/>
    <w:qFormat/>
    <w:pPr/>
    <w:rPr>
      <w:rFonts w:eastAsia="宋体;SimSun"/>
      <w:sz w:val="21"/>
      <w:szCs w:val="21"/>
    </w:rPr>
  </w:style>
  <w:style w:type="paragraph" w:styleId="Style37">
    <w:name w:val="附录三级条标题"/>
    <w:basedOn w:val="Style17"/>
    <w:next w:val="Style24"/>
    <w:qFormat/>
    <w:pPr>
      <w:numPr>
        <w:ilvl w:val="0"/>
        <w:numId w:val="9"/>
      </w:numPr>
      <w:tabs>
        <w:tab w:val="clear" w:pos="426"/>
        <w:tab w:val="left" w:pos="360" w:leader="none"/>
      </w:tabs>
      <w:outlineLvl w:val="4"/>
    </w:pPr>
    <w:rPr/>
  </w:style>
  <w:style w:type="paragraph" w:styleId="Style38">
    <w:name w:val="注："/>
    <w:next w:val="Style24"/>
    <w:qFormat/>
    <w:pPr>
      <w:widowControl w:val="false"/>
      <w:numPr>
        <w:ilvl w:val="0"/>
        <w:numId w:val="5"/>
      </w:numPr>
      <w:tabs>
        <w:tab w:val="clear" w:pos="426"/>
        <w:tab w:val="left" w:pos="2415" w:leader="none"/>
      </w:tabs>
      <w:autoSpaceDE w:val="false"/>
      <w:bidi w:val="0"/>
      <w:ind w:left="726" w:hanging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Style40">
    <w:name w:val="附录表标题"/>
    <w:basedOn w:val="Normal"/>
    <w:next w:val="Style24"/>
    <w:qFormat/>
    <w:pPr>
      <w:numPr>
        <w:ilvl w:val="0"/>
        <w:numId w:val="7"/>
      </w:numPr>
      <w:spacing w:before="50" w:after="50"/>
      <w:jc w:val="center"/>
    </w:pPr>
    <w:rPr>
      <w:rFonts w:ascii="黑体;SimHei" w:hAnsi="黑体;SimHei" w:eastAsia="黑体;SimHei"/>
      <w:sz w:val="21"/>
      <w:szCs w:val="21"/>
    </w:rPr>
  </w:style>
  <w:style w:type="paragraph" w:styleId="Style41">
    <w:name w:val="附录标题"/>
    <w:basedOn w:val="Style24"/>
    <w:next w:val="Style2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2">
    <w:name w:val="附录章标题"/>
    <w:next w:val="Style24"/>
    <w:qFormat/>
    <w:pPr>
      <w:widowControl/>
      <w:numPr>
        <w:ilvl w:val="0"/>
        <w:numId w:val="9"/>
      </w:numPr>
      <w:tabs>
        <w:tab w:val="clear" w:pos="426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附录表标号"/>
    <w:basedOn w:val="Normal"/>
    <w:next w:val="Style24"/>
    <w:qFormat/>
    <w:pPr>
      <w:numPr>
        <w:ilvl w:val="0"/>
        <w:numId w:val="7"/>
      </w:numPr>
      <w:tabs>
        <w:tab w:val="clear" w:pos="426"/>
      </w:tabs>
      <w:spacing w:lineRule="exact" w:line="14"/>
      <w:ind w:left="811" w:hanging="448"/>
      <w:jc w:val="center"/>
      <w:outlineLvl w:val="0"/>
    </w:pPr>
    <w:rPr>
      <w:rFonts w:eastAsia="宋体;SimSun"/>
      <w:color w:val="FFFFFF"/>
      <w:sz w:val="21"/>
      <w:szCs w:val="24"/>
    </w:rPr>
  </w:style>
  <w:style w:type="paragraph" w:styleId="Style44">
    <w:name w:val="正文图标题"/>
    <w:next w:val="Style24"/>
    <w:qFormat/>
    <w:pPr>
      <w:widowControl/>
      <w:numPr>
        <w:ilvl w:val="0"/>
        <w:numId w:val="8"/>
      </w:numPr>
      <w:tabs>
        <w:tab w:val="clear" w:pos="426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2CharCharChar1">
    <w:name w:val=" Char2 Char Char Char1"/>
    <w:basedOn w:val="Normal"/>
    <w:qFormat/>
    <w:pPr>
      <w:spacing w:lineRule="auto" w:line="360"/>
    </w:pPr>
    <w:rPr/>
  </w:style>
  <w:style w:type="paragraph" w:styleId="Char2CharCharChar">
    <w:name w:val=" Char2 Char Char Char"/>
    <w:basedOn w:val="Normal"/>
    <w:qFormat/>
    <w:pPr/>
    <w:rPr/>
  </w:style>
  <w:style w:type="paragraph" w:styleId="Style45">
    <w:name w:val="字母编号列项（一级）"/>
    <w:qFormat/>
    <w:pPr>
      <w:widowControl/>
      <w:numPr>
        <w:ilvl w:val="0"/>
        <w:numId w:val="3"/>
      </w:numPr>
      <w:tabs>
        <w:tab w:val="clear" w:pos="426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标题三"/>
    <w:basedOn w:val="Normal"/>
    <w:qFormat/>
    <w:pPr>
      <w:numPr>
        <w:ilvl w:val="0"/>
        <w:numId w:val="10"/>
      </w:numPr>
      <w:spacing w:lineRule="exact" w:line="600" w:before="50" w:after="50"/>
      <w:jc w:val="left"/>
      <w:outlineLvl w:val="2"/>
    </w:pPr>
    <w:rPr>
      <w:rFonts w:ascii="Calibri" w:hAnsi="Calibri" w:eastAsia="黑体;SimHei" w:cs="Calibri"/>
      <w:sz w:val="28"/>
      <w:szCs w:val="28"/>
    </w:rPr>
  </w:style>
  <w:style w:type="paragraph" w:styleId="Style47">
    <w:name w:val="正文表标题"/>
    <w:next w:val="Style24"/>
    <w:qFormat/>
    <w:pPr>
      <w:widowControl/>
      <w:numPr>
        <w:ilvl w:val="0"/>
        <w:numId w:val="4"/>
      </w:numPr>
      <w:tabs>
        <w:tab w:val="clear" w:pos="426"/>
        <w:tab w:val="left" w:pos="360" w:leader="none"/>
        <w:tab w:val="left" w:pos="1344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附录四级条标题"/>
    <w:basedOn w:val="Style37"/>
    <w:next w:val="Style24"/>
    <w:qFormat/>
    <w:pPr>
      <w:numPr>
        <w:ilvl w:val="0"/>
        <w:numId w:val="9"/>
      </w:numPr>
      <w:outlineLvl w:val="5"/>
    </w:pPr>
    <w:rPr/>
  </w:style>
  <w:style w:type="paragraph" w:styleId="Style49">
    <w:name w:val="附录五级条标题"/>
    <w:basedOn w:val="Style48"/>
    <w:next w:val="Style24"/>
    <w:qFormat/>
    <w:pPr>
      <w:numPr>
        <w:ilvl w:val="0"/>
        <w:numId w:val="9"/>
      </w:numPr>
      <w:outlineLvl w:val="6"/>
    </w:pPr>
    <w:rPr/>
  </w:style>
  <w:style w:type="paragraph" w:styleId="Style50">
    <w:name w:val="四级条标题"/>
    <w:basedOn w:val="Style32"/>
    <w:next w:val="Style24"/>
    <w:qFormat/>
    <w:pPr>
      <w:numPr>
        <w:ilvl w:val="0"/>
        <w:numId w:val="2"/>
      </w:numPr>
      <w:outlineLvl w:val="5"/>
    </w:pPr>
    <w:rPr/>
  </w:style>
  <w:style w:type="paragraph" w:styleId="Style51">
    <w:name w:val="五级条标题"/>
    <w:basedOn w:val="Style50"/>
    <w:next w:val="Style24"/>
    <w:qFormat/>
    <w:pPr>
      <w:numPr>
        <w:ilvl w:val="0"/>
        <w:numId w:val="2"/>
      </w:numPr>
      <w:outlineLvl w:val="6"/>
    </w:pPr>
    <w:rPr/>
  </w:style>
  <w:style w:type="paragraph" w:styleId="Style52">
    <w:name w:val="章标题"/>
    <w:next w:val="Style24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53">
    <w:name w:val="标题二"/>
    <w:basedOn w:val="Normal"/>
    <w:qFormat/>
    <w:pPr>
      <w:numPr>
        <w:ilvl w:val="0"/>
        <w:numId w:val="10"/>
      </w:numPr>
      <w:spacing w:lineRule="exact" w:line="800" w:before="50" w:after="50"/>
      <w:jc w:val="left"/>
      <w:outlineLvl w:val="1"/>
    </w:pPr>
    <w:rPr>
      <w:rFonts w:ascii="Calibri" w:hAnsi="Calibri" w:eastAsia="黑体;SimHei" w:cs="Calibri"/>
      <w:sz w:val="28"/>
      <w:szCs w:val="32"/>
    </w:rPr>
  </w:style>
  <w:style w:type="paragraph" w:styleId="Style54">
    <w:name w:val="附录一级条标题"/>
    <w:basedOn w:val="Style42"/>
    <w:next w:val="Style24"/>
    <w:qFormat/>
    <w:pPr>
      <w:numPr>
        <w:ilvl w:val="0"/>
        <w:numId w:val="9"/>
      </w:numPr>
      <w:spacing w:before="50" w:after="50"/>
      <w:outlineLvl w:val="2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15:00Z</dcterms:created>
  <dc:creator>1</dc:creator>
  <dc:description/>
  <cp:keywords/>
  <dc:language>en-US</dc:language>
  <cp:lastModifiedBy>RP</cp:lastModifiedBy>
  <cp:lastPrinted>2018-12-26T09:19:00Z</cp:lastPrinted>
  <dcterms:modified xsi:type="dcterms:W3CDTF">2019-12-03T06:17:00Z</dcterms:modified>
  <cp:revision>3</cp:revision>
  <dc:subject/>
  <dc:title>河南省发展计划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