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6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8270"/>
        <w:gridCol w:w="5458"/>
        <w:gridCol w:w="3530"/>
      </w:tblGrid>
      <w:tr>
        <w:trPr>
          <w:trHeight w:val="76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建设分项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材料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备注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数量</w:t>
            </w:r>
          </w:p>
        </w:tc>
      </w:tr>
      <w:tr>
        <w:trPr>
          <w:trHeight w:val="76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硬化地面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水泥、石子、大沙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厚度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8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公分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8.23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76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硬土护坡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水泥、石子、大沙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厚度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公分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2.5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76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砌文化墙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30.9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76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砌普通墙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个青砖普通瓷板墙，外粉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3.3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76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铺透水砖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垫层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+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沙土垫层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+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透水砖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 × 2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4.3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76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贴外墙石材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品条石＋切片鹅卵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8.4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76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砌挡土墙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砂灰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+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毛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4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立方米</w:t>
            </w:r>
          </w:p>
        </w:tc>
      </w:tr>
      <w:tr>
        <w:trPr>
          <w:trHeight w:val="76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铺道沿石</w:t>
            </w:r>
            <w:r>
              <w:rPr>
                <w:rFonts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A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×0.25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×0.26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70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</w:p>
        </w:tc>
      </w:tr>
      <w:tr>
        <w:trPr>
          <w:trHeight w:val="76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铺道沿石</w:t>
            </w:r>
            <w:r>
              <w:rPr>
                <w:rFonts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B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FF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×0.2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×0.26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30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</w:p>
        </w:tc>
      </w:tr>
      <w:tr>
        <w:trPr>
          <w:trHeight w:val="76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铺道沿石</w:t>
            </w:r>
            <w:r>
              <w:rPr>
                <w:rFonts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C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FF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×0.1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×0.26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8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</w:p>
        </w:tc>
      </w:tr>
      <w:tr>
        <w:trPr>
          <w:trHeight w:val="76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color w:val="C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勾文化缝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FF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color w:val="C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砂灰勾缝＋造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7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76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外粉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A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沙灰打底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90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76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外粉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B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原墙照白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5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76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建青瓦檐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打底＋斜坡＋青瓦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4.6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</w:p>
        </w:tc>
      </w:tr>
      <w:tr>
        <w:trPr>
          <w:trHeight w:val="76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手绘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color w:val="0000FF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color w:val="0000FF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0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平方米</w:t>
            </w:r>
          </w:p>
        </w:tc>
      </w:tr>
      <w:tr>
        <w:trPr>
          <w:trHeight w:val="776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墙基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砖混宽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.5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平方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757" w:h="16783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沈</dc:creator>
  <dc:description/>
  <dc:language>en-US</dc:language>
  <cp:lastModifiedBy>明月松间照，清泉石上流</cp:lastModifiedBy>
  <cp:lastPrinted>2019-09-09T16:56:00Z</cp:lastPrinted>
  <dcterms:modified xsi:type="dcterms:W3CDTF">2019-09-09T08:58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