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安政采公字〔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71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许昌市建安区公安局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安区公安局“天眼工程”四期运维项目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变更公告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各潜在投标人：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建安政采公字〔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〕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7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号许昌市建安区公安局“建安区公安局“天眼工程”四期运维项目”现做如下变更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ind w:left="0" w:firstLine="485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删除原招标文件第六章资格审查与评标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val="zh-CN" w:bidi="ar"/>
        </w:rPr>
        <w:t>〉评标标准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商务部分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val="zh-CN" w:bidi="ar"/>
        </w:rPr>
        <w:t>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企业综合实力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投标人获得过国家火炬计划重点高新技术企业证书的，证书要求省部级以上政府主管部门颁发，提供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否则不得分，须提供证书扫描件并加盖公章；最高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。”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ind w:left="0" w:firstLine="485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原招标文件第六章资格审查与评标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val="zh-CN" w:bidi="ar"/>
        </w:rPr>
        <w:t>〉评标标准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商务部分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val="zh-CN" w:bidi="ar"/>
        </w:rPr>
        <w:t>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企业综合实力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投标人提供安防工程企业设计施工维护能力证书的，其中壹级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贰级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叁级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不提供不得分；最高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。”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现变更为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：“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投标人提供安防工程企业设计施工维护能力证书的，其中壹级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贰级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叁级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不提供不得分；最高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。”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ind w:left="0" w:firstLine="485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原招标文件第六章资格审查与评标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val="zh-CN" w:bidi="ar"/>
        </w:rPr>
        <w:t>〉评标标准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商务部分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val="zh-CN" w:bidi="ar"/>
        </w:rPr>
        <w:t>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企业综合实力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投标人具有以下三项认证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ISO9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质量管理体系认证证书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ISO14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环境管理体系认证证书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GB/T28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或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OHSAS18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职业健康安全管理体系认证证书的（认证范围须包含安防工程的设计、施工和维护），每提供一项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没有或认证不全不得分，本项最高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。”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现变更为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：“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、投标人具有以下三项认证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ISO9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质量管理体系认证证书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ISO14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环境管理体系认证证书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GB/T28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或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OHSAS1800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职业健康安全管理体系认证证书的（认证范围须包含安防工程的设计、施工和维护），每提供一项证书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没有或认证不全不得分，本项最高得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。”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ind w:left="0" w:firstLine="48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  <w:lang w:bidi="ar"/>
        </w:rPr>
        <w:t>投标截止时间（开标时间）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原投标文件提交的截止时间及开标时间为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日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时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分，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现变更为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  <w:lang w:bidi="ar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  <w:lang w:bidi="ar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  <w:lang w:bidi="ar"/>
        </w:rPr>
        <w:t>2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日上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  <w:lang w:bidi="ar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shd w:fill="FFFFFF" w:val="clear"/>
          <w:lang w:bidi="ar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分。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五、其他内容不变。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六、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shd w:fill="FFFFFF" w:val="clear"/>
          <w:lang w:bidi="ar"/>
        </w:rPr>
        <w:t>因涉及变更，需重新下载招标文件及附件，请重新下载及上传。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七、联系方式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招 标 人：许昌市建安区公安局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项目负责人：韩春阳  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联 系 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8637463616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代 理机 构：丰汇国际项目管理有限公司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项目负责人：陈  星</w:t>
      </w:r>
    </w:p>
    <w:p>
      <w:pPr>
        <w:pStyle w:val="Normal"/>
        <w:widowControl/>
        <w:shd w:fill="FFFFFF" w:val="clear"/>
        <w:spacing w:lineRule="atLeast" w:line="360"/>
        <w:ind w:firstLine="48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联 系 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5936302666</w:t>
      </w:r>
    </w:p>
    <w:p>
      <w:pPr>
        <w:pStyle w:val="Normal"/>
        <w:widowControl/>
        <w:shd w:fill="FFFFFF" w:val="clear"/>
        <w:spacing w:lineRule="atLeast" w:line="3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许昌市建安区公安局</w:t>
      </w:r>
    </w:p>
    <w:p>
      <w:pPr>
        <w:pStyle w:val="Normal"/>
        <w:widowControl/>
        <w:shd w:fill="FFFFFF" w:val="clear"/>
        <w:spacing w:lineRule="atLeast" w:line="360"/>
        <w:jc w:val="righ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Red2">
    <w:name w:val="red2"/>
    <w:basedOn w:val="Style14"/>
    <w:qFormat/>
    <w:rPr>
      <w:color w:val="CC000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over24">
    <w:name w:val="hover24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Gbjt">
    <w:name w:val="gb-jt"/>
    <w:basedOn w:val="Style14"/>
    <w:qFormat/>
    <w:rPr/>
  </w:style>
  <w:style w:type="character" w:styleId="Red3">
    <w:name w:val="red3"/>
    <w:basedOn w:val="Style14"/>
    <w:qFormat/>
    <w:rPr>
      <w:color w:val="FF000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Hover">
    <w:name w:val="hover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25:00Z</dcterms:created>
  <dc:creator>Administrator.PC-201709011607</dc:creator>
  <dc:description/>
  <cp:keywords/>
  <dc:language>en-US</dc:language>
  <cp:lastModifiedBy>中大国信工程管理有限公司:中大国信工程管理有限公司</cp:lastModifiedBy>
  <cp:lastPrinted>2019-11-01T11:02:00Z</cp:lastPrinted>
  <dcterms:modified xsi:type="dcterms:W3CDTF">2019-11-01T0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