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88"/>
        <w:gridCol w:w="552"/>
        <w:gridCol w:w="5269"/>
        <w:gridCol w:w="433"/>
        <w:gridCol w:w="639"/>
        <w:gridCol w:w="1998"/>
      </w:tblGrid>
      <w:tr>
        <w:trPr>
          <w:trHeight w:val="299" w:hRule="atLeast"/>
        </w:trPr>
        <w:tc>
          <w:tcPr>
            <w:tcW w:w="7181" w:type="dxa"/>
            <w:gridSpan w:val="5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教育资金教学设备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购置清单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99" w:hRule="atLeast"/>
        </w:trPr>
        <w:tc>
          <w:tcPr>
            <w:tcW w:w="718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及内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考图片</w:t>
            </w:r>
          </w:p>
        </w:tc>
      </w:tr>
      <w:tr>
        <w:trPr>
          <w:trHeight w:val="6351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型玩具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01"/>
                <w:lang w:val="en-US" w:eastAsia="zh-CN" w:bidi="ar"/>
              </w:rPr>
              <w:t>规格：</w:t>
            </w:r>
            <w:r>
              <w:rPr>
                <w:rStyle w:val="Font01"/>
                <w:lang w:val="en-US" w:eastAsia="zh-CN" w:bidi="ar"/>
              </w:rPr>
              <w:t>9.1*6*4.6</w:t>
            </w:r>
            <w:r>
              <w:rPr>
                <w:rStyle w:val="Font01"/>
                <w:lang w:val="en-US" w:eastAsia="zh-CN" w:bidi="ar"/>
              </w:rPr>
              <w:t>米，功能：功能：楼梯</w:t>
            </w:r>
            <w:r>
              <w:rPr>
                <w:rStyle w:val="Font01"/>
                <w:lang w:val="en-US" w:eastAsia="zh-CN" w:bidi="ar"/>
              </w:rPr>
              <w:t>1</w:t>
            </w:r>
            <w:r>
              <w:rPr>
                <w:rStyle w:val="Font01"/>
                <w:lang w:val="en-US" w:eastAsia="zh-CN" w:bidi="ar"/>
              </w:rPr>
              <w:t>组，消防滴滴车造型遮阳顶</w:t>
            </w:r>
            <w:r>
              <w:rPr>
                <w:rStyle w:val="Font01"/>
                <w:lang w:val="en-US" w:eastAsia="zh-CN" w:bidi="ar"/>
              </w:rPr>
              <w:t>2</w:t>
            </w:r>
            <w:r>
              <w:rPr>
                <w:rStyle w:val="Font01"/>
                <w:lang w:val="en-US" w:eastAsia="zh-CN" w:bidi="ar"/>
              </w:rPr>
              <w:t>个（尺寸：长</w:t>
            </w:r>
            <w:r>
              <w:rPr>
                <w:rStyle w:val="Font01"/>
                <w:lang w:val="en-US" w:eastAsia="zh-CN" w:bidi="ar"/>
              </w:rPr>
              <w:t>*</w:t>
            </w:r>
            <w:r>
              <w:rPr>
                <w:rStyle w:val="Font01"/>
                <w:lang w:val="en-US" w:eastAsia="zh-CN" w:bidi="ar"/>
              </w:rPr>
              <w:t>宽</w:t>
            </w:r>
            <w:r>
              <w:rPr>
                <w:rStyle w:val="Font01"/>
                <w:lang w:val="en-US" w:eastAsia="zh-CN" w:bidi="ar"/>
              </w:rPr>
              <w:t>*</w:t>
            </w:r>
            <w:r>
              <w:rPr>
                <w:rStyle w:val="Font01"/>
                <w:lang w:val="en-US" w:eastAsia="zh-CN" w:bidi="ar"/>
              </w:rPr>
              <w:t>高</w:t>
            </w:r>
            <w:r>
              <w:rPr>
                <w:rStyle w:val="Font0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01"/>
                <w:lang w:val="en-US" w:eastAsia="zh-CN" w:bidi="ar"/>
              </w:rPr>
              <w:t>：</w:t>
            </w:r>
            <w:r>
              <w:rPr>
                <w:rStyle w:val="Font01"/>
                <w:lang w:val="en-US" w:eastAsia="zh-CN" w:bidi="ar"/>
              </w:rPr>
              <w:t>218*198*185CM</w:t>
            </w:r>
            <w:r>
              <w:rPr>
                <w:rStyle w:val="Font01"/>
                <w:lang w:val="en-US" w:eastAsia="zh-CN" w:bidi="ar"/>
              </w:rPr>
              <w:t>重量不低于</w:t>
            </w:r>
            <w:r>
              <w:rPr>
                <w:rStyle w:val="Font01"/>
                <w:lang w:val="en-US" w:eastAsia="zh-CN" w:bidi="ar"/>
              </w:rPr>
              <w:t>80</w:t>
            </w:r>
            <w:r>
              <w:rPr>
                <w:rStyle w:val="Font01"/>
                <w:lang w:val="en-US" w:eastAsia="zh-CN" w:bidi="ar"/>
              </w:rPr>
              <w:t>公斤，尺寸：长</w:t>
            </w:r>
            <w:r>
              <w:rPr>
                <w:rStyle w:val="Font01"/>
                <w:lang w:val="en-US" w:eastAsia="zh-CN" w:bidi="ar"/>
              </w:rPr>
              <w:t>*</w:t>
            </w:r>
            <w:r>
              <w:rPr>
                <w:rStyle w:val="Font01"/>
                <w:lang w:val="en-US" w:eastAsia="zh-CN" w:bidi="ar"/>
              </w:rPr>
              <w:t>宽</w:t>
            </w:r>
            <w:r>
              <w:rPr>
                <w:rStyle w:val="Font01"/>
                <w:lang w:val="en-US" w:eastAsia="zh-CN" w:bidi="ar"/>
              </w:rPr>
              <w:t>*</w:t>
            </w:r>
            <w:r>
              <w:rPr>
                <w:rStyle w:val="Font01"/>
                <w:lang w:val="en-US" w:eastAsia="zh-CN" w:bidi="ar"/>
              </w:rPr>
              <w:t>高</w:t>
            </w:r>
            <w:r>
              <w:rPr>
                <w:rStyle w:val="Font0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01"/>
                <w:lang w:val="en-US" w:eastAsia="zh-CN" w:bidi="ar"/>
              </w:rPr>
              <w:t>：</w:t>
            </w:r>
            <w:r>
              <w:rPr>
                <w:rStyle w:val="Font01"/>
                <w:lang w:val="en-US" w:eastAsia="zh-CN" w:bidi="ar"/>
              </w:rPr>
              <w:t>218*198*180CM</w:t>
            </w:r>
            <w:r>
              <w:rPr>
                <w:rStyle w:val="Font01"/>
                <w:lang w:val="en-US" w:eastAsia="zh-CN" w:bidi="ar"/>
              </w:rPr>
              <w:t>重量低于</w:t>
            </w:r>
            <w:r>
              <w:rPr>
                <w:rStyle w:val="Font01"/>
                <w:lang w:val="en-US" w:eastAsia="zh-CN" w:bidi="ar"/>
              </w:rPr>
              <w:t>80</w:t>
            </w:r>
            <w:r>
              <w:rPr>
                <w:rStyle w:val="Font01"/>
                <w:lang w:val="en-US" w:eastAsia="zh-CN" w:bidi="ar"/>
              </w:rPr>
              <w:t>公斤</w:t>
            </w:r>
            <w:r>
              <w:rPr>
                <w:rStyle w:val="Font0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01"/>
                <w:lang w:val="en-US" w:eastAsia="zh-CN" w:bidi="ar"/>
              </w:rPr>
              <w:t>），装饰顶不少于</w:t>
            </w:r>
            <w:r>
              <w:rPr>
                <w:rStyle w:val="Font01"/>
                <w:lang w:val="en-US" w:eastAsia="zh-CN" w:bidi="ar"/>
              </w:rPr>
              <w:t>2</w:t>
            </w:r>
            <w:r>
              <w:rPr>
                <w:rStyle w:val="Font01"/>
                <w:lang w:val="en-US" w:eastAsia="zh-CN" w:bidi="ar"/>
              </w:rPr>
              <w:t>个（树叶顶一个、蝴蝶顶一个），塑料挡板不少于</w:t>
            </w:r>
            <w:r>
              <w:rPr>
                <w:rStyle w:val="Font01"/>
                <w:lang w:val="en-US" w:eastAsia="zh-CN" w:bidi="ar"/>
              </w:rPr>
              <w:t>7</w:t>
            </w:r>
            <w:r>
              <w:rPr>
                <w:rStyle w:val="Font01"/>
                <w:lang w:val="en-US" w:eastAsia="zh-CN" w:bidi="ar"/>
              </w:rPr>
              <w:t>块，滑梯不少于</w:t>
            </w:r>
            <w:r>
              <w:rPr>
                <w:rStyle w:val="Font01"/>
                <w:lang w:val="en-US" w:eastAsia="zh-CN" w:bidi="ar"/>
              </w:rPr>
              <w:t>3</w:t>
            </w:r>
            <w:r>
              <w:rPr>
                <w:rStyle w:val="Font01"/>
                <w:lang w:val="en-US" w:eastAsia="zh-CN" w:bidi="ar"/>
              </w:rPr>
              <w:t>个，单滑（接</w:t>
            </w:r>
            <w:r>
              <w:rPr>
                <w:rStyle w:val="Font01"/>
                <w:lang w:val="en-US" w:eastAsia="zh-CN" w:bidi="ar"/>
              </w:rPr>
              <w:t>120cm</w:t>
            </w:r>
            <w:r>
              <w:rPr>
                <w:rStyle w:val="Font01"/>
                <w:lang w:val="en-US" w:eastAsia="zh-CN" w:bidi="ar"/>
              </w:rPr>
              <w:t>高平台带门）、</w:t>
            </w:r>
            <w:r>
              <w:rPr>
                <w:rStyle w:val="Font01"/>
                <w:lang w:val="en-US" w:eastAsia="zh-CN" w:bidi="ar"/>
              </w:rPr>
              <w:t>S</w:t>
            </w:r>
            <w:r>
              <w:rPr>
                <w:rStyle w:val="Font01"/>
                <w:lang w:val="en-US" w:eastAsia="zh-CN" w:bidi="ar"/>
              </w:rPr>
              <w:t>型滑梯带平台、双滑（接</w:t>
            </w:r>
            <w:r>
              <w:rPr>
                <w:rStyle w:val="Font01"/>
                <w:lang w:val="en-US" w:eastAsia="zh-CN" w:bidi="ar"/>
              </w:rPr>
              <w:t>90cm</w:t>
            </w:r>
            <w:r>
              <w:rPr>
                <w:rStyle w:val="Font01"/>
                <w:lang w:val="en-US" w:eastAsia="zh-CN" w:bidi="ar"/>
              </w:rPr>
              <w:t>高平台带门），带透明玻璃罩三通一组，秋千一组，几何攀爬带扶手一个，立柱不少于</w:t>
            </w:r>
            <w:r>
              <w:rPr>
                <w:rStyle w:val="Font01"/>
                <w:lang w:val="en-US" w:eastAsia="zh-CN" w:bidi="ar"/>
              </w:rPr>
              <w:t>14</w:t>
            </w:r>
            <w:r>
              <w:rPr>
                <w:rStyle w:val="Font01"/>
                <w:lang w:val="en-US" w:eastAsia="zh-CN" w:bidi="ar"/>
              </w:rPr>
              <w:t>根，平台不少于</w:t>
            </w:r>
            <w:r>
              <w:rPr>
                <w:rStyle w:val="Font01"/>
                <w:lang w:val="en-US" w:eastAsia="zh-CN" w:bidi="ar"/>
              </w:rPr>
              <w:t>5</w:t>
            </w:r>
            <w:r>
              <w:rPr>
                <w:rStyle w:val="Font01"/>
                <w:lang w:val="en-US" w:eastAsia="zh-CN" w:bidi="ar"/>
              </w:rPr>
              <w:t>块。材质：</w:t>
            </w:r>
            <w:r>
              <w:rPr>
                <w:rStyle w:val="Font01"/>
                <w:lang w:val="en-US" w:eastAsia="zh-CN" w:bidi="ar"/>
              </w:rPr>
              <w:t>1.</w:t>
            </w:r>
            <w:r>
              <w:rPr>
                <w:rStyle w:val="Font01"/>
                <w:lang w:val="en-US" w:eastAsia="zh-CN" w:bidi="ar"/>
              </w:rPr>
              <w:t>立柱</w:t>
            </w:r>
            <w:r>
              <w:rPr>
                <w:rStyle w:val="Font01"/>
                <w:lang w:val="en-US" w:eastAsia="zh-CN" w:bidi="ar"/>
              </w:rPr>
              <w:t>:</w:t>
            </w:r>
            <w:r>
              <w:rPr>
                <w:rStyle w:val="Font01"/>
                <w:lang w:val="en-US" w:eastAsia="zh-CN" w:bidi="ar"/>
              </w:rPr>
              <w:t>采用</w:t>
            </w:r>
            <w:r>
              <w:rPr>
                <w:rStyle w:val="Font01"/>
                <w:lang w:val="en-US" w:eastAsia="zh-CN" w:bidi="ar"/>
              </w:rPr>
              <w:t>Ø114mm</w:t>
            </w:r>
            <w:r>
              <w:rPr>
                <w:rStyle w:val="Font01"/>
                <w:lang w:val="en-US" w:eastAsia="zh-CN" w:bidi="ar"/>
              </w:rPr>
              <w:t>，壁厚为</w:t>
            </w:r>
            <w:r>
              <w:rPr>
                <w:rStyle w:val="Font01"/>
                <w:lang w:val="en-US" w:eastAsia="zh-CN" w:bidi="ar"/>
              </w:rPr>
              <w:t>2.0mm</w:t>
            </w:r>
            <w:r>
              <w:rPr>
                <w:rStyle w:val="Font01"/>
                <w:lang w:val="en-US" w:eastAsia="zh-CN" w:bidi="ar"/>
              </w:rPr>
              <w:t>热镀锌钢管经机械抛光，表面用符合欧标的塑粉经静电喷塑，高温加热后，不褪色，不掉色，色彩鲜艳。</w:t>
            </w:r>
            <w:r>
              <w:rPr>
                <w:rStyle w:val="Font01"/>
                <w:lang w:val="en-US" w:eastAsia="zh-CN" w:bidi="ar"/>
              </w:rPr>
              <w:t>2.</w:t>
            </w:r>
            <w:r>
              <w:rPr>
                <w:rStyle w:val="Font01"/>
                <w:lang w:val="en-US" w:eastAsia="zh-CN" w:bidi="ar"/>
              </w:rPr>
              <w:t>平台和楼梯：平台尺寸</w:t>
            </w:r>
            <w:r>
              <w:rPr>
                <w:rStyle w:val="Font01"/>
                <w:lang w:val="en-US" w:eastAsia="zh-CN" w:bidi="ar"/>
              </w:rPr>
              <w:t>1160×1160mm</w:t>
            </w:r>
            <w:r>
              <w:rPr>
                <w:rStyle w:val="Font01"/>
                <w:lang w:val="en-US" w:eastAsia="zh-CN" w:bidi="ar"/>
              </w:rPr>
              <w:t>，厚度</w:t>
            </w:r>
            <w:r>
              <w:rPr>
                <w:rStyle w:val="Font01"/>
                <w:lang w:val="en-US" w:eastAsia="zh-CN" w:bidi="ar"/>
              </w:rPr>
              <w:t>2mm</w:t>
            </w:r>
            <w:r>
              <w:rPr>
                <w:rStyle w:val="Font01"/>
                <w:lang w:val="en-US" w:eastAsia="zh-CN" w:bidi="ar"/>
              </w:rPr>
              <w:t>符合</w:t>
            </w:r>
            <w:r>
              <w:rPr>
                <w:rStyle w:val="Font01"/>
                <w:lang w:val="en-US" w:eastAsia="zh-CN" w:bidi="ar"/>
              </w:rPr>
              <w:t>GB/T700-2006</w:t>
            </w:r>
            <w:r>
              <w:rPr>
                <w:rStyle w:val="Font01"/>
                <w:lang w:val="en-US" w:eastAsia="zh-CN" w:bidi="ar"/>
              </w:rPr>
              <w:t>要求的冷轧板，焊接采用二氧化碳气体保护焊（符合</w:t>
            </w:r>
            <w:r>
              <w:rPr>
                <w:rStyle w:val="Font01"/>
                <w:lang w:val="en-US" w:eastAsia="zh-CN" w:bidi="ar"/>
              </w:rPr>
              <w:t>GB/T8810-1995</w:t>
            </w:r>
            <w:r>
              <w:rPr>
                <w:rStyle w:val="Font01"/>
                <w:lang w:val="en-US" w:eastAsia="zh-CN" w:bidi="ar"/>
              </w:rPr>
              <w:t>要求）。经特殊工艺处理表面防滑性能好，冲孔</w:t>
            </w:r>
            <w:r>
              <w:rPr>
                <w:rStyle w:val="Font01"/>
                <w:lang w:val="en-US" w:eastAsia="zh-CN" w:bidi="ar"/>
              </w:rPr>
              <w:t>Φ≤6mm</w:t>
            </w:r>
            <w:r>
              <w:rPr>
                <w:rStyle w:val="Font01"/>
                <w:lang w:val="en-US" w:eastAsia="zh-CN" w:bidi="ar"/>
              </w:rPr>
              <w:t>，防止儿童游戏时手指受伤，背面</w:t>
            </w:r>
            <w:r>
              <w:rPr>
                <w:rStyle w:val="Font01"/>
                <w:lang w:val="en-US" w:eastAsia="zh-CN" w:bidi="ar"/>
              </w:rPr>
              <w:t>X</w:t>
            </w:r>
            <w:r>
              <w:rPr>
                <w:rStyle w:val="Font01"/>
                <w:lang w:val="en-US" w:eastAsia="zh-CN" w:bidi="ar"/>
              </w:rPr>
              <w:t>字型承重钢片设计，以增加载重能力。</w:t>
            </w:r>
            <w:r>
              <w:rPr>
                <w:rStyle w:val="Font01"/>
                <w:lang w:val="en-US" w:eastAsia="zh-CN" w:bidi="ar"/>
              </w:rPr>
              <w:t>3.</w:t>
            </w:r>
            <w:r>
              <w:rPr>
                <w:rStyle w:val="Font01"/>
                <w:lang w:val="en-US" w:eastAsia="zh-CN" w:bidi="ar"/>
              </w:rPr>
              <w:t>配件：铁件扶手挡板均按照欧标</w:t>
            </w:r>
            <w:r>
              <w:rPr>
                <w:rStyle w:val="Font01"/>
                <w:lang w:val="en-US" w:eastAsia="zh-CN" w:bidi="ar"/>
              </w:rPr>
              <w:t>EN1176</w:t>
            </w:r>
            <w:r>
              <w:rPr>
                <w:rStyle w:val="Font01"/>
                <w:lang w:val="en-US" w:eastAsia="zh-CN" w:bidi="ar"/>
              </w:rPr>
              <w:t>标准，</w:t>
            </w:r>
            <w:r>
              <w:rPr>
                <w:rStyle w:val="Font01"/>
                <w:lang w:val="en-US" w:eastAsia="zh-CN" w:bidi="ar"/>
              </w:rPr>
              <w:t>Φ60</w:t>
            </w:r>
            <w:r>
              <w:rPr>
                <w:rStyle w:val="Font01"/>
                <w:lang w:val="en-US" w:eastAsia="zh-CN" w:bidi="ar"/>
              </w:rPr>
              <w:t>、</w:t>
            </w:r>
            <w:r>
              <w:rPr>
                <w:rStyle w:val="Font01"/>
                <w:lang w:val="en-US" w:eastAsia="zh-CN" w:bidi="ar"/>
              </w:rPr>
              <w:t>Φ48</w:t>
            </w:r>
            <w:r>
              <w:rPr>
                <w:rStyle w:val="Font01"/>
                <w:lang w:val="en-US" w:eastAsia="zh-CN" w:bidi="ar"/>
              </w:rPr>
              <w:t>、</w:t>
            </w:r>
            <w:r>
              <w:rPr>
                <w:rStyle w:val="Font01"/>
                <w:lang w:val="en-US" w:eastAsia="zh-CN" w:bidi="ar"/>
              </w:rPr>
              <w:t>Φ38</w:t>
            </w:r>
            <w:r>
              <w:rPr>
                <w:rStyle w:val="Font01"/>
                <w:lang w:val="en-US" w:eastAsia="zh-CN" w:bidi="ar"/>
              </w:rPr>
              <w:t>、</w:t>
            </w:r>
            <w:r>
              <w:rPr>
                <w:rStyle w:val="Font01"/>
                <w:lang w:val="en-US" w:eastAsia="zh-CN" w:bidi="ar"/>
              </w:rPr>
              <w:t>Φ32</w:t>
            </w:r>
            <w:r>
              <w:rPr>
                <w:rStyle w:val="Font01"/>
                <w:lang w:val="en-US" w:eastAsia="zh-CN" w:bidi="ar"/>
              </w:rPr>
              <w:t>，壁厚</w:t>
            </w:r>
            <w:r>
              <w:rPr>
                <w:rStyle w:val="Font01"/>
                <w:lang w:val="en-US" w:eastAsia="zh-CN" w:bidi="ar"/>
              </w:rPr>
              <w:t>1.5mm</w:t>
            </w:r>
            <w:r>
              <w:rPr>
                <w:rStyle w:val="Font01"/>
                <w:lang w:val="en-US" w:eastAsia="zh-CN" w:bidi="ar"/>
              </w:rPr>
              <w:t>，焊接采用二氧化碳气体保护焊（符合</w:t>
            </w:r>
            <w:r>
              <w:rPr>
                <w:rStyle w:val="Font01"/>
                <w:lang w:val="en-US" w:eastAsia="zh-CN" w:bidi="ar"/>
              </w:rPr>
              <w:t>GB/T8810-1995</w:t>
            </w:r>
            <w:r>
              <w:rPr>
                <w:rStyle w:val="Font01"/>
                <w:lang w:val="en-US" w:eastAsia="zh-CN" w:bidi="ar"/>
              </w:rPr>
              <w:t>要求）以上铁件经机械抛光后表面用符合欧标的塑粉静电喷塑，高温加热后，不褪色，不掉色，色彩鲜艳。</w:t>
            </w:r>
            <w:r>
              <w:rPr>
                <w:rStyle w:val="Font0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01"/>
                <w:lang w:val="en-US" w:eastAsia="zh-CN" w:bidi="ar"/>
              </w:rPr>
              <w:t>4.</w:t>
            </w:r>
            <w:r>
              <w:rPr>
                <w:rStyle w:val="Font01"/>
                <w:lang w:val="en-US" w:eastAsia="zh-CN" w:bidi="ar"/>
              </w:rPr>
              <w:t>塑料：采用进口食品级</w:t>
            </w:r>
            <w:r>
              <w:rPr>
                <w:rStyle w:val="Font01"/>
                <w:lang w:val="en-US" w:eastAsia="zh-CN" w:bidi="ar"/>
              </w:rPr>
              <w:t>LLDPE</w:t>
            </w:r>
            <w:r>
              <w:rPr>
                <w:rStyle w:val="Font01"/>
                <w:lang w:val="en-US" w:eastAsia="zh-CN" w:bidi="ar"/>
              </w:rPr>
              <w:t>韩国三星滚塑</w:t>
            </w:r>
            <w:r>
              <w:rPr>
                <w:rStyle w:val="Font01"/>
                <w:lang w:val="en-US" w:eastAsia="zh-CN" w:bidi="ar"/>
              </w:rPr>
              <w:t>644</w:t>
            </w:r>
            <w:r>
              <w:rPr>
                <w:rStyle w:val="Font01"/>
                <w:lang w:val="en-US" w:eastAsia="zh-CN" w:bidi="ar"/>
              </w:rPr>
              <w:t>专用塑料粒子，符合</w:t>
            </w:r>
            <w:r>
              <w:rPr>
                <w:rStyle w:val="Font01"/>
                <w:lang w:val="en-US" w:eastAsia="zh-CN" w:bidi="ar"/>
              </w:rPr>
              <w:t>GB/T4454-1996</w:t>
            </w:r>
            <w:r>
              <w:rPr>
                <w:rStyle w:val="Font01"/>
                <w:lang w:val="en-US" w:eastAsia="zh-CN" w:bidi="ar"/>
              </w:rPr>
              <w:t>要求，无毒无味，渗入抗紫外线，光稳定剂及抗静电剂，高级颜料粉，防脱色、韧性好、高强度（壁厚≥</w:t>
            </w:r>
            <w:r>
              <w:rPr>
                <w:rStyle w:val="Font01"/>
                <w:lang w:val="en-US" w:eastAsia="zh-CN" w:bidi="ar"/>
              </w:rPr>
              <w:t>6mm</w:t>
            </w:r>
            <w:r>
              <w:rPr>
                <w:rStyle w:val="Font01"/>
                <w:lang w:val="en-US" w:eastAsia="zh-CN" w:bidi="ar"/>
              </w:rPr>
              <w:t>）、两面光滑、不褪色、磨砂表面滚塑成型。</w:t>
            </w:r>
            <w:r>
              <w:rPr>
                <w:rStyle w:val="Font01"/>
                <w:lang w:val="en-US" w:eastAsia="zh-CN" w:bidi="ar"/>
              </w:rPr>
              <w:t>5.</w:t>
            </w:r>
            <w:r>
              <w:rPr>
                <w:rStyle w:val="Font01"/>
                <w:lang w:val="en-US" w:eastAsia="zh-CN" w:bidi="ar"/>
              </w:rPr>
              <w:t>连接件及底盘：铝合金材料，外表圆形，造型美观，无棱角，安全牢固，不生锈，经久耐用，经机械抛光，表面用符合欧标的塑粉静电喷塑，高温加热后，不褪色，不掉色，色彩鲜艳。</w:t>
            </w:r>
            <w:r>
              <w:rPr>
                <w:rStyle w:val="Font01"/>
                <w:lang w:val="en-US" w:eastAsia="zh-CN" w:bidi="ar"/>
              </w:rPr>
              <w:t>6.</w:t>
            </w:r>
            <w:r>
              <w:rPr>
                <w:rStyle w:val="Font01"/>
                <w:lang w:val="en-US" w:eastAsia="zh-CN" w:bidi="ar"/>
              </w:rPr>
              <w:t>五金配件：采用不锈钢螺丝均采用</w:t>
            </w:r>
            <w:r>
              <w:rPr>
                <w:rStyle w:val="Font01"/>
                <w:lang w:val="en-US" w:eastAsia="zh-CN" w:bidi="ar"/>
              </w:rPr>
              <w:t>314#</w:t>
            </w:r>
            <w:r>
              <w:rPr>
                <w:rStyle w:val="Font01"/>
                <w:lang w:val="en-US" w:eastAsia="zh-CN" w:bidi="ar"/>
              </w:rPr>
              <w:t>材质，外露螺丝均采用半圆头、无棱角处理，具有预防任意调整功能，以维护使用者设施结构的安全，符合欧洲</w:t>
            </w:r>
            <w:r>
              <w:rPr>
                <w:rStyle w:val="Font01"/>
                <w:lang w:val="en-US" w:eastAsia="zh-CN" w:bidi="ar"/>
              </w:rPr>
              <w:t>EN1176</w:t>
            </w:r>
            <w:r>
              <w:rPr>
                <w:rStyle w:val="Font01"/>
                <w:lang w:val="en-US" w:eastAsia="zh-CN" w:bidi="ar"/>
              </w:rPr>
              <w:t>标准。</w:t>
            </w:r>
            <w:r>
              <w:rPr>
                <w:rStyle w:val="Font01"/>
                <w:rFonts w:cs="Calibri" w:eastAsia="Calibri"/>
                <w:lang w:val="en-US" w:eastAsia="zh-CN" w:bidi="ar"/>
              </w:rPr>
              <w:t xml:space="preserve">                                                                                                     </w:t>
            </w:r>
            <w:r>
              <w:rPr>
                <w:rStyle w:val="Font51"/>
                <w:lang w:val="en-US" w:eastAsia="zh-CN" w:bidi="ar"/>
              </w:rPr>
              <w:t>注：</w:t>
            </w:r>
            <w:r>
              <w:rPr>
                <w:rStyle w:val="Font51"/>
                <w:lang w:val="en-US" w:eastAsia="zh-CN" w:bidi="ar"/>
              </w:rPr>
              <w:br/>
              <w:t>★</w:t>
            </w:r>
            <w:r>
              <w:rPr>
                <w:rStyle w:val="Font51"/>
                <w:lang w:val="en-US" w:eastAsia="zh-CN" w:bidi="ar"/>
              </w:rPr>
              <w:t>提供样品：立柱小样，平台小样、玩具顶一只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161290</wp:posOffset>
                  </wp:positionV>
                  <wp:extent cx="1790700" cy="1521460"/>
                  <wp:effectExtent l="0" t="0" r="0" b="0"/>
                  <wp:wrapNone/>
                  <wp:docPr id="1" name="图片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35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制床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规格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*58*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厘米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材质：松木，床边厚度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，床体外露边需铣圆处理，床板厚度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，材质为优质赤松木。床板需四面刨光圆角处理。优质五金配件。质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工艺：铺板赤松、缝不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油漆工艺要求：透明底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遍，面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遍，表面光滑无颗粒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）、油漆材质要求：优质环保名牌油漆，无毒无味。                                                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36220</wp:posOffset>
                  </wp:positionH>
                  <wp:positionV relativeFrom="paragraph">
                    <wp:posOffset>114300</wp:posOffset>
                  </wp:positionV>
                  <wp:extent cx="1544320" cy="1116330"/>
                  <wp:effectExtent l="0" t="0" r="0" b="0"/>
                  <wp:wrapNone/>
                  <wp:docPr id="2" name="图片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46" r="-3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38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制桌椅       （一桌六椅）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桌子规格：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*600*55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一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板尺寸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*600*17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桌子高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桌腿尺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*5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材质：采用新西兰优质辐射松，辐射松为自然色，无瑕疵，均经过刨光、砂光、倒角、圆角处理，成品无毛刺、无裂纹，接缝自然，无明显缺口和缝隙；喷漆均匀，表面漆膜平整光亮、无皱皮、发粘和漏漆现象。油漆采用环保净味油漆，三底两面，均为整体喷涂漆面。榫接部分采用环保白乳胶做加固处理， 五金件选用环保五金，安全无毒。符合国家标准规范的要求，钡、铅、镉、锑、硒、铬、汞、砷等重金属含量控制指标完全符合要求。                                                     椅子规格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*300*57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坐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：采用新西兰优质辐射松，辐射松为自然色，无瑕疵，均经过刨光、砂光、倒角、圆角处理，成品无毛刺、无裂纹，接缝自然，无明显缺口和缝隙；喷漆均匀，表面漆膜平整光亮、无皱皮、发粘和漏漆现象。油漆采用环保净味油漆，三底两面，均为整体喷涂漆面。榫接部分采用环保白乳胶做加固处理。</w:t>
            </w:r>
            <w:r>
              <w:rPr>
                <w:rStyle w:val="Font51"/>
                <w:lang w:val="en-US" w:eastAsia="zh-CN" w:bidi="ar"/>
              </w:rPr>
              <w:br/>
              <w:t>★</w:t>
            </w:r>
            <w:r>
              <w:rPr>
                <w:rStyle w:val="Font51"/>
                <w:lang w:val="en-US" w:eastAsia="zh-CN" w:bidi="ar"/>
              </w:rPr>
              <w:t>提供样品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FF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FF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480060</wp:posOffset>
                  </wp:positionV>
                  <wp:extent cx="1856105" cy="1356995"/>
                  <wp:effectExtent l="0" t="0" r="0" b="0"/>
                  <wp:wrapNone/>
                  <wp:docPr id="3" name="图片_2_SpCn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_2_SpCn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1356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跷跷板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食品级工程塑料，环保无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进口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为原材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前后座宽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mm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50*400*630mm                  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5115</wp:posOffset>
                  </wp:positionH>
                  <wp:positionV relativeFrom="paragraph">
                    <wp:posOffset>-90805</wp:posOffset>
                  </wp:positionV>
                  <wp:extent cx="954405" cy="923290"/>
                  <wp:effectExtent l="0" t="0" r="0" b="0"/>
                  <wp:wrapNone/>
                  <wp:docPr id="4" name="图片_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_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6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套桌面玩具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采用优质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BS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材料更使这款积木的彩色比其他产品亮丽更多，而且带有一定的柔韧性这样使用更安全．你的孩子更喜欢这款。质量非常好，无味无毒，无毛刺，手感舒服，容易抓握。                                  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212725</wp:posOffset>
                  </wp:positionV>
                  <wp:extent cx="1198245" cy="561340"/>
                  <wp:effectExtent l="0" t="0" r="0" b="0"/>
                  <wp:wrapNone/>
                  <wp:docPr id="5" name="图片_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_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" t="-75" r="-4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09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木玩具柜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0*300*800mm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双面无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mmAA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优质松木（原木）为自然色指接板，工艺烤漆无瑕疵，均经过刨光、砂光、倒角、圆角处理，成品无毛刺、无裂纹，接缝自然，无明显缺口和缝隙；喷漆均匀，表面漆膜平整光亮、无皱皮、发粘和漏漆现象。油漆采用环保净味油漆，两底三面，均为整体喷涂漆面。榫接部分采用环保白乳胶做加固处理，环保标准：甲醛释放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mg/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。 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175260</wp:posOffset>
                  </wp:positionV>
                  <wp:extent cx="1553210" cy="1056005"/>
                  <wp:effectExtent l="0" t="0" r="0" b="0"/>
                  <wp:wrapNone/>
                  <wp:docPr id="6" name="图片_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_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35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木儿童书架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径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0*350*900mm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：指接板，板材厚度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mm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踢脚宽度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产品整体采用双面无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mmAA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优质辐射松木自然色指接板，工艺烤漆无瑕疵，均经过刨光、砂光、倒角、圆角处理，成品无毛刺、无裂纹，接缝自然，无明显缺口和缝隙；喷漆均匀，表面漆膜平整光亮、无皱皮、发粘和漏漆现象。油漆采用环保净味油漆，两底三面，均为整体喷涂漆面。榫接部分采用环保白乳胶做加固处理，环保标准：甲醛释放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mg/L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组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38430</wp:posOffset>
                  </wp:positionH>
                  <wp:positionV relativeFrom="paragraph">
                    <wp:posOffset>384810</wp:posOffset>
                  </wp:positionV>
                  <wp:extent cx="1417955" cy="1079500"/>
                  <wp:effectExtent l="0" t="0" r="0" b="0"/>
                  <wp:wrapNone/>
                  <wp:docPr id="7" name="图片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52" r="-5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59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套音乐器材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件打击乐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铃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浪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铃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提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低梆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中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梆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响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奏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响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绳碰钟大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铃皮手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铃腕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腰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舞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刮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圆头沙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架三角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号刻花沙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.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铃铃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号鱼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响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锣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铜叉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厘米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铃棒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.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雨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音响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绒摇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3660</wp:posOffset>
                  </wp:positionH>
                  <wp:positionV relativeFrom="paragraph">
                    <wp:posOffset>286385</wp:posOffset>
                  </wp:positionV>
                  <wp:extent cx="1208405" cy="852805"/>
                  <wp:effectExtent l="0" t="0" r="0" b="0"/>
                  <wp:wrapNone/>
                  <wp:docPr id="8" name="图片_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_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67" r="-5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7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琴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键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键（钢琴外观琴键）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复音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 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种内置音色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内置节奏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种舞曲节奏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伴奏模式：卡西欧和弦，多指和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多指和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），多指和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指控低音），全键盘和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控制器：开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停止，同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插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乐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（乐曲库）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教学功能简易教学声导指法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功能舞曲模式：乐曲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节奏控制器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移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±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八度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(-12 to 0 to +1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) 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调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4 = 415.5 to 465.9 Hz 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始默认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 440.0 Hz) 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扬声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cm x 2 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出功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W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W 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出端口耳机（立体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ACK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外部电源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源要求电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 A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型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x 6/AC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配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: AD-E95100L </w:t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尺寸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6 x 307 x 92 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不含乐谱架及其他部份）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颜色黑色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附件配置适配器、乐谱架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79375</wp:posOffset>
                  </wp:positionH>
                  <wp:positionV relativeFrom="paragraph">
                    <wp:posOffset>1562735</wp:posOffset>
                  </wp:positionV>
                  <wp:extent cx="1320800" cy="537845"/>
                  <wp:effectExtent l="0" t="0" r="0" b="0"/>
                  <wp:wrapNone/>
                  <wp:docPr id="9" name="图片_1_SpCn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_1_SpCn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6" r="-38" b="21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53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9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晶电视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尺寸：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性能：稳定、采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液晶屏、节能环保、使用寿命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专业电视特性：内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爆钢化玻璃，具备：防划、防撞击功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安装多样化：具有外观绚丽豪华，纵向厚度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无缝安装、等特点，同时具备装修元素机器与墙融入一体、机柜，防爆保护等功能。                                         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、产品外观：美观，颜色多样化，拉丝工艺、超窄边框设计。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、显示优势：高分辨率、高亮度、高对比度、色彩逼真                                                                                                                      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接口功能多样化，具备：高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DMI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号、电视信号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VG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脑信号、视频信号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US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输入等；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功能：安卓系统、无线上网功能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5560</wp:posOffset>
                  </wp:positionH>
                  <wp:positionV relativeFrom="paragraph">
                    <wp:posOffset>697230</wp:posOffset>
                  </wp:positionV>
                  <wp:extent cx="1539875" cy="1256030"/>
                  <wp:effectExtent l="0" t="0" r="0" b="0"/>
                  <wp:wrapNone/>
                  <wp:docPr id="10" name="图片_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_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77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绘本图书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lang w:val="en-US" w:eastAsia="zh-CN" w:bidi="ar"/>
              </w:rPr>
              <w:t>益智，启蒙，科学类等语言，数学，逻辑思维，常识，听觉记忆。</w:t>
            </w:r>
            <w:r>
              <w:rPr>
                <w:rStyle w:val="Font31"/>
                <w:lang w:val="en-US" w:eastAsia="zh-CN" w:bidi="ar"/>
              </w:rPr>
              <w:br/>
            </w:r>
            <w:r>
              <w:rPr>
                <w:rStyle w:val="Font31"/>
                <w:lang w:val="en-US" w:eastAsia="zh-CN" w:bidi="ar"/>
              </w:rPr>
              <w:t>左右均衡，全脑开发，有趣游戏，激发潜能提供</w:t>
            </w:r>
            <w:r>
              <w:rPr>
                <w:rStyle w:val="Font31"/>
                <w:lang w:val="en-US" w:eastAsia="zh-CN" w:bidi="ar"/>
              </w:rPr>
              <w:br/>
            </w:r>
            <w:r>
              <w:rPr>
                <w:rStyle w:val="Font21"/>
                <w:lang w:val="en-US" w:eastAsia="zh-CN" w:bidi="ar"/>
              </w:rPr>
              <w:t xml:space="preserve"> ★</w:t>
            </w:r>
            <w:r>
              <w:rPr>
                <w:rStyle w:val="Font21"/>
                <w:lang w:val="en-US" w:eastAsia="zh-CN" w:bidi="ar"/>
              </w:rPr>
              <w:t>提供</w:t>
            </w:r>
            <w:r>
              <w:rPr>
                <w:rStyle w:val="Font21"/>
                <w:lang w:val="en-US" w:eastAsia="zh-CN" w:bidi="ar"/>
              </w:rPr>
              <w:t>10</w:t>
            </w:r>
            <w:r>
              <w:rPr>
                <w:rStyle w:val="Font21"/>
                <w:lang w:val="en-US" w:eastAsia="zh-CN" w:bidi="ar"/>
              </w:rPr>
              <w:t>本样书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册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bdr w:val="single" w:sz="4" w:space="0" w:color="000000"/>
                <w:lang w:val="en-US" w:eastAsia="zh-CN" w:bidi="ar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50520</wp:posOffset>
                  </wp:positionH>
                  <wp:positionV relativeFrom="paragraph">
                    <wp:posOffset>15240</wp:posOffset>
                  </wp:positionV>
                  <wp:extent cx="822960" cy="769620"/>
                  <wp:effectExtent l="0" t="0" r="0" b="0"/>
                  <wp:wrapNone/>
                  <wp:docPr id="11" name="图片_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_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47" r="-4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902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600"/>
        <w:gridCol w:w="4075"/>
        <w:gridCol w:w="600"/>
        <w:gridCol w:w="2580"/>
        <w:gridCol w:w="1165"/>
      </w:tblGrid>
      <w:tr>
        <w:trPr>
          <w:trHeight w:val="625" w:hRule="atLeast"/>
        </w:trPr>
        <w:tc>
          <w:tcPr>
            <w:tcW w:w="9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52400</wp:posOffset>
                  </wp:positionV>
                  <wp:extent cx="664210" cy="83820"/>
                  <wp:effectExtent l="0" t="0" r="0" b="0"/>
                  <wp:wrapNone/>
                  <wp:docPr id="12" name="矩形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矩形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" t="-431" r="-54" b="-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52400</wp:posOffset>
                  </wp:positionV>
                  <wp:extent cx="664210" cy="83820"/>
                  <wp:effectExtent l="0" t="0" r="0" b="0"/>
                  <wp:wrapNone/>
                  <wp:docPr id="13" name="矩形_5_SpCnt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矩形_5_SpCnt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" t="-431" r="-54" b="-4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52400</wp:posOffset>
                  </wp:positionV>
                  <wp:extent cx="702945" cy="198120"/>
                  <wp:effectExtent l="0" t="0" r="0" b="0"/>
                  <wp:wrapNone/>
                  <wp:docPr id="14" name="矩形_5_SpCnt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矩形_5_SpCnt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1" t="-182" r="-5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52400</wp:posOffset>
                  </wp:positionV>
                  <wp:extent cx="702945" cy="198120"/>
                  <wp:effectExtent l="0" t="0" r="0" b="0"/>
                  <wp:wrapNone/>
                  <wp:docPr id="15" name="矩形_5_SpCnt_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矩形_5_SpCnt_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1" t="-182" r="-5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52400</wp:posOffset>
                  </wp:positionV>
                  <wp:extent cx="702945" cy="198120"/>
                  <wp:effectExtent l="0" t="0" r="0" b="0"/>
                  <wp:wrapNone/>
                  <wp:docPr id="16" name="矩形_5_SpCnt_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矩形_5_SpCnt_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1" t="-182" r="-5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152400</wp:posOffset>
                  </wp:positionV>
                  <wp:extent cx="702945" cy="198120"/>
                  <wp:effectExtent l="0" t="0" r="0" b="0"/>
                  <wp:wrapNone/>
                  <wp:docPr id="17" name="矩形_5_SpCnt_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矩形_5_SpCnt_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1" t="-182" r="-5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幼儿绘本图书目录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书  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订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版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宝宝好习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团结好习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信好习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青岛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样书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宝宝好习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人好习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乐观好习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青岛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样书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从小玩到大的游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彩玻璃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都时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样书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样书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饭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美术出版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样书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珍妮又长了一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美术出版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样书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宝看图讲故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魔术斗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样书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孩学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游乐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样书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新恐龙大揭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垩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样书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找不同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乐西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高校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样书</w:t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海心绘本）嗨，宝贝——哦，妈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不破的花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海心绘本）嗨，宝贝——哦，妈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让人头疼的作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海心绘本）嗨，宝贝——哦，妈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踢球去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海心绘本）嗨，宝贝——哦，妈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暖的冬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海心绘本）嗨，宝贝——哦，妈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可以和你一起睡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海心绘本）嗨，宝贝——哦，妈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们去钓鱼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海心绘本）嗨，宝贝——哦，妈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是主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海心绘本）嗨，宝贝——哦，妈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年快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海心绘本）嗨，宝贝——哦，妈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远的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海心绘本）嗨，宝贝——哦，妈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棒的礼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版双语有声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彼得兔经典故事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麦格先生家的菜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版双语有声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彼得兔经典故事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杰里米渔夫的故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版双语有声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彼得兔经典故事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猫汤姆的故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版双语有声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彼得兔经典故事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兔子本杰明的故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版双语有声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彼得兔经典故事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鸭杰迈玛的故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版双语有声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彼得兔经典故事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耗子点点太太的故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版双语有声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彼得兔经典故事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两只坏老鼠的故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版双语有声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彼得兔经典故事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裁缝的故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双语有声美绘本）爸爸有你真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爸爸，我错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双语有声美绘本）爸爸有你真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爸爸，我能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双语有声美绘本）爸爸有你真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爸爸教会我包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双语有声美绘本）爸爸有你真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聪明的老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双语有声美绘本）爸爸有你真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跟着老爸学担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双语有声美绘本）爸爸有你真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爸爸去探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双语有声美绘本）爸爸有你真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爸爸一起运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双语有声美绘本）爸爸有你真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爸，你真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双语有声美绘本）爸爸有你真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的万爸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双语有声美绘本）爸爸有你真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和爸爸学规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儿童情绪管理与性格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不跟你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儿童情绪管理与性格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不随便发脾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儿童情绪管理与性格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不着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儿童情绪管理与性格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会分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儿童情绪管理与性格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会关心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儿童情绪管理与性格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勇敢承认错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儿童情绪管理与性格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真正的勇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儿童情绪管理与性格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最棒的自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习惯伴我快乐成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丢失的微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喜欢微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习惯伴我快乐成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盒子里的魔术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废物利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习惯伴我快乐成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性不好的熊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要记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习惯伴我快乐成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栗子树下的大合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动赔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习惯伴我快乐成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谁没长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不调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习惯伴我快乐成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灰鼠的杂货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会整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习惯伴我快乐成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熊宝爱唱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不骄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习惯伴我快乐成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夜幕中的大灰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个人睡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习惯伴我快乐成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愿望种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帮助朋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习惯伴我快乐成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真棒的早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会分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浣熊品质养成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游泳的浣熊（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浣熊品质养成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游泳的浣熊（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浣熊品质养成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浣熊的飞天梦（上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浣熊品质养成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浣熊的飞天梦（下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浣熊品质养成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演杂技的浣熊（上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浣熊品质养成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演杂技的浣熊（下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浣熊品质养成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巨人来袭（上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浣熊品质养成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巨人来袭（下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浣熊品质养成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误入黑森林（上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浣熊品质养成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误入黑森林（下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乐童绘本馆儿童情商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宝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归原主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乐童绘本馆儿童情商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眼怪兽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真了不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乐童绘本馆儿童情商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滚泥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不嫌弃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乐童绘本馆儿童情商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巨大的印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们记得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乐童绘本馆儿童情商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魔法珊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的本领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乐童绘本馆儿童情商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愿望腰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会想办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乐童绘本馆奇奇妙妙动物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吃的礼物—我会选礼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乐童绘本馆奇奇妙妙动物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流瓶—让我帮帮你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乐童绘本馆奇奇妙妙动物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呼噜球—接受新朋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乐童绘本馆奇奇妙妙动物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秘密通道—我们和好吧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乐童绘本馆奇奇妙妙动物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眼神儿不好—不打坏主意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乐童绘本馆奇奇妙妙动物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耳朵—学会感恩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大自然的孩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搬家的小蜗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大自然的孩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伴们，快来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大自然的孩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树爷爷的皱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大自然的孩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篱笆上的小喇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大自然的孩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和小花一样美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大自然的孩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草真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大自然的孩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海螺的旅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大自然的孩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叶子成长日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大自然的孩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雪娃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大自然的孩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宝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狗汤米环境教育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彩的世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狗汤米环境教育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赶走小恶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狗汤米环境教育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就是这样美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狗汤米环境教育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季欢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狗汤米环境教育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汤米的朋友们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狗汤米环境教育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汤米旅行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狗汤米环境教育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汤米在动物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狗汤米环境教育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好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狗汤米环境教育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希望交个新朋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狗汤米环境教育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寻找快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嗨，宝贝——哦，妈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嗨，宝贝——哦，妈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堆雪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嗨，宝贝——哦，妈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长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嗨，宝贝——哦，妈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彩的演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嗨，宝贝——哦，妈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日蛋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嗨，宝贝——哦，妈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可以自己吃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嗨，宝贝——哦，妈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们去爬山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嗨，宝贝——哦，妈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是最棒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嗨，宝贝——哦，妈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辛苦的爸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嗨，宝贝——哦，妈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动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普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儿童自然百科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别说我是“鱼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儿童自然百科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会飞的鸵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乖宝贝好习惯故事绘本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懒惰的胖青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乖宝贝好习惯故事绘本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谁在乖乖吃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乖宝贝好习惯故事绘本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的优点是什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乖宝贝好习惯故事绘本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象找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乖宝贝好习惯故事绘本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画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乖宝贝好习惯故事绘本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瓶蜂蜜的故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宝宝启蒙认知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玩具送回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宝宝启蒙认知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把小熊变回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宝宝启蒙认知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臭臭大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宝宝启蒙认知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都爱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宝宝启蒙认知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睡觉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宝宝启蒙认知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不哭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宝宝启蒙认知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不尿床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宝宝启蒙认知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会刷牙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宝宝启蒙认知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要自己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宝宝启蒙认知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己穿衣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爱的能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的传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爱的能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朋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爱的能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妈妈我爱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爱的能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很守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儿童成长大本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讲卫生的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儿童成长大本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胆小的公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儿童成长大本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狗闯祸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儿童成长大本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松鼠的红鞋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儿童成长大本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修建独木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儿童成长大本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趣的生日聚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有个问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爸爸妈妈为什么不陪我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有个问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没人监督就可以插队吗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有个问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什么叫分享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有个问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必须自己收拾房间吗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有个问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不敢回答问题怎么办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有个问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为什么要上幼儿园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有个问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为什么要学会合作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有个问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为什么要学会用礼貌用语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小数学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小存钱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乘法的秘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乘法运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小数学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小存钱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丁丁学分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除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小数学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小存钱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都是蛀牙若的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倍数的启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小数学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小存钱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忙碌的运动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会估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小数学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小存钱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苗苗成长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乘方运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小数学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小存钱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能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知数的算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小数学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小存钱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麦的暑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减法运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小数学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小存钱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小存钱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加法运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小数学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小存钱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戏中的秘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概率的算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小数学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小存钱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迹可循的记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乘法口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有个问题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季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穿得漂亮就是美吗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有个问题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季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打架是勇敢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有个问题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季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什么是理想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有个问题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季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为什么进行各种比赛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有个问题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季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什么要做值日生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有个问题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季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算好生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有个问题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季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为什么上课老走神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我有个问题（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季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师，做“志愿者”赚钱吗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龙江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我爱幼儿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别欺负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我爱幼儿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我一起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我爱幼儿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爱幼儿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绘本）新思维绘本之海底大联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奔向自由的大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绘本）新思维绘本之海底大联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次逃跑失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绘本）新思维绘本之海底大联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鲁斯的新朋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绘本）新思维绘本之海底大联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格鲁斯遇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绘本）新思维绘本之海底大联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鱼儿乐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绘本）新思维绘本之海底大联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心的朋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绘本）新思维绘本之海底大联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的希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绘本）新思维绘本之海底大联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凶恶的大鲨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好宝宝行为习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不想说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好宝宝行为习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不想洗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动物奥运会丛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的武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高校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动物奥运会丛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的习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高校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乐比悠悠大洋环游记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沙丁鱼大家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视觉益智游戏捉迷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视觉益智游戏捉迷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视觉益智游戏捉迷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果蔬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视觉益智游戏捉迷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视觉益智游戏捉迷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颜色形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视觉益智游戏捉迷藏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新恐龙大揭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垩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精神启蒙读本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十月文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脑开发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上托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蒙古少儿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布鲁精灵益智擦写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艺术创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布鲁精灵益智擦写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运笔游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布鲁精灵益智擦写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注力游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玩出专注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2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南科学技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幼儿情商启蒙教育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盖在壁画里的房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南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夫熊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手机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夫熊猫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算术手机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早教第一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然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彩填色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奇幻精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南教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彩填色派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绚彩少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南教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优宝贝培养计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优宝贝培养计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字宝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约克猪的故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馋嘴的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南教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折纸大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折纸大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工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折纸大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恐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折纸大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昆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找不同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去走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高校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找不同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乐西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高校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维训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西教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维训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西教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维训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西教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维训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西教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维训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西教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维训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西教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维训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西教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童专注力训练游戏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找不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心文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儿童专注力训练游戏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找一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心出版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词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身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了不起的小脚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身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指好兄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身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要拉臭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身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脑瓜，真聪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身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捉住声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藏起来的下水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筑工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餐店真方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忙碌的电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丽的霓虹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奇怪的立交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热闹的步行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要坐飞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火车快快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城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乐园里的笑声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身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嘿，鼻涕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身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笑的眼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身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头发不见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身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牙齿爱逃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身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甲夹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自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藏猫猫的水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自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雷电不可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自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奇妙的自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自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季换衣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自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阳的怪脾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自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树快快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自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雪儿真美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自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亮变胖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自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儿变变变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奇妙的自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眨眼睛的小星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三个淘气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银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三个淘气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恐龙探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三个淘气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跑，小火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三个淘气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捉迷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方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元能力开发主题读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爱团结合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安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边图下边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孩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边图下边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男孩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边图下边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孩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二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边图下边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孩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矮人边玩边学系列丛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维实战营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矮人边玩边学系列丛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维实战营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红黄蓝快乐入学必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级读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的教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红黄蓝快乐入学必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级读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闹天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红黄蓝快乐入学必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级读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飞翔吧，尼尔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红黄蓝快乐入学必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级读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荒石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红黄蓝快乐入学必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级读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城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红黄蓝快乐入学必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级读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爹总是对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大眼蜂自然科学启蒙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跳舞的叶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大眼蜂自然科学启蒙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色的外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大眼蜂自然科学启蒙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迷路的小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大眼蜂自然科学启蒙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画画的脚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大眼蜂自然科学启蒙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奇的眼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大眼蜂自然科学启蒙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谁的翅膀更漂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大眼蜂自然科学启蒙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闻味儿找朋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大眼蜂自然科学启蒙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有一条小尾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大眼蜂自然科学启蒙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鱼儿也呼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大眼蜂自然科学启蒙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子要发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红黄蓝快乐入学必看绘本故事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阿凡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红黄蓝快乐入学必看绘本故事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黑耳朵白耳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红黄蓝快乐入学必看绘本故事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猴子和螃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红黄蓝快乐入学必看绘本故事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鼠嫁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红黄蓝快乐入学必看绘本故事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列那狐偷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红黄蓝快乐入学必看绘本故事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麻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师范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安全教育故事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哎呦！脚崴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安全教育故事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别想欺负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安全教育故事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行！别莽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安全教育故事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你别想骗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安全教育故事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不跟你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安全教育故事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可不开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安全教育故事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可不乱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安全教育故事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心别烫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海底特战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剑鱼发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海底特战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魔鬼鱼发怒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海底特战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攀爬高手椰子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海底特战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奇的海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海底特战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战队协同作战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海底特战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威武的钜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海底特战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勇敢的射水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海底特战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章鱼显身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猪嘟嘟玩数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惩罚小狐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猪嘟嘟玩数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冠军是我们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猪嘟嘟玩数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奇妙的雁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猪嘟嘟玩数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青蛙认输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猪嘟嘟玩数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寻找小猴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猪嘟嘟玩数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该这样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猪嘟嘟玩数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这可难不住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小猪嘟嘟玩数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救小公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情绪管理与性格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饭团猪学会了分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情绪管理与性格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害羞的小野猪团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情绪管理与性格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好奇的小鸡开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情绪管理与性格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皮兔其实很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情绪管理与性格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橡皮兔学会了关心别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情绪管理与性格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鸡开心和她的朋友们很害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情绪管理与性格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鸡开心很嫉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情绪管理与性格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鸡开心很紧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情绪管理与性格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鸡开心很沮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情绪管理与性格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心，生气会“传染”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自控力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怒的变形金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自控力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不出去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自控力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不乱花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自控力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不做淘气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自控力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是乖孩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自控力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是文明小游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自控力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要去上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自控力培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精灵的礼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宝宝文明礼仪养成教育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懂谦让才是好孩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宝宝文明礼仪养成教育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爸爸妈妈一起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宝宝文明礼仪养成教育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托尼的礼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宝宝文明礼仪养成教育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托尼后悔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宝宝文明礼仪养成教育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可不嫉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宝宝文明礼仪养成教育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是文明小读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宝宝文明礼仪养成教育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是小绅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宝宝文明礼仪养成教育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谢谢你！叔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的第一本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形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的第一本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数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数学潜能开发图画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2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上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数学潜能开发图画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2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下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数学潜能开发图画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3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上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数学潜能开发图画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3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下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数学潜能开发图画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4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上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数学潜能开发图画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4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下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数学潜能开发图画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5-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上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数学潜能开发图画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5-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下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奇趣益智机敏问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彩的地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奇趣益智机敏问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康的生活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奇趣益智机敏问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爱的动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奇趣益智机敏问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敬的名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奇趣益智机敏问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丽的植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奇趣益智机敏问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秘的太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奇趣益智机敏问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奇的科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奇趣益智机敏问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失的恐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阳光宝宝识字启蒙故事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阳光宝宝识字启蒙故事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阳光宝宝识字启蒙故事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阳光宝宝识字启蒙故事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阳光宝宝识字启蒙故事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阳光宝宝识字启蒙故事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阳光宝宝识字启蒙故事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阳光宝宝识字启蒙故事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室内安全早教系列小鬼当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心碎玻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时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室内安全早教系列小鬼当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给陌生人开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时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室内安全早教系列小鬼当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心被夹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时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室内安全早教系列小鬼当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心被摔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时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室内安全早教系列小鬼当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心鱼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时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室内安全早教系列小鬼当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饭前便后要洗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时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室内安全早教系列小鬼当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心溺水和窒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时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室内安全早教系列小鬼当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电用气小安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时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室内安全早教系列小鬼当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遇到火灾怎么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时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室内安全早教系列小鬼当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别用脏手揉眼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时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最美的世界经典故事第一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雪公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时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最美的世界经典故事第一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风和太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时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最美的世界经典故事第一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莱梅的音乐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时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最美的世界经典故事第一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丑小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时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最美的世界经典故事第一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龟兔赛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时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最美的世界经典故事第一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猴蟹大战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时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最美的世界经典故事第一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只小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时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最美的世界经典故事第一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只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时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最美的世界经典故事第一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乡下的老鼠和城里的老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时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最美的世界经典故事第一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红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时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布奇乐乐园游戏总动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乱七八糟的旅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挑错（第一季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语教学与研究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布奇乐乐园游戏总动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通八达的道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迷宫（第一季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语教学与研究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鞭炮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掉牙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动症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敏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荷叶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眼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晶柿子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减肥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咳嗽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毛毛虫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嚏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伤风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湿疹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梧桐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猪肚拉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猪和壁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猪和蝴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猪小猪三条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雪花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萤火虫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羽毛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痄腮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账篷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（第一辑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猪刨胜狗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熊泰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坏坏小泰迪找麻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熊泰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酷酷小泰迪找人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找不同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超级游乐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高校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找不同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II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乐西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高校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找不同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II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奇太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江西高校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贝找得快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幼儿发现力专项训练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真有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邮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贝找得快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-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幼儿发现力专项训练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恐龙新世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邮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做最好的自己儿童分级阅读桥梁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成星星的老姑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做最好的自己儿童分级阅读桥梁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荡起来吧，小木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做最好的自己儿童分级阅读桥梁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豁豁牙的风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做最好的自己儿童分级阅读桥梁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肯特，危险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做最好的自己儿童分级阅读桥梁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了不起的妹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做最好的自己儿童分级阅读桥梁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丽茜的春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做最好的自己儿童分级阅读桥梁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胖墩儿的秘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做最好的自己儿童分级阅读桥梁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会不会让你失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做最好的自己儿童分级阅读桥梁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巫婆来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做最好的自己儿童分级阅读桥梁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野猪亨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做最好的自己儿童分级阅读桥梁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颗勇敢的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绘本）做最好的自己儿童分级阅读桥梁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好的生日礼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健康乐观的自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掉牙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健康乐观的自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动症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健康乐观的自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过敏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健康乐观的自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眼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健康乐观的自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减肥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健康乐观的自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咳嗽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健康乐观的自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喷嚏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健康乐观的自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伤风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健康乐观的自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湿疹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健康乐观的自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猪肚拉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健康乐观的自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猪小猪三条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快乐小猪波波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健康乐观的自己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痄腮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快乐小松鼠行为习惯养成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爸爸睡觉我不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人民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快乐小松鼠行为习惯养成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再乱吃零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人民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快乐小松鼠行为习惯养成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次去幼儿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人民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快乐小松鼠行为习惯养成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乐小松鼠去超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人民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快乐小松鼠行为习惯养成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妈妈，祝您生日快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人民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快乐小松鼠行为习惯养成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陌生人，快走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人民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快乐小松鼠行为习惯养成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好了就要去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人民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快乐小松鼠行为习惯养成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会表达自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人民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快乐小松鼠行为习惯养成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可不是懒孩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人民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快乐小松鼠行为习惯养成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要自己穿衣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人民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快乐小松鼠情绪管理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享让我更快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人民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快乐小松鼠情绪管理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关心别人朋友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人民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快乐小松鼠情绪管理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爸爸妈妈在一起最幸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人民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快乐小松鼠情绪管理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妈妈，我能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人民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快乐小松鼠情绪管理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不再害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人民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快乐小松鼠情绪管理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才是班里最棒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人民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快乐小松鼠情绪管理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有小妹妹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人民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快乐小松鼠情绪管理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里快乐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人民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快乐小松鼠情绪管理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再见了，坏脾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人民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快乐小松鼠情绪管理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最勇敢的自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津人民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注音绘本）学前必读经典童话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龟兔赛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江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注音绘本）学前必读经典童话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的女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江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注音绘本）学前必读经典童话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亨舍尔和格莱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江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注音绘本）学前必读经典童话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发姑娘和三只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江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注音绘本）学前必读经典童话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女与野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江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注音绘本）学前必读经典童话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只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江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注音绘本）学前必读经典童话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豌豆公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江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注音绘本）学前必读经典童话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红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江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注音绘本）学前必读经典童话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发公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江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注音绘本）学前必读经典童话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侏儒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江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我会更好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开的秘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我会更好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享的果子变甜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我会更好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健康精灵的魔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我会更好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另外一种陪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我会更好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识你真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我会更好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松果计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我会更好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比昨天更专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我会更好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不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我会更好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成了最受欢迎的恐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我会更好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学会了珍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我会更好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再也不自私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我会更好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慧故事的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熊布迪不焦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亲子阅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帮助好朋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熊布迪不焦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亲子阅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次换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熊布迪不焦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亲子阅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好朋友来分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熊布迪不焦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亲子阅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坏情绪，请走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熊布迪不焦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亲子阅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乐地说再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熊布迪不焦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亲子阅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妈妈不在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熊布迪不焦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亲子阅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拾屋子，一点儿不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熊布迪不焦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亲子阅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睡不着觉，有办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熊布迪不焦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亲子阅读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这样洗头不害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我的第一本雅诺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斯帕去旅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我的第一本雅诺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斯帕过生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我的第一本雅诺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斯帕去钓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我的第一本雅诺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斯帕去动物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我的第一本雅诺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斯帕去上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我的第一本雅诺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卡斯帕造小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我的第一本雅诺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心的聚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我的第一本雅诺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请小兔子来做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我的第一本雅诺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个好朋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世界绘本精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园阅读指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汉梦乐智文化传媒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世界绘本精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园阅读指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汉梦乐智文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世界绘本精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园阅读指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武汉梦乐智文化传媒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彩色世界童话全集韩国童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斗七星的故事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彩色世界童话全集韩国童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豆粥婆婆⑧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彩色世界童话全集韩国童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斧头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彩色世界童话全集韩国童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虎和柿饼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彩色世界童话全集韩国童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魔鬼的磨盘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彩色世界童话全集韩国童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奇的泉水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彩色世界童话全集韩国童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太阳和月亮④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彩色世界童话全集韩国童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仙女和樵夫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彩色世界童话全集韩国童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孝女沈青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彩色世界童话全集韩国童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兴夫与诺夫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经典名著绘本手绘西游（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棒打蜘蛛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经典名著绘本手绘西游（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丘国救儿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经典名著绘本手绘西游（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车迟国斗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经典名著绘本手绘西游（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战黄袍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经典名著绘本手绘西游（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战牛魔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经典名著绘本手绘西游（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角和银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经典名著绘本手绘西游（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借芭蕉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经典名著绘本手绘西游（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狮驼洞降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经典名著绘本手绘西游（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天河受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经典名著绘本手绘西游（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取红孩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双语绘本）幼儿生活情景教育绘本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起去春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双语绘本）幼儿生活情景教育绘本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狗建筑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双语绘本）幼儿生活情景教育绘本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乐的幼儿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双语绘本）幼儿生活情景教育绘本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车开来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双语绘本）幼儿生活情景教育绘本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们好快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双语绘本）幼儿生活情景教育绘本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刺猬的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双语绘本）幼儿生活情景教育绘本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猴过马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双语绘本）幼儿生活情景教育绘本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猫过生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儿童敏感期系列故事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搬家以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秩序敏感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儿童敏感期系列故事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睡觉的小狮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规范敏感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儿童敏感期系列故事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池塘里的歌唱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规范敏感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儿童敏感期系列故事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听的歌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细微事物敏感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儿童敏感期系列故事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黄鸭的生日聚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感官敏感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儿童敏感期系列故事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星空下的音乐舞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细微事物敏感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儿童敏感期系列故事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这个夏天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感官敏感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扫码阅读）儿童敏感期系列故事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大人的感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秩序敏感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情润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的教育幼儿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败怪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妇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情润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的教育幼儿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恭喜小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妇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情润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的教育幼儿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车旅行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妇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情润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的教育幼儿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爱的老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情润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的教育幼儿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妈妈的味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妇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情润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的教育幼儿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丽的家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妇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情润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的教育幼儿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朋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妇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情润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"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的教育幼儿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猪猪妹变兔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妇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布鲁精灵动画故事书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*1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喇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布鲁精灵动画故事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*10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化的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布鲁精灵动画故事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*2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朵真美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布鲁精灵动画故事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*3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寻找香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布鲁精灵动画故事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*4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找回勇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布鲁精灵动画故事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*5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踢球进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布鲁精灵动画故事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*6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嗝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布鲁精灵动画故事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*7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鸟宝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布鲁精灵动画故事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*8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美的野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布鲁精灵动画故事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*9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模仿游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启智金卡我最棒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计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启智金卡我最棒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图识字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走进奇妙的科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是什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洲传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走进奇妙的科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十四节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洲传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走进奇妙的科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牛奶的玈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洲传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走进奇妙的科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钱的秘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洲传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走进奇妙的科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奇的天然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洲传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走进奇妙的科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垃圾去哪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洲传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走进奇妙的科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出来的衣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洲传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走进奇妙的科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来水从哪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洲传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乐读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爸爸真胆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乐读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爱说话的小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乐读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嘟嘟的耳朵生气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乐读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很多加很多等于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乐读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蜜糖和冰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乐读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宁宁是一棵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乐读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熊的巴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乐读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爷爷是我的抱抱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乐读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幼儿园，我来啦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乐读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只吃星星一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品格养成图画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诚信商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品格养成图画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感激他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品格养成图画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乐旅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品格养成图画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礼貌待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品格养成图画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明公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好品格养成图画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勇敢超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赠送立体拼插完美性格小公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妮的坏脾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轻工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赠送立体拼插完美性格小公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妮和勇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轻工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赠送立体拼插完美性格小公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妮说谎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轻工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赠送立体拼插完美性格小公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妮有些不礼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轻工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赠送立体拼插完美性格小公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馋猫温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轻工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赠送立体拼插小小男子汉朱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专心的朱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轻工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赠送立体拼插小小男子汉朱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没规矩的朱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轻工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赠送立体拼插小小男子汉朱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任性的朱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轻工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赠送立体拼插小小男子汉朱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谎话的朱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轻工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赠送立体拼插小小男子汉朱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朱迪不爱洗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轻工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智升级翻翻书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乘法大比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智升级翻翻书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应特训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智升级翻翻书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字大普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智升级翻翻书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算小游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智升级翻翻书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迷宫冒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智升级翻翻书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谁是大赢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益智升级翻翻书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起学拼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芭比之天鹅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个关于爱和勇气的故事（中英对照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新概念幼儿情景认知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中的城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新概念幼儿情景认知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中的海盗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新概念幼儿情景认知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中的建筑工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新概念幼儿情景认知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年中的恐龙世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新概念幼儿情景认知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天中的城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新概念幼儿情景认知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天中的动物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新概念幼儿情景认知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天中的飞机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新概念幼儿情景认知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天中的火车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新概念幼儿情景认知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天中的足球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简笔画大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觉拓展翻翻书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器大集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觉拓展翻翻书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丰收大农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觉拓展翻翻书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心大森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觉拓展翻翻书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乐器集合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觉拓展翻翻书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丽植物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觉拓展翻翻书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季服饰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觉拓展翻翻书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用品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觉拓展翻翻书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玩具总动员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觉拓展翻翻书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幸福过家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儿童自然百科系列第二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化万千的气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儿童自然百科系列第二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看不见凶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儿童自然百科系列第二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爱的行星宝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儿童自然百科系列第二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怕的动物毒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儿童自然百科系列第二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懒汉的生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儿童自然百科系列第二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梦中的太空飞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儿童自然百科系列第二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奇妙的仿生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儿童自然百科系列第二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通广大的人造卫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儿童自然百科系列第二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往四方的工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儿童自然百科系列第二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伟大的宇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儿童自然百科系列第二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星星的秘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儿童自然百科系列第二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珍贵的活化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科学普及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脑智力开发训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3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脑智力开发训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4-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脑智力开发训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5-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大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大红狗克里弗第一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红狗的第一个秋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大红狗克里弗第一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红狗的夏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大红狗克里弗第一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红狗懂礼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大红狗克里弗第一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红狗还小的时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大红狗克里弗第一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红狗克里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大红狗克里弗第一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红狗去旅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大红狗克里弗第一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红狗去上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大红狗克里弗第一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红狗去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大红狗克里弗第一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红狗是冠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大红狗克里弗第一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红狗在马戏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诺贝尔幼儿科学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玩转奇奇怪怪的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教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入学必备能力训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识培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认知能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南教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入学必备能力训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听说能力训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听说能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云南教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大红狗克里弗第二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红狗爱助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大红狗克里弗第二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红狗大救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大红狗克里弗第二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红狗的快乐冒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大红狗克里弗第二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红狗和爸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大红狗克里弗第二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红狗开学第一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大红狗克里弗第二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红狗找工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大红狗克里弗第二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红狗最好的朋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明天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认知翻翻书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哺乳动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认知翻翻书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工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认知翻翻书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爬行动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认知翻翻书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工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认知翻翻书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蔬菜水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疆青少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）中国经典神话故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八仙过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）中国经典神话故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宝莲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）中国经典神话故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嫦娥奔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）中国经典神话故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闹天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）中国经典神话故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后羿射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）中国经典神话故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夸父追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）中国经典神话故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鲤鱼咣龙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）中国经典神话故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的传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）中国经典神话故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哪吒闹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）中国经典神话故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女娲补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）中国经典神话故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盘古开天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）中国经典神话故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愚公移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浙江摄影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阿阿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秋高气爽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门书局，科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阿阿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秋高气爽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门书局，科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阿阿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阳光暖暖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门书局，科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阿阿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阳光暖暖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门书局，科学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玩美成长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带动物去上幼儿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青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玩美成长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绒布鸭的神奇旅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青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玩美成长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兔子神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青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玩美成长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屋檐的长睫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青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玩美成长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武器专卖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青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玩美成长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空的红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青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玩美成长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是一条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青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玩美成长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枚硬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青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亮眼睛学习丛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识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亮眼睛学习丛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准备创意开发工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乐数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2-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科学技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准备创意开发工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乐数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3-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科学技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准备创意开发工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乐数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6-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科学技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全脑开发学前必备丛书全新升级数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小班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科学技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全脑开发学前必备丛书全新升级阅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小班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科学技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冠军宝贝启蒙丛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蔬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冠军宝贝启蒙丛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工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冠军宝贝启蒙丛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冠军宝贝启蒙丛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础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颜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形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比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孩大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常识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孩大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孩大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物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方妇女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最好的自己—儿童性格培养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艾迪的独立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洲传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最好的自己—儿童性格培养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飞翔的小鳄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洲传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最好的自己—儿童性格培养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老狐狸开超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洲传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最好的自己—儿童性格培养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洛克去野营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洲传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最好的自己—儿童性格培养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树上树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洲传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最好的自己—儿童性格培养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托比的红跑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洲传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最好的自己—儿童性格培养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象发脾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洲传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做最好的自己—儿童性格培养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熊猫圆圆有心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五洲传播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玩美成长系列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爸爸你能陪我玩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青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玩美成长系列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布其罗布其罗你在哪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青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玩美成长系列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雨点变戏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青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玩美成长系列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好最好的石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青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版）幼儿十万个为什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哺乳动物和海洋生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科学技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版）幼儿十万个为什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丽的大自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科学技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版）幼儿十万个为什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鸟和昆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科学技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版）幼儿十万个为什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奇妙的人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科学技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版）幼儿十万个为什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边的科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科学技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版）幼儿十万个为什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秘的宇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科学技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注音版）幼儿十万个为什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趣的植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科学技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开动脑筋绘本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达能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奇迹饼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开动脑筋绘本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意思考能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魔女的生日请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开动脑筋绘本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中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秘的来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开动脑筋绘本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记忆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老鼠的大计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开动脑筋绘本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判断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怎么办怎么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开动脑筋绘本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际交往能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的雪人朋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开动脑筋绘本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想象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妈妈是我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河北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Q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能宝宝培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★☆☆☆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Q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能宝宝培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★★☆☆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Q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能宝宝培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★★★☆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Q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能宝宝培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★★★★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爱上幼儿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怕去医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要说谎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快点，快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妈妈去上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好的旅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去外公外婆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日快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听妈妈的话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晚安，妈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爱鼠表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把玩具送给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不害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不是胆小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不想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能自己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想帮助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洗澡哗啦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香香的饭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想当哥哥不容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牙齿亮晶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引进版绘本）小鼠宝贝旅行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找朋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走出大沙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看到了大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再见朋友们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造一条大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航向大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海豚搁浅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怕的大鲨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蓝鲸，蓝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龟背上历险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登上龟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颗神秘的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重新起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星岛乐园的秘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现宝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又见海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底大冒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豹博士的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奇的潜水旅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鹅救了我们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飞翔吧，企鹅妹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再见，海豹博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爱的朋友们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去嘀嗒博士的城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神奇的星岛乐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闪亮想妈妈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嘀嗒博士的来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森林之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飞向蓝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山洞探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叮咚和闪亮地球大冒险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草原大营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吉林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看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搞怪卖萌的动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看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滑稽夸张的怪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看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爱逗趣的恐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看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妙趣横生的人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湖北美术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不可忽视的儿童期压力口水龙和他的小伙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钓猫比赛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甘肃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不可忽视的儿童期压力口水龙和他的小伙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奇怪的小家伙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甘肃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不可忽视的儿童期压力口水龙和他的小伙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爸爸为什么不回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甘肃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不可忽视的儿童期压力口水龙和他的小伙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火山探测器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甘肃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不可忽视的儿童期压力口水龙和他的小伙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红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甘肃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不可忽视的儿童期压力口水龙和他的小伙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同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甘肃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版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是马克，我很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吃饼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版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是马克，我很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漂亮的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版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是马克，我很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谁的奶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版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是马克，我很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推小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版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是马克，我很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玩具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版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是马克，我很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玩皮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版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是马克，我很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洗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版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是马克，我很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汽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版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是马克，我很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纸尿裤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进版绘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我是马克，我很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坐便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少年儿童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我在幼儿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情商培养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会保护自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5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我在幼儿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情商培养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学会不乱发脾气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6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我在幼儿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情商培养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会沟通与合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7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我在幼儿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情商培养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会和朋远分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8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我在幼儿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情商培养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会讲礼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9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我在幼儿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情商培养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会交朋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我在幼儿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情商培养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会倾听与服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我在幼儿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情商培养系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会勇敢地大声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口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完美成长经典童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会爱人爱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时代华文书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3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完美成长经典童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会诚实正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时代华文书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绘本）宝宝完美成长经典童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会观察想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北京时代华文书局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3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湘湘小哥</cp:lastModifiedBy>
  <dcterms:modified xsi:type="dcterms:W3CDTF">2019-11-07T10:4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