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44"/>
          <w:szCs w:val="44"/>
        </w:rPr>
      </w:pPr>
      <w:r>
        <w:rPr>
          <w:sz w:val="44"/>
          <w:szCs w:val="44"/>
        </w:rPr>
        <w:t>行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车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道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路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面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工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程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数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量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表</w:t>
      </w:r>
    </w:p>
    <w:p>
      <w:pPr>
        <w:pStyle w:val="Normal"/>
        <w:ind w:firstLine="560"/>
        <w:rPr>
          <w:sz w:val="44"/>
          <w:szCs w:val="44"/>
        </w:rPr>
      </w:pPr>
      <w:r>
        <w:rPr>
          <w:sz w:val="28"/>
          <w:szCs w:val="28"/>
        </w:rPr>
        <w:t>鄢陵县大马镇三道河社区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通村公路建设工程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页  共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97510</wp:posOffset>
                </wp:positionV>
                <wp:extent cx="12940665" cy="630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0665" cy="630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3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835"/>
                              <w:gridCol w:w="1417"/>
                              <w:gridCol w:w="1701"/>
                              <w:gridCol w:w="1559"/>
                              <w:gridCol w:w="1418"/>
                              <w:gridCol w:w="1701"/>
                              <w:gridCol w:w="2693"/>
                              <w:gridCol w:w="1276"/>
                              <w:gridCol w:w="1843"/>
                              <w:gridCol w:w="1275"/>
                              <w:gridCol w:w="993"/>
                            </w:tblGrid>
                            <w:tr>
                              <w:trPr>
                                <w:trHeight w:val="432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起讫桩号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长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8c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水泥混凝土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%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水泥原路冷再生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横向施工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横向缩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土路肩土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清理地表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宽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m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面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宽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m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面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φ28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传力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kg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宽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m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m³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面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路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K0+0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K0+440.36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40.36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81.63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201.81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6.27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8.9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路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K0+0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K0+287.12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87.1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292.08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435.64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7.5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路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K0+0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K0+276.47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76.47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244.15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82.39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0"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4.6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路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K0+0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K0+260.28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0.28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71.29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01.43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 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0"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0.2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路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K0+0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K0+316.27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423.23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5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81.3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6.27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5.3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路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K0+0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K0+630.82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30.84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838.78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154.2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8.83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70.3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路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K0+0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K0+318.52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18.5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433.36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92.62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6.27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6.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11.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路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K0+0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K0+274.51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74.5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235.33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72.5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4.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647.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路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K0+0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K0+87.46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7.46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93.6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37.34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3.6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路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K0+0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K0+108.11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8.1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86.51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40.5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9.1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平面交叉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25.2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65.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合　　计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SmallGap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SmallGap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SmallGap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825.2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36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17.6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558.2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8.95pt;height:496.15pt;mso-wrap-distance-left:9pt;mso-wrap-distance-right:9pt;mso-wrap-distance-top:0pt;mso-wrap-distance-bottom:0pt;margin-top:31.3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3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835"/>
                        <w:gridCol w:w="1417"/>
                        <w:gridCol w:w="1701"/>
                        <w:gridCol w:w="1559"/>
                        <w:gridCol w:w="1418"/>
                        <w:gridCol w:w="1701"/>
                        <w:gridCol w:w="2693"/>
                        <w:gridCol w:w="1276"/>
                        <w:gridCol w:w="1843"/>
                        <w:gridCol w:w="1275"/>
                        <w:gridCol w:w="993"/>
                      </w:tblGrid>
                      <w:tr>
                        <w:trPr>
                          <w:trHeight w:val="432" w:hRule="atLeast"/>
                          <w:cantSplit w:val="true"/>
                        </w:trPr>
                        <w:tc>
                          <w:tcPr>
                            <w:tcW w:w="166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起讫桩号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thinThick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长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thinThick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8cm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2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水泥混凝土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%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水泥原路冷再生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横向施工缝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横向缩缝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土路肩土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清理地表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  <w:cantSplit w:val="true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thinThick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宽度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m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面积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m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宽度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m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面积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m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φ28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传力杆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kg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宽度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m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m³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面积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m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路线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K0+00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K0+440.36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40.36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81.63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201.81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6.27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8.9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路线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K0+00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K0+287.12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87.1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92.08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35.64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7.5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路线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K0+00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K0+276.47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76.47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44.15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82.39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0"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4.6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路线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K0+00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K0+260.28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0.28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71.29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01.43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  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0"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0.2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路线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K0+00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K0+316.27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1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23.23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5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81.3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6.27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5.3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路线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K0+00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K0+630.82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30.84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838.78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154.2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8.83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70.3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路线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K0+00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K0+318.52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18.5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33.36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92.62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6.27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6.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11.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路线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K0+00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K0+274.51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74.5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35.33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72.5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4.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647.1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路线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K0+00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K0+87.46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7.46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93.6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37.34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3.6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路线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K0+00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K0+108.11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8.1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86.51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40.5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9.1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6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平面交叉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25.2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65.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  <w:cantSplit w:val="true"/>
                        </w:trPr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合　　计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SmallGap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SmallGap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SmallGap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825.2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36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17.6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558.2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编制</w:t>
      </w:r>
      <w:r>
        <w:rPr>
          <w:rFonts w:cs="宋体;SimSun" w:ascii="宋体;SimSun" w:hAnsi="宋体;SimSun"/>
          <w:sz w:val="28"/>
          <w:szCs w:val="28"/>
        </w:rPr>
        <w:t xml:space="preserve">:                                                                                           </w:t>
      </w:r>
      <w:r>
        <w:rPr>
          <w:rFonts w:ascii="宋体;SimSun" w:hAnsi="宋体;SimSun" w:cs="宋体;SimSun"/>
          <w:sz w:val="28"/>
          <w:szCs w:val="28"/>
        </w:rPr>
        <w:t>复核：</w:t>
      </w:r>
    </w:p>
    <w:p>
      <w:pPr>
        <w:pStyle w:val="Normal"/>
        <w:ind w:left="-540"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sectPr>
      <w:headerReference w:type="default" r:id="rId2"/>
      <w:type w:val="nextPage"/>
      <w:pgSz w:orient="landscape" w:w="23811" w:h="16838"/>
      <w:pgMar w:left="1701" w:right="113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1:00Z</dcterms:created>
  <dc:creator>微软用户</dc:creator>
  <dc:description/>
  <cp:keywords/>
  <dc:language>en-US</dc:language>
  <cp:lastModifiedBy>微软用户</cp:lastModifiedBy>
  <cp:lastPrinted>2018-05-25T14:59:00Z</cp:lastPrinted>
  <dcterms:modified xsi:type="dcterms:W3CDTF">2018-11-08T12:41:00Z</dcterms:modified>
  <cp:revision>2</cp:revision>
  <dc:subject/>
  <dc:title>路 面 工 程 数 量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1</vt:lpwstr>
  </property>
</Properties>
</file>