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产业集聚区展厅内容更新项目</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产业集聚区管理委员会</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产业集聚区展厅内容更新项目</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13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六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产业集聚区展厅内容更新项目</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产业集聚区管理委员会的委托，就“禹州市产业集聚区展厅内容更新项目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产业集聚区管理委员会</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产业集聚区展厅内容更新项目</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130</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展厅内容更新（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5.1498</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符合《政府采购法》第二十二条之规定，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中国展览协会展览陈列工程设计与施工一体化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被委托人须是本单位职工，须提供公司为本人缴纳社会保险证明；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r>
        <w:rPr>
          <w:rFonts w:eastAsia="仿宋" w:cs="仿宋" w:ascii="仿宋" w:hAnsi="仿宋"/>
          <w:sz w:val="24"/>
          <w:szCs w:val="24"/>
          <w:lang w:val="zh-CN"/>
        </w:rPr>
        <w:t>http:// ggzy.xuchang.gov.cn</w:t>
      </w:r>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产业集聚区管理委员会</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北路</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安女士    联系电话：</w:t>
      </w:r>
      <w:r>
        <w:rPr>
          <w:rFonts w:eastAsia="仿宋" w:cs="仿宋" w:ascii="仿宋" w:hAnsi="仿宋"/>
          <w:color w:val="000000"/>
          <w:kern w:val="0"/>
          <w:sz w:val="24"/>
          <w:szCs w:val="24"/>
        </w:rPr>
        <w:t>8367699</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13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产业集聚区展厅内容更新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产业集聚区管理委员会</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7</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7</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5.149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sz w:val="24"/>
          <w:szCs w:val="24"/>
        </w:rPr>
        <w:t>禹州市产业集聚区管理委员会</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600"/>
        <w:jc w:val="left"/>
        <w:rPr>
          <w:rFonts w:ascii="仿宋" w:hAnsi="仿宋" w:eastAsia="仿宋" w:cs="仿宋_GB2312;仿宋"/>
          <w:sz w:val="24"/>
          <w:szCs w:val="24"/>
        </w:rPr>
      </w:pPr>
      <w:r>
        <w:rPr>
          <w:rFonts w:ascii="仿宋" w:hAnsi="仿宋" w:cs="仿宋_GB2312;仿宋" w:eastAsia="仿宋"/>
          <w:sz w:val="24"/>
          <w:szCs w:val="24"/>
        </w:rPr>
        <w:t>（一）施工范围：禹州市产业集聚区展厅内容更新</w:t>
      </w:r>
    </w:p>
    <w:p>
      <w:pPr>
        <w:pStyle w:val="Normal"/>
        <w:widowControl/>
        <w:spacing w:lineRule="auto" w:line="360"/>
        <w:ind w:firstLine="60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8</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3">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www.gsxt.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9-06-28T04:50:00Z</dcterms:modified>
  <cp:revision>4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