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99"/>
        <w:rPr/>
      </w:pPr>
      <w:r>
        <w:rPr/>
        <w:t>4.5</w:t>
      </w:r>
      <w:r>
        <w:rPr/>
        <w:t>、售后服务方案</w:t>
      </w:r>
    </w:p>
    <w:p>
      <w:pPr>
        <w:pStyle w:val="Heading3"/>
        <w:ind w:left="210" w:hanging="0"/>
        <w:rPr>
          <w:kern w:val="0"/>
        </w:rPr>
      </w:pPr>
      <w:r>
        <w:rPr>
          <w:kern w:val="0"/>
        </w:rPr>
        <w:t>4.5.1</w:t>
      </w:r>
      <w:r>
        <w:rPr>
          <w:kern w:val="0"/>
        </w:rPr>
        <w:t>、售后服务承诺书</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我公司承诺：</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spacing w:val="2"/>
          <w:sz w:val="24"/>
        </w:rPr>
      </w:pPr>
      <w:r>
        <w:rPr>
          <w:rFonts w:eastAsia="新宋体" w:cs="新宋体" w:ascii="新宋体" w:hAnsi="新宋体"/>
          <w:b/>
          <w:bCs/>
          <w:sz w:val="24"/>
        </w:rPr>
        <w:t xml:space="preserve">   </w:t>
      </w:r>
      <w:r>
        <w:rPr>
          <w:rFonts w:eastAsia="新宋体" w:cs="新宋体" w:ascii="新宋体" w:hAnsi="新宋体"/>
          <w:bCs/>
          <w:sz w:val="24"/>
        </w:rPr>
        <w:t xml:space="preserve"> </w:t>
      </w:r>
      <w:r>
        <w:rPr>
          <w:rFonts w:ascii="新宋体" w:hAnsi="新宋体" w:cs="新宋体" w:eastAsia="新宋体"/>
          <w:bCs/>
          <w:spacing w:val="2"/>
          <w:sz w:val="24"/>
        </w:rPr>
        <w:t>若我公司中标，承诺对</w:t>
      </w:r>
      <w:r>
        <w:rPr>
          <w:rFonts w:ascii="新宋体" w:hAnsi="新宋体" w:cs="新宋体" w:eastAsia="新宋体"/>
          <w:bCs/>
          <w:spacing w:val="2"/>
          <w:sz w:val="24"/>
          <w:u w:val="single"/>
        </w:rPr>
        <w:t>禹州市公安局增设大货车限行交通设施采购项目（三次）</w:t>
      </w:r>
      <w:r>
        <w:rPr>
          <w:rFonts w:ascii="新宋体" w:hAnsi="新宋体" w:cs="新宋体" w:eastAsia="新宋体"/>
          <w:bCs/>
          <w:spacing w:val="2"/>
          <w:sz w:val="24"/>
        </w:rPr>
        <w:t>的供货服务，所提供货物将按照投标文件清单及合同供货。</w:t>
      </w:r>
      <w:r>
        <w:rPr>
          <w:rFonts w:ascii="宋体;SimSun" w:hAnsi="宋体;SimSun" w:cs="宋体;SimSun"/>
          <w:sz w:val="24"/>
        </w:rPr>
        <w:t>现场响应时间：</w:t>
      </w:r>
      <w:r>
        <w:rPr>
          <w:rFonts w:cs="宋体;SimSun" w:ascii="宋体;SimSun" w:hAnsi="宋体;SimSun"/>
          <w:sz w:val="24"/>
        </w:rPr>
        <w:t>15</w:t>
      </w:r>
      <w:r>
        <w:rPr>
          <w:rFonts w:ascii="宋体;SimSun" w:hAnsi="宋体;SimSun" w:cs="宋体;SimSun"/>
          <w:sz w:val="24"/>
        </w:rPr>
        <w:t>分钟；一般性故障处理：</w:t>
      </w:r>
      <w:r>
        <w:rPr>
          <w:rFonts w:cs="宋体;SimSun" w:ascii="宋体;SimSun" w:hAnsi="宋体;SimSun"/>
          <w:sz w:val="24"/>
        </w:rPr>
        <w:t>1</w:t>
      </w:r>
      <w:r>
        <w:rPr>
          <w:rFonts w:ascii="宋体;SimSun" w:hAnsi="宋体;SimSun" w:cs="宋体;SimSun"/>
          <w:sz w:val="24"/>
        </w:rPr>
        <w:t>小时；复杂性故障处理事件：</w:t>
      </w:r>
      <w:r>
        <w:rPr>
          <w:rFonts w:cs="宋体;SimSun" w:ascii="宋体;SimSun" w:hAnsi="宋体;SimSun"/>
          <w:sz w:val="24"/>
        </w:rPr>
        <w:t>2</w:t>
      </w:r>
      <w:r>
        <w:rPr>
          <w:rFonts w:ascii="宋体;SimSun" w:hAnsi="宋体;SimSun" w:cs="宋体;SimSun"/>
          <w:sz w:val="24"/>
        </w:rPr>
        <w:t>小时。</w:t>
      </w:r>
      <w:r>
        <w:rPr>
          <w:rFonts w:ascii="宋体;SimSun" w:hAnsi="宋体;SimSun" w:cs="宋体;SimSun"/>
          <w:bCs/>
          <w:spacing w:val="2"/>
          <w:kern w:val="0"/>
          <w:sz w:val="24"/>
        </w:rPr>
        <w:t>自设施安装验收合格后，所有投标产品</w:t>
      </w:r>
      <w:r>
        <w:rPr>
          <w:rFonts w:ascii="宋体;SimSun" w:hAnsi="宋体;SimSun" w:cs="宋体;SimSun"/>
          <w:b/>
          <w:bCs/>
          <w:spacing w:val="2"/>
          <w:kern w:val="0"/>
          <w:sz w:val="24"/>
        </w:rPr>
        <w:t>质保两年</w:t>
      </w:r>
      <w:r>
        <w:rPr>
          <w:rFonts w:ascii="宋体;SimSun" w:hAnsi="宋体;SimSun" w:cs="宋体;SimSun"/>
          <w:bCs/>
          <w:spacing w:val="2"/>
          <w:kern w:val="0"/>
          <w:sz w:val="24"/>
        </w:rPr>
        <w:t>，并提供上门包修服务</w:t>
      </w:r>
      <w:r>
        <w:rPr>
          <w:rFonts w:ascii="宋体;SimSun" w:hAnsi="宋体;SimSun" w:cs="宋体;SimSun"/>
          <w:spacing w:val="2"/>
          <w:kern w:val="0"/>
          <w:sz w:val="24"/>
        </w:rPr>
        <w:t>，</w:t>
      </w:r>
      <w:r>
        <w:rPr>
          <w:rFonts w:ascii="宋体;SimSun" w:hAnsi="宋体;SimSun" w:cs="宋体;SimSun"/>
          <w:bCs/>
          <w:spacing w:val="2"/>
          <w:kern w:val="0"/>
          <w:sz w:val="24"/>
        </w:rPr>
        <w:t>在免费包修期内同一质量问题连续两次维修仍无法正常使用的，我公司将更换同品牌、同型号的全新产品，并且将更换的全新产品质包修顺延，超过保修期发生故障，用户可自由选择维修单位，如委托给我公司，我公司将义不容辞的承担技术支持和维修备件的优惠供应责任，并且承诺维修费用不超过市场平均价格。终身提供维修配件。</w:t>
      </w:r>
      <w:r>
        <w:rPr>
          <w:rFonts w:ascii="宋体;SimSun" w:hAnsi="宋体;SimSun" w:cs="宋体;SimSun"/>
          <w:spacing w:val="2"/>
          <w:sz w:val="24"/>
        </w:rPr>
        <w:t>投标产品均属于国家规定“三包”范围的，并保证产品质量保证期不低于“三包”规定；质量保证期承诺优于国家“三包”规定的，按供应商实际承诺执行。</w:t>
      </w:r>
    </w:p>
    <w:p>
      <w:pPr>
        <w:pStyle w:val="Normal"/>
        <w:widowControl/>
        <w:spacing w:lineRule="auto" w:line="360"/>
        <w:rPr>
          <w:rFonts w:ascii="宋体;SimSun" w:hAnsi="宋体;SimSun" w:cs="宋体;SimSun"/>
          <w:b/>
          <w:b/>
          <w:spacing w:val="2"/>
          <w:kern w:val="0"/>
          <w:sz w:val="24"/>
        </w:rPr>
      </w:pPr>
      <w:r>
        <w:rPr>
          <w:rFonts w:cs="宋体;SimSun" w:ascii="宋体;SimSun" w:hAnsi="宋体;SimSun"/>
          <w:b/>
          <w:spacing w:val="2"/>
          <w:kern w:val="0"/>
          <w:sz w:val="24"/>
        </w:rPr>
      </w:r>
    </w:p>
    <w:p>
      <w:pPr>
        <w:pStyle w:val="Normal"/>
        <w:widowControl/>
        <w:spacing w:lineRule="auto" w:line="360"/>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480"/>
        <w:jc w:val="right"/>
        <w:rPr>
          <w:rFonts w:ascii="宋体;SimSun" w:hAnsi="宋体;SimSun" w:cs="宋体;SimSun"/>
          <w:sz w:val="24"/>
        </w:rPr>
      </w:pPr>
      <w:r>
        <w:rPr>
          <w:rFonts w:ascii="宋体;SimSun" w:hAnsi="宋体;SimSun" w:cs="宋体;SimSun"/>
          <w:sz w:val="24"/>
        </w:rPr>
        <w:t>投标人（公章）：许昌市交通标志标牌有限公司</w:t>
      </w:r>
    </w:p>
    <w:p>
      <w:pPr>
        <w:pStyle w:val="Normal"/>
        <w:widowControl/>
        <w:spacing w:lineRule="auto" w:line="360"/>
        <w:ind w:firstLine="3881"/>
        <w:rPr>
          <w:rFonts w:ascii="宋体;SimSun" w:hAnsi="宋体;SimSun" w:cs="宋体;SimSun"/>
          <w:b/>
          <w:b/>
          <w:kern w:val="0"/>
          <w:sz w:val="24"/>
        </w:rPr>
      </w:pPr>
      <w:r>
        <w:rPr>
          <w:rFonts w:ascii="宋体;SimSun" w:hAnsi="宋体;SimSun" w:cs="宋体;SimSun"/>
          <w:sz w:val="24"/>
        </w:rPr>
        <w:t>投标人法定代表人（或授权代表）签字：</w:t>
      </w:r>
    </w:p>
    <w:p>
      <w:pPr>
        <w:pStyle w:val="Normal"/>
        <w:widowControl/>
        <w:spacing w:lineRule="auto" w:line="360"/>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10" w:hanging="0"/>
        <w:rPr>
          <w:kern w:val="0"/>
        </w:rPr>
      </w:pPr>
      <w:r>
        <w:rPr>
          <w:kern w:val="0"/>
        </w:rPr>
        <w:t>4.5.2</w:t>
      </w:r>
      <w:r>
        <w:rPr>
          <w:kern w:val="0"/>
        </w:rPr>
        <w:t>、售后服务网点</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我公司设置专门售后</w:t>
      </w:r>
      <w:r>
        <w:rPr>
          <w:rFonts w:ascii="宋体;SimSun" w:hAnsi="宋体;SimSun" w:cs="宋体;SimSun"/>
          <w:color w:val="000000"/>
          <w:sz w:val="24"/>
        </w:rPr>
        <w:t>服务网点及</w:t>
      </w:r>
      <w:r>
        <w:rPr>
          <w:rFonts w:ascii="宋体;SimSun" w:hAnsi="宋体;SimSun" w:cs="宋体;SimSun"/>
          <w:bCs/>
          <w:color w:val="000000"/>
          <w:sz w:val="24"/>
        </w:rPr>
        <w:t>服务队分别位于禹州市阳翟大道东段、许昌市帝豪路西段公司院内；东城区帕拉迪奥小区内；文兴路新许路交叉口，每周两次巡查，设有</w:t>
      </w:r>
      <w:r>
        <w:rPr>
          <w:rFonts w:cs="宋体;SimSun" w:ascii="宋体;SimSun" w:hAnsi="宋体;SimSun"/>
          <w:bCs/>
          <w:color w:val="000000"/>
          <w:sz w:val="24"/>
        </w:rPr>
        <w:t>2</w:t>
      </w:r>
      <w:r>
        <w:rPr>
          <w:rFonts w:ascii="宋体;SimSun" w:hAnsi="宋体;SimSun" w:cs="宋体;SimSun"/>
          <w:bCs/>
          <w:color w:val="000000"/>
          <w:sz w:val="24"/>
        </w:rPr>
        <w:t>车</w:t>
      </w:r>
      <w:r>
        <w:rPr>
          <w:rFonts w:cs="宋体;SimSun" w:ascii="宋体;SimSun" w:hAnsi="宋体;SimSun"/>
          <w:bCs/>
          <w:color w:val="000000"/>
          <w:sz w:val="24"/>
        </w:rPr>
        <w:t>8</w:t>
      </w:r>
      <w:r>
        <w:rPr>
          <w:rFonts w:ascii="宋体;SimSun" w:hAnsi="宋体;SimSun" w:cs="宋体;SimSun"/>
          <w:bCs/>
          <w:color w:val="000000"/>
          <w:sz w:val="24"/>
        </w:rPr>
        <w:t>人巡查服务。故障报修电话</w:t>
      </w:r>
      <w:r>
        <w:rPr>
          <w:rFonts w:cs="宋体;SimSun" w:ascii="宋体;SimSun" w:hAnsi="宋体;SimSun"/>
          <w:bCs/>
          <w:color w:val="000000"/>
          <w:sz w:val="24"/>
        </w:rPr>
        <w:t>0374-3123369</w:t>
      </w:r>
      <w:r>
        <w:rPr>
          <w:rFonts w:ascii="宋体;SimSun" w:hAnsi="宋体;SimSun" w:cs="宋体;SimSun"/>
          <w:bCs/>
          <w:color w:val="000000"/>
          <w:sz w:val="24"/>
        </w:rPr>
        <w:t>，</w:t>
      </w:r>
      <w:r>
        <w:rPr>
          <w:rFonts w:cs="宋体;SimSun" w:ascii="宋体;SimSun" w:hAnsi="宋体;SimSun"/>
          <w:bCs/>
          <w:color w:val="000000"/>
          <w:sz w:val="24"/>
        </w:rPr>
        <w:t>2015</w:t>
      </w:r>
      <w:r>
        <w:rPr>
          <w:rFonts w:ascii="宋体;SimSun" w:hAnsi="宋体;SimSun" w:cs="宋体;SimSun"/>
          <w:bCs/>
          <w:color w:val="000000"/>
          <w:sz w:val="24"/>
        </w:rPr>
        <w:t>年至今已与市公安局“</w:t>
      </w:r>
      <w:r>
        <w:rPr>
          <w:rFonts w:cs="宋体;SimSun" w:ascii="宋体;SimSun" w:hAnsi="宋体;SimSun"/>
          <w:bCs/>
          <w:color w:val="000000"/>
          <w:sz w:val="24"/>
        </w:rPr>
        <w:t>110”</w:t>
      </w:r>
      <w:r>
        <w:rPr>
          <w:rFonts w:ascii="宋体;SimSun" w:hAnsi="宋体;SimSun" w:cs="宋体;SimSun"/>
          <w:bCs/>
          <w:color w:val="000000"/>
          <w:sz w:val="24"/>
        </w:rPr>
        <w:t>相互对接，</w:t>
      </w:r>
      <w:r>
        <w:rPr>
          <w:rFonts w:cs="宋体;SimSun" w:ascii="宋体;SimSun" w:hAnsi="宋体;SimSun"/>
          <w:bCs/>
          <w:color w:val="000000"/>
          <w:sz w:val="24"/>
        </w:rPr>
        <w:t>24</w:t>
      </w:r>
      <w:r>
        <w:rPr>
          <w:rFonts w:ascii="宋体;SimSun" w:hAnsi="宋体;SimSun" w:cs="宋体;SimSun"/>
          <w:bCs/>
          <w:color w:val="000000"/>
          <w:sz w:val="24"/>
        </w:rPr>
        <w:t>小时在线，随时可以根据报修内容及地点在规定时间内赶赴现场并解决故障问题。维</w:t>
      </w:r>
      <w:r>
        <w:rPr>
          <w:rFonts w:ascii="宋体;SimSun" w:hAnsi="宋体;SimSun" w:cs="新宋体"/>
          <w:sz w:val="24"/>
        </w:rPr>
        <w:t>修点内各种工具及设备齐全，材料配件合理化分类存放，有能力在业主规定时间内解决各类交通安全设施所出现的任何问题。</w:t>
      </w:r>
    </w:p>
    <w:p>
      <w:pPr>
        <w:pStyle w:val="Normal"/>
        <w:spacing w:lineRule="auto" w:line="360"/>
        <w:ind w:firstLine="480"/>
        <w:rPr>
          <w:rFonts w:ascii="宋体;SimSun" w:hAnsi="宋体;SimSun" w:cs="宋体;SimSun"/>
          <w:b/>
          <w:b/>
          <w:bCs/>
          <w:color w:val="000000"/>
          <w:sz w:val="24"/>
        </w:rPr>
      </w:pPr>
      <w:r>
        <w:rPr>
          <w:rFonts w:ascii="宋体;SimSun" w:hAnsi="宋体;SimSun" w:cs="宋体;SimSun"/>
          <w:color w:val="000000"/>
          <w:sz w:val="24"/>
        </w:rPr>
        <w:t>如遇上节假日我维修人员将保障最少</w:t>
      </w:r>
      <w:r>
        <w:rPr>
          <w:rFonts w:cs="宋体;SimSun" w:ascii="宋体;SimSun" w:hAnsi="宋体;SimSun"/>
          <w:color w:val="000000"/>
          <w:sz w:val="24"/>
        </w:rPr>
        <w:t>6</w:t>
      </w:r>
      <w:r>
        <w:rPr>
          <w:rFonts w:ascii="宋体;SimSun" w:hAnsi="宋体;SimSun" w:cs="宋体;SimSun"/>
          <w:color w:val="000000"/>
          <w:sz w:val="24"/>
        </w:rPr>
        <w:t>人值班的情况下</w:t>
      </w:r>
      <w:r>
        <w:rPr>
          <w:rFonts w:cs="宋体;SimSun" w:ascii="宋体;SimSun" w:hAnsi="宋体;SimSun"/>
          <w:bCs/>
          <w:color w:val="000000"/>
          <w:sz w:val="24"/>
        </w:rPr>
        <w:t>24</w:t>
      </w:r>
      <w:r>
        <w:rPr>
          <w:rFonts w:ascii="宋体;SimSun" w:hAnsi="宋体;SimSun" w:cs="宋体;SimSun"/>
          <w:bCs/>
          <w:color w:val="000000"/>
          <w:sz w:val="24"/>
        </w:rPr>
        <w:t>小时巡查</w:t>
      </w:r>
      <w:r>
        <w:rPr>
          <w:rFonts w:ascii="宋体;SimSun" w:hAnsi="宋体;SimSun" w:cs="宋体;SimSun"/>
          <w:color w:val="000000"/>
          <w:sz w:val="24"/>
        </w:rPr>
        <w:t>，来解决突发损坏设施情况出现。在有业主安排紧急任务时，我公司可配备三组人员昼夜不断地进行作业。提供长期的本地化服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服务队由公司工程部门直接管理，设两名负责人、两名联系人、五名技术员、六名施工人，夜间常设不低于四人的值班人员（雪、雨、雾等恶劣天气，我公司将适当增加维护人员）。</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负责人：</w:t>
      </w:r>
      <w:r>
        <w:rPr>
          <w:rFonts w:ascii="宋体;SimSun" w:hAnsi="宋体;SimSun" w:cs="宋体;SimSun"/>
          <w:sz w:val="24"/>
        </w:rPr>
        <w:t xml:space="preserve">赵阳 </w:t>
      </w:r>
      <w:r>
        <w:rPr>
          <w:rFonts w:ascii="宋体;SimSun" w:hAnsi="宋体;SimSun" w:cs="宋体;SimSun"/>
          <w:bCs/>
          <w:color w:val="000000"/>
          <w:sz w:val="24"/>
        </w:rPr>
        <w:t xml:space="preserve"> </w:t>
      </w:r>
      <w:r>
        <w:rPr>
          <w:rFonts w:ascii="宋体;SimSun" w:hAnsi="宋体;SimSun" w:cs="宋体;SimSun"/>
          <w:bCs/>
          <w:sz w:val="24"/>
        </w:rPr>
        <w:t xml:space="preserve">张飚 </w:t>
      </w:r>
      <w:r>
        <w:rPr>
          <w:rFonts w:ascii="宋体;SimSun" w:hAnsi="宋体;SimSun" w:cs="宋体;SimSun"/>
          <w:bCs/>
          <w:color w:val="000000"/>
          <w:sz w:val="24"/>
        </w:rPr>
        <w:t>联系电话：</w:t>
      </w:r>
      <w:r>
        <w:rPr>
          <w:rFonts w:cs="宋体;SimSun" w:ascii="宋体;SimSun" w:hAnsi="宋体;SimSun"/>
          <w:bCs/>
          <w:color w:val="000000"/>
          <w:sz w:val="24"/>
        </w:rPr>
        <w:t xml:space="preserve">17703999158   15893757999     </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联系人：陈昊   郭一鸣 联系电话：</w:t>
      </w:r>
      <w:r>
        <w:rPr>
          <w:rFonts w:cs="宋体;SimSun" w:ascii="宋体;SimSun" w:hAnsi="宋体;SimSun"/>
          <w:bCs/>
          <w:color w:val="000000"/>
          <w:sz w:val="24"/>
        </w:rPr>
        <w:t xml:space="preserve">18303743777  18637455200   0374-3123369 </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工程师：刘金光、赵鹏</w:t>
      </w:r>
    </w:p>
    <w:p>
      <w:pPr>
        <w:pStyle w:val="Normal"/>
        <w:spacing w:lineRule="auto" w:line="360"/>
        <w:rPr>
          <w:rFonts w:ascii="宋体;SimSun" w:hAnsi="宋体;SimSun" w:cs="宋体;SimSun"/>
          <w:bCs/>
          <w:sz w:val="24"/>
        </w:rPr>
      </w:pPr>
      <w:r>
        <w:rPr>
          <w:rFonts w:ascii="宋体;SimSun" w:hAnsi="宋体;SimSun" w:cs="宋体;SimSun"/>
          <w:bCs/>
          <w:sz w:val="24"/>
        </w:rPr>
        <w:t>技术员：王卫杰 庞建坡 李自强  李小超  郭一鸣</w:t>
      </w:r>
    </w:p>
    <w:p>
      <w:pPr>
        <w:pStyle w:val="Normal"/>
        <w:spacing w:lineRule="auto" w:line="360"/>
        <w:rPr>
          <w:rFonts w:ascii="宋体;SimSun" w:hAnsi="宋体;SimSun" w:cs="宋体;SimSun"/>
          <w:bCs/>
          <w:sz w:val="24"/>
        </w:rPr>
      </w:pPr>
      <w:r>
        <w:rPr>
          <w:rFonts w:ascii="宋体;SimSun" w:hAnsi="宋体;SimSun" w:cs="宋体;SimSun"/>
          <w:bCs/>
          <w:sz w:val="24"/>
        </w:rPr>
        <w:t>电  工： 张俊超、王飞</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Heading3"/>
        <w:ind w:left="210" w:hanging="0"/>
        <w:rPr>
          <w:kern w:val="0"/>
        </w:rPr>
      </w:pPr>
      <w:r>
        <w:rPr/>
        <w:t>4.5.3</w:t>
      </w:r>
      <w:r>
        <w:rPr/>
        <w:t>、</w:t>
      </w:r>
      <w:r>
        <w:rPr>
          <w:kern w:val="0"/>
        </w:rPr>
        <w:t>技术培训方案</w:t>
      </w:r>
    </w:p>
    <w:p>
      <w:pPr>
        <w:pStyle w:val="Normal"/>
        <w:widowControl/>
        <w:spacing w:lineRule="auto" w:line="360"/>
        <w:ind w:first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培训目标：使业主的技术人员了解各种原材料特质和使用方法，熟练掌握本项目的操作规程，并可以进行对设施的维护、设施的配置与教学等。</w:t>
      </w:r>
    </w:p>
    <w:p>
      <w:pPr>
        <w:pStyle w:val="Normal"/>
        <w:widowControl/>
        <w:spacing w:lineRule="auto" w:line="360"/>
        <w:ind w:firstLine="5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培训对象：为业主代表和我公司的有关的管理员、技术人员以及现场施工人员。</w:t>
      </w:r>
    </w:p>
    <w:p>
      <w:pPr>
        <w:pStyle w:val="Normal"/>
        <w:widowControl/>
        <w:spacing w:lineRule="auto" w:line="360"/>
        <w:ind w:firstLine="420"/>
        <w:rPr>
          <w:rFonts w:ascii="宋体;SimSun" w:hAnsi="宋体;SimSun" w:cs="宋体;SimSun"/>
          <w:kern w:val="0"/>
          <w:sz w:val="24"/>
        </w:rPr>
      </w:pPr>
      <w:r>
        <w:rPr>
          <w:rFonts w:ascii="宋体;SimSun" w:hAnsi="宋体;SimSun" w:cs="宋体;SimSun"/>
          <w:kern w:val="0"/>
          <w:sz w:val="24"/>
        </w:rPr>
        <w:t>设施在安装完毕后，由现场的专业技术人员提供</w:t>
      </w:r>
      <w:r>
        <w:rPr>
          <w:rFonts w:cs="宋体;SimSun" w:ascii="宋体;SimSun" w:hAnsi="宋体;SimSun"/>
          <w:kern w:val="0"/>
          <w:sz w:val="24"/>
        </w:rPr>
        <w:t>3</w:t>
      </w:r>
      <w:r>
        <w:rPr>
          <w:rFonts w:ascii="宋体;SimSun" w:hAnsi="宋体;SimSun" w:cs="宋体;SimSun"/>
          <w:kern w:val="0"/>
          <w:sz w:val="24"/>
        </w:rPr>
        <w:t>人</w:t>
      </w:r>
      <w:r>
        <w:rPr>
          <w:rFonts w:cs="宋体;SimSun" w:ascii="宋体;SimSun" w:hAnsi="宋体;SimSun"/>
          <w:kern w:val="0"/>
          <w:sz w:val="24"/>
        </w:rPr>
        <w:t>2</w:t>
      </w:r>
      <w:r>
        <w:rPr>
          <w:rFonts w:ascii="宋体;SimSun" w:hAnsi="宋体;SimSun" w:cs="宋体;SimSun"/>
          <w:kern w:val="0"/>
          <w:sz w:val="24"/>
        </w:rPr>
        <w:t>天的现场免费培训，同时在日后视情况定期或不定期举办培训班。</w:t>
      </w:r>
    </w:p>
    <w:p>
      <w:pPr>
        <w:pStyle w:val="Normal"/>
        <w:widowControl/>
        <w:spacing w:lineRule="auto" w:line="360"/>
        <w:ind w:first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培训内容：培训内容分为三大类：</w:t>
      </w:r>
    </w:p>
    <w:p>
      <w:pPr>
        <w:pStyle w:val="Normal"/>
        <w:widowControl/>
        <w:spacing w:lineRule="auto" w:line="360"/>
        <w:ind w:firstLine="420"/>
        <w:rPr>
          <w:rFonts w:ascii="宋体;SimSun" w:hAnsi="宋体;SimSun" w:cs="宋体;SimSun"/>
          <w:kern w:val="0"/>
          <w:sz w:val="24"/>
        </w:rPr>
      </w:pPr>
      <w:r>
        <w:rPr>
          <w:rFonts w:ascii="宋体;SimSun" w:hAnsi="宋体;SimSun" w:cs="宋体;SimSun"/>
          <w:kern w:val="0"/>
          <w:sz w:val="24"/>
        </w:rPr>
        <w:t>第一类：交通安全设施的最新国家规范。</w:t>
      </w:r>
    </w:p>
    <w:p>
      <w:pPr>
        <w:pStyle w:val="Normal"/>
        <w:widowControl/>
        <w:spacing w:lineRule="auto" w:line="360"/>
        <w:ind w:firstLine="420"/>
        <w:rPr>
          <w:rFonts w:ascii="宋体;SimSun" w:hAnsi="宋体;SimSun" w:cs="宋体;SimSun"/>
          <w:kern w:val="0"/>
          <w:sz w:val="24"/>
        </w:rPr>
      </w:pPr>
      <w:r>
        <w:rPr>
          <w:rFonts w:ascii="宋体;SimSun" w:hAnsi="宋体;SimSun" w:cs="宋体;SimSun"/>
          <w:kern w:val="0"/>
          <w:sz w:val="24"/>
        </w:rPr>
        <w:t>第二类：交通设施产品的安装、配置、维护及注意事项。</w:t>
      </w:r>
    </w:p>
    <w:p>
      <w:pPr>
        <w:pStyle w:val="Normal"/>
        <w:autoSpaceDE w:val="false"/>
        <w:spacing w:lineRule="auto" w:line="360"/>
        <w:ind w:firstLine="425"/>
        <w:rPr>
          <w:rFonts w:ascii="宋体;SimSun" w:hAnsi="宋体;SimSun" w:cs="宋体;SimSun"/>
          <w:kern w:val="0"/>
          <w:sz w:val="24"/>
        </w:rPr>
      </w:pPr>
      <w:r>
        <w:rPr>
          <w:rFonts w:ascii="宋体;SimSun" w:hAnsi="宋体;SimSun" w:cs="宋体;SimSun"/>
          <w:kern w:val="0"/>
          <w:sz w:val="24"/>
        </w:rPr>
        <w:t>第三类：交通标志牌的安装与维护等。</w:t>
      </w:r>
    </w:p>
    <w:p>
      <w:pPr>
        <w:pStyle w:val="Normal"/>
        <w:autoSpaceDE w:val="false"/>
        <w:spacing w:lineRule="auto" w:line="360"/>
        <w:ind w:firstLine="425"/>
        <w:rPr>
          <w:rFonts w:ascii="宋体;SimSun" w:hAnsi="宋体;SimSun" w:cs="宋体;SimSun"/>
          <w:kern w:val="0"/>
          <w:sz w:val="24"/>
        </w:rPr>
      </w:pPr>
      <w:r>
        <w:rPr>
          <w:rFonts w:ascii="宋体;SimSun" w:hAnsi="宋体;SimSun" w:cs="宋体;SimSun"/>
          <w:kern w:val="0"/>
          <w:sz w:val="24"/>
        </w:rPr>
        <w:t>第四类：电动升降柱的使用。</w:t>
      </w:r>
    </w:p>
    <w:p>
      <w:pPr>
        <w:pStyle w:val="Normal"/>
        <w:widowControl/>
        <w:spacing w:lineRule="auto" w:line="360"/>
        <w:ind w:firstLine="420"/>
        <w:rPr>
          <w:rFonts w:ascii="宋体;SimSun" w:hAnsi="宋体;SimSun" w:cs="宋体;SimSun"/>
          <w:kern w:val="0"/>
          <w:sz w:val="24"/>
        </w:rPr>
      </w:pPr>
      <w:r>
        <w:rPr>
          <w:rFonts w:ascii="宋体;SimSun" w:hAnsi="宋体;SimSun" w:cs="宋体;SimSun"/>
          <w:kern w:val="0"/>
          <w:sz w:val="24"/>
        </w:rPr>
        <w:t>具体有：</w:t>
      </w:r>
    </w:p>
    <w:p>
      <w:pPr>
        <w:pStyle w:val="Normal"/>
        <w:widowControl/>
        <w:spacing w:lineRule="auto" w:line="360"/>
        <w:ind w:left="418" w:firstLine="480"/>
        <w:rPr>
          <w:rFonts w:ascii="宋体;SimSun" w:hAnsi="宋体;SimSun" w:cs="宋体;SimSun"/>
          <w:kern w:val="0"/>
          <w:sz w:val="24"/>
        </w:rPr>
      </w:pPr>
      <w:r>
        <w:rPr>
          <w:rFonts w:ascii="宋体;SimSun" w:hAnsi="宋体;SimSun" w:cs="宋体;SimSun"/>
          <w:kern w:val="0"/>
          <w:sz w:val="24"/>
        </w:rPr>
        <w:t>设施安装调试现场由具有相关认证资质证明的技术人员讲解设备的工作原理、组成及各部组件、控制系统的工作原理和使用方法，使用户了解设备的工作原理， 对设备能够进行日常的维护和保养，并熟悉设备的使用（</w:t>
      </w:r>
      <w:r>
        <w:rPr>
          <w:rFonts w:cs="宋体;SimSun" w:ascii="宋体;SimSun" w:hAnsi="宋体;SimSun"/>
          <w:kern w:val="0"/>
          <w:sz w:val="24"/>
        </w:rPr>
        <w:t>1</w:t>
      </w:r>
      <w:r>
        <w:rPr>
          <w:rFonts w:ascii="宋体;SimSun" w:hAnsi="宋体;SimSun" w:cs="宋体;SimSun"/>
          <w:kern w:val="0"/>
          <w:sz w:val="24"/>
        </w:rPr>
        <w:t>天）。</w:t>
      </w:r>
    </w:p>
    <w:p>
      <w:pPr>
        <w:pStyle w:val="Normal"/>
        <w:widowControl/>
        <w:spacing w:lineRule="auto" w:line="360"/>
        <w:ind w:left="418" w:firstLine="360"/>
        <w:rPr>
          <w:rFonts w:ascii="宋体;SimSun" w:hAnsi="宋体;SimSun" w:cs="宋体;SimSun"/>
          <w:kern w:val="0"/>
          <w:sz w:val="24"/>
        </w:rPr>
      </w:pPr>
      <w:r>
        <w:rPr>
          <w:rFonts w:ascii="宋体;SimSun" w:hAnsi="宋体;SimSun" w:cs="宋体;SimSun"/>
          <w:kern w:val="0"/>
          <w:sz w:val="24"/>
        </w:rPr>
        <w:t>由技术人员带领教师熟练掌握整套系统的操作规程，并可根据老师的要求对每一个或某个实训项目进行实训，安排技术人员对每种设备的简单维护进行讲解，教会用户排解简单的故障（</w:t>
      </w:r>
      <w:r>
        <w:rPr>
          <w:rFonts w:cs="宋体;SimSun" w:ascii="宋体;SimSun" w:hAnsi="宋体;SimSun"/>
          <w:kern w:val="0"/>
          <w:sz w:val="24"/>
        </w:rPr>
        <w:t>1</w:t>
      </w:r>
      <w:r>
        <w:rPr>
          <w:rFonts w:ascii="宋体;SimSun" w:hAnsi="宋体;SimSun" w:cs="宋体;SimSun"/>
          <w:kern w:val="0"/>
          <w:sz w:val="24"/>
        </w:rPr>
        <w:t>天）。</w:t>
      </w:r>
    </w:p>
    <w:p>
      <w:pPr>
        <w:pStyle w:val="Normal"/>
        <w:widowControl/>
        <w:spacing w:lineRule="auto" w:line="360"/>
        <w:ind w:firstLine="780"/>
        <w:rPr>
          <w:rFonts w:ascii="宋体;SimSun" w:hAnsi="宋体;SimSun" w:cs="宋体;SimSun"/>
          <w:kern w:val="0"/>
          <w:sz w:val="24"/>
        </w:rPr>
      </w:pPr>
      <w:r>
        <w:rPr>
          <w:rFonts w:ascii="宋体;SimSun" w:hAnsi="宋体;SimSun" w:cs="宋体;SimSun"/>
          <w:kern w:val="0"/>
          <w:sz w:val="24"/>
        </w:rPr>
        <w:t>提供其他的相关培训。针对每一个易损点，将该设施的性能及日常维护文件，交给需方具体人员。并确保需方人员能够明确有关的设施性能以及维护常识，能够进行正常的简单自检工作。</w:t>
      </w:r>
    </w:p>
    <w:p>
      <w:pPr>
        <w:pStyle w:val="Normal"/>
        <w:widowControl/>
        <w:spacing w:lineRule="auto" w:line="360"/>
        <w:ind w:first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在用户所在地向用户提供的培训天数不小于</w:t>
      </w:r>
      <w:r>
        <w:rPr>
          <w:rFonts w:cs="宋体;SimSun" w:ascii="宋体;SimSun" w:hAnsi="宋体;SimSun"/>
          <w:kern w:val="0"/>
          <w:sz w:val="24"/>
        </w:rPr>
        <w:t>2</w:t>
      </w:r>
      <w:r>
        <w:rPr>
          <w:rFonts w:ascii="宋体;SimSun" w:hAnsi="宋体;SimSun" w:cs="宋体;SimSun"/>
          <w:kern w:val="0"/>
          <w:sz w:val="24"/>
        </w:rPr>
        <w:t>天，使用并完全掌握全部设备的使用。</w:t>
      </w:r>
    </w:p>
    <w:p>
      <w:pPr>
        <w:pStyle w:val="Normal"/>
        <w:widowControl/>
        <w:spacing w:lineRule="auto" w:line="360"/>
        <w:ind w:firstLine="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如果业主另有其他培训要求，双方可另行协商培训的内容及方案。</w:t>
      </w:r>
    </w:p>
    <w:p>
      <w:pPr>
        <w:pStyle w:val="Normal"/>
        <w:widowControl/>
        <w:spacing w:lineRule="auto" w:line="360"/>
        <w:ind w:firstLine="42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我方培训期间进行技术培训的人员的费用（人工费、培训费等）均为免费。</w:t>
      </w:r>
    </w:p>
    <w:p>
      <w:pPr>
        <w:pStyle w:val="Normal"/>
        <w:spacing w:lineRule="auto" w:line="360"/>
        <w:ind w:firstLine="540"/>
        <w:jc w:val="left"/>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除正常设施安装施工外，我公司还将到现场定期访问（</w:t>
      </w:r>
      <w:r>
        <w:rPr>
          <w:rFonts w:cs="宋体;SimSun" w:ascii="宋体;SimSun" w:hAnsi="宋体;SimSun"/>
          <w:bCs/>
          <w:color w:val="000000"/>
          <w:sz w:val="24"/>
        </w:rPr>
        <w:t>1</w:t>
      </w:r>
      <w:r>
        <w:rPr>
          <w:rFonts w:ascii="宋体;SimSun" w:hAnsi="宋体;SimSun" w:cs="宋体;SimSun"/>
          <w:bCs/>
          <w:color w:val="000000"/>
          <w:sz w:val="24"/>
        </w:rPr>
        <w:t>次</w:t>
      </w:r>
      <w:r>
        <w:rPr>
          <w:rFonts w:cs="宋体;SimSun" w:ascii="宋体;SimSun" w:hAnsi="宋体;SimSun"/>
          <w:bCs/>
          <w:color w:val="000000"/>
          <w:sz w:val="24"/>
        </w:rPr>
        <w:t>/3</w:t>
      </w:r>
      <w:r>
        <w:rPr>
          <w:rFonts w:ascii="宋体;SimSun" w:hAnsi="宋体;SimSun" w:cs="宋体;SimSun"/>
          <w:bCs/>
          <w:color w:val="000000"/>
          <w:sz w:val="24"/>
        </w:rPr>
        <w:t>日）。</w:t>
      </w:r>
    </w:p>
    <w:p>
      <w:pPr>
        <w:pStyle w:val="Normal"/>
        <w:spacing w:lineRule="auto" w:line="360"/>
        <w:ind w:firstLine="600"/>
        <w:rPr>
          <w:rFonts w:ascii="宋体;SimSun" w:hAnsi="宋体;SimSun" w:cs="宋体;SimSun"/>
          <w:color w:val="000000"/>
          <w:sz w:val="24"/>
        </w:rPr>
      </w:pPr>
      <w:r>
        <w:rPr>
          <w:rFonts w:ascii="宋体;SimSun" w:hAnsi="宋体;SimSun" w:cs="宋体;SimSun"/>
          <w:bCs/>
          <w:kern w:val="0"/>
          <w:sz w:val="24"/>
        </w:rPr>
        <w:t>我方与多家知名一线生产商有长期、和谐的合作关系，可为客户提供到厂家培训、学习、参观考察同类产品的机会。</w:t>
      </w:r>
    </w:p>
    <w:p>
      <w:pPr>
        <w:pStyle w:val="Normal"/>
        <w:numPr>
          <w:ilvl w:val="0"/>
          <w:numId w:val="3"/>
        </w:numPr>
        <w:autoSpaceDE w:val="false"/>
        <w:spacing w:lineRule="auto" w:line="360"/>
        <w:rPr>
          <w:rFonts w:ascii="新宋体" w:hAnsi="新宋体" w:eastAsia="新宋体" w:cs="新宋体"/>
          <w:sz w:val="24"/>
        </w:rPr>
      </w:pPr>
      <w:r>
        <w:rPr>
          <w:rFonts w:ascii="新宋体" w:hAnsi="新宋体" w:cs="新宋体" w:eastAsia="新宋体"/>
          <w:sz w:val="24"/>
        </w:rPr>
        <w:t>我公司保证用户在使用该货物或其任何一部分时不受第三方提出侵犯其专利权、著作权、商标权和工业设计权等的起诉。</w:t>
      </w:r>
    </w:p>
    <w:p>
      <w:pPr>
        <w:pStyle w:val="Normal"/>
        <w:numPr>
          <w:ilvl w:val="0"/>
          <w:numId w:val="3"/>
        </w:numPr>
        <w:autoSpaceDE w:val="false"/>
        <w:spacing w:lineRule="auto" w:line="360"/>
        <w:rPr>
          <w:rFonts w:ascii="宋体;SimSun" w:hAnsi="宋体;SimSun" w:cs="宋体;SimSun"/>
          <w:sz w:val="24"/>
        </w:rPr>
      </w:pPr>
      <w:r>
        <w:rPr>
          <w:rFonts w:ascii="新宋体" w:hAnsi="新宋体" w:cs="新宋体" w:eastAsia="新宋体"/>
          <w:sz w:val="24"/>
        </w:rPr>
        <w:t>我公司应就该项目完整投标，本项目为交钥匙工程（</w:t>
      </w:r>
      <w:r>
        <w:rPr>
          <w:rFonts w:ascii="宋体;SimSun" w:hAnsi="宋体;SimSun" w:cs="宋体;SimSun"/>
          <w:sz w:val="24"/>
        </w:rPr>
        <w:t>包括设备、材料、元件等购置、安装调试、验收、与其它施工单位协作所产生的费用等）。</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10" w:hanging="0"/>
        <w:rPr>
          <w:kern w:val="0"/>
        </w:rPr>
      </w:pPr>
      <w:r>
        <w:rPr>
          <w:kern w:val="0"/>
        </w:rPr>
        <w:t>4.5.4</w:t>
      </w:r>
      <w:r>
        <w:rPr>
          <w:kern w:val="0"/>
        </w:rPr>
        <w:t>、售后服务内容</w:t>
      </w:r>
    </w:p>
    <w:p>
      <w:pPr>
        <w:pStyle w:val="Normal"/>
        <w:spacing w:lineRule="exact" w:line="50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我公司将严格恪守“质量第一、用户至上、恪守信誉”的原则，建立了一整套的服务体系。</w:t>
      </w:r>
    </w:p>
    <w:p>
      <w:pPr>
        <w:pStyle w:val="Normal"/>
        <w:spacing w:lineRule="exact" w:line="50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我公司承诺，我们将严格按照我公司的服务准则，积极的为本项目服务，做到高质高效。</w:t>
      </w:r>
    </w:p>
    <w:p>
      <w:pPr>
        <w:pStyle w:val="Normal"/>
        <w:spacing w:lineRule="exact" w:line="50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各施工人员积极响应业主的要求，统一着装，文明施工，安全施工。创造一个良好的形象。</w:t>
      </w:r>
    </w:p>
    <w:p>
      <w:pPr>
        <w:pStyle w:val="Normal"/>
        <w:spacing w:lineRule="exact" w:line="50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lang w:bidi="en-US"/>
        </w:rPr>
        <w:t>应急响应时间，</w:t>
      </w:r>
      <w:r>
        <w:rPr>
          <w:rFonts w:ascii="宋体;SimSun" w:hAnsi="宋体;SimSun" w:cs="宋体;SimSun"/>
          <w:sz w:val="24"/>
        </w:rPr>
        <w:t>我公司将派专人值守，保持电话</w:t>
      </w:r>
      <w:r>
        <w:rPr>
          <w:rFonts w:cs="宋体;SimSun" w:ascii="宋体;SimSun" w:hAnsi="宋体;SimSun"/>
          <w:sz w:val="24"/>
        </w:rPr>
        <w:t>24</w:t>
      </w:r>
      <w:r>
        <w:rPr>
          <w:rFonts w:ascii="宋体;SimSun" w:hAnsi="宋体;SimSun" w:cs="宋体;SimSun"/>
          <w:sz w:val="24"/>
        </w:rPr>
        <w:t>小时畅通。在接到业主通知后，二十分钟内赶赴现场，完成应急任务。</w:t>
      </w:r>
    </w:p>
    <w:p>
      <w:pPr>
        <w:pStyle w:val="Normal"/>
        <w:spacing w:lineRule="auto" w:line="360"/>
        <w:ind w:firstLine="523"/>
        <w:jc w:val="left"/>
        <w:rPr>
          <w:rFonts w:ascii="宋体;SimSun" w:hAnsi="宋体;SimSun" w:cs="宋体;SimSun"/>
          <w:spacing w:val="10"/>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sz w:val="24"/>
        </w:rPr>
        <w:t>现场响应时间：</w:t>
      </w:r>
      <w:r>
        <w:rPr>
          <w:rFonts w:cs="宋体;SimSun" w:ascii="宋体;SimSun" w:hAnsi="宋体;SimSun"/>
          <w:sz w:val="24"/>
        </w:rPr>
        <w:t>15</w:t>
      </w:r>
      <w:r>
        <w:rPr>
          <w:rFonts w:ascii="宋体;SimSun" w:hAnsi="宋体;SimSun" w:cs="宋体;SimSun"/>
          <w:sz w:val="24"/>
        </w:rPr>
        <w:t>分钟；一般性故障处理：</w:t>
      </w:r>
      <w:r>
        <w:rPr>
          <w:rFonts w:cs="宋体;SimSun" w:ascii="宋体;SimSun" w:hAnsi="宋体;SimSun"/>
          <w:sz w:val="24"/>
        </w:rPr>
        <w:t>1</w:t>
      </w:r>
      <w:r>
        <w:rPr>
          <w:rFonts w:ascii="宋体;SimSun" w:hAnsi="宋体;SimSun" w:cs="宋体;SimSun"/>
          <w:sz w:val="24"/>
        </w:rPr>
        <w:t>小时；复杂性故障处理事件：</w:t>
      </w:r>
      <w:r>
        <w:rPr>
          <w:rFonts w:cs="宋体;SimSun" w:ascii="宋体;SimSun" w:hAnsi="宋体;SimSun"/>
          <w:sz w:val="24"/>
        </w:rPr>
        <w:t>2</w:t>
      </w:r>
      <w:r>
        <w:rPr>
          <w:rFonts w:ascii="宋体;SimSun" w:hAnsi="宋体;SimSun" w:cs="宋体;SimSun"/>
          <w:sz w:val="24"/>
        </w:rPr>
        <w:t>小时；由于设备损坏及特殊复杂性问题情况，将设备运回公司继续维修处理，暂时将移动式交通信号灯放于现场使用，</w:t>
      </w:r>
      <w:r>
        <w:rPr>
          <w:rFonts w:ascii="宋体;SimSun" w:hAnsi="宋体;SimSun" w:cs="宋体;SimSun"/>
          <w:spacing w:val="10"/>
          <w:sz w:val="24"/>
        </w:rPr>
        <w:t>连续出现两次产品问题，无条件跟换产品，</w:t>
      </w:r>
      <w:r>
        <w:rPr>
          <w:rFonts w:ascii="宋体;SimSun" w:hAnsi="宋体;SimSun" w:cs="宋体;SimSun"/>
          <w:sz w:val="24"/>
        </w:rPr>
        <w:t>给道路交通秩序带来的影响降至最低</w:t>
      </w:r>
      <w:r>
        <w:rPr>
          <w:rFonts w:ascii="宋体;SimSun" w:hAnsi="宋体;SimSun" w:cs="宋体;SimSun"/>
          <w:spacing w:val="10"/>
          <w:sz w:val="24"/>
        </w:rPr>
        <w:t>。做到用户对质量不满意</w:t>
      </w:r>
      <w:r>
        <w:rPr>
          <w:rFonts w:cs="宋体;SimSun" w:ascii="宋体;SimSun" w:hAnsi="宋体;SimSun"/>
          <w:spacing w:val="10"/>
          <w:sz w:val="24"/>
        </w:rPr>
        <w:t>,</w:t>
      </w:r>
      <w:r>
        <w:rPr>
          <w:rFonts w:ascii="宋体;SimSun" w:hAnsi="宋体;SimSun" w:cs="宋体;SimSun"/>
          <w:spacing w:val="10"/>
          <w:sz w:val="24"/>
        </w:rPr>
        <w:t>服务不停止。</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安全作业措施：加强全员的安全教育和技术培训考核。使广大职工牢固树产“安全第一，预防为主”的意识，克服麻痹思想，组织职工有针对性的学习有关安全方面的规章制度和安全生产知识，做到思想上重视，生产上严格执行操作规程。</w:t>
      </w:r>
    </w:p>
    <w:p>
      <w:pPr>
        <w:pStyle w:val="Normal"/>
        <w:spacing w:lineRule="exact" w:line="50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各类机械设备的操作工、电工、信号工、焊工等工种，必须经专门安全操作技术培训，考试合格后方可持证上岗，严禁酒后操作。</w:t>
      </w:r>
    </w:p>
    <w:p>
      <w:pPr>
        <w:pStyle w:val="Normal"/>
        <w:spacing w:lineRule="exact" w:line="50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采用新技术、使用新设备、新材料，推行新工艺之前向有关                                                                                  人员进行安全知识、技能、意识的全面安全教育。</w:t>
      </w:r>
    </w:p>
    <w:p>
      <w:pPr>
        <w:pStyle w:val="Normal"/>
        <w:spacing w:lineRule="exact" w:line="500"/>
        <w:ind w:firstLine="47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安全检查，成立由第一负责人为首的安全检查组，并建立健全安全检查制度，有计划、有目的、有整改、有总结、有处理地进行检查。</w:t>
      </w:r>
    </w:p>
    <w:p>
      <w:pPr>
        <w:pStyle w:val="Normal"/>
        <w:spacing w:lineRule="exact" w:line="50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对编制和呈报的安全技术方案和安全措施，坚持经常性的安全检查，及时发现事故隐患，堵塞事故漏洞，奖罚当场兑现。</w:t>
      </w:r>
    </w:p>
    <w:p>
      <w:pPr>
        <w:pStyle w:val="Normal"/>
        <w:spacing w:lineRule="exact" w:line="50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坚持以自查为主，互查为辅，边查边改的原则；主要查思想、查制度、查纪律、查领导、查隐患，结合季节特点，重点查访触电、防高空坠落、防机械车辆事故、防汛、防火等措施的落实。</w:t>
      </w:r>
    </w:p>
    <w:p>
      <w:pPr>
        <w:pStyle w:val="Normal"/>
        <w:spacing w:lineRule="exact" w:line="50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通过改进施工方法、施工工艺，采用先进设备等措施，不断改善劳动条件，搞好劳动保护，定期对职工进行体检，预防疾病的发生。</w:t>
      </w:r>
    </w:p>
    <w:p>
      <w:pPr>
        <w:pStyle w:val="Normal"/>
        <w:spacing w:lineRule="exact" w:line="500"/>
        <w:ind w:firstLine="47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安全生产技术管理，技术部门要严格按照安全生产的要求编制工程项目的施工组织设计，同时编制安全技术措施；对采用的新技术、新材料、新结构、新工艺、新设备，要认真编制安全技术操作规程，并具有针对性的逐级进行安全技术交底，交底后由项目部安全员负责监督检查、落实。</w:t>
      </w:r>
    </w:p>
    <w:p>
      <w:pPr>
        <w:pStyle w:val="Normal"/>
        <w:spacing w:lineRule="exact" w:line="500"/>
        <w:ind w:firstLine="48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对持操作证的特种工种按期进行复审，方能继续从事特种作业。</w:t>
      </w:r>
    </w:p>
    <w:p>
      <w:pPr>
        <w:pStyle w:val="Normal"/>
        <w:spacing w:lineRule="exact" w:line="50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实施严格的机械安全管理和安装验收制度。在机械安装前，按照规定的安全技术标准进行检测，确认机械状况良好，能安全运行时，再投入使用。加强对设备的检查、保养、维修，保证安全装置完备、灵敏、可靠，确保设备的正常安全运转。</w:t>
      </w:r>
    </w:p>
    <w:p>
      <w:pPr>
        <w:pStyle w:val="Normal"/>
        <w:spacing w:lineRule="exact" w:line="50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施工用电必须符合用电安全规程。施工现场内电线与其所经过的建筑物或工作地点保持安全距离，同时加大电线的安全系数；各种电动机械设备，必须有可靠有效的安全接地和防雷装置，严禁非专业人员操作机电设备。</w:t>
      </w:r>
    </w:p>
    <w:p>
      <w:pPr>
        <w:pStyle w:val="Normal"/>
        <w:spacing w:lineRule="exact" w:line="500"/>
        <w:ind w:firstLine="48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生活办公区设置门卫，做好防盗、防火、防破坏工作；施工现场入口及危险作业部位设定安全生产标志、宣传画、标语，随时提醒职工注意安全生产。</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1</w:t>
      </w:r>
      <w:r>
        <w:rPr>
          <w:rFonts w:ascii="宋体;SimSun" w:hAnsi="宋体;SimSun" w:cs="宋体;SimSun"/>
          <w:bCs/>
          <w:sz w:val="24"/>
        </w:rPr>
        <w:t>生产、生活设施的现场布置要结合防汛考虑，并要汛期到来前，购置完全满足安全生产的设备和设施，做好各项防范措施。</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2</w:t>
      </w:r>
      <w:r>
        <w:rPr>
          <w:rFonts w:ascii="宋体;SimSun" w:hAnsi="宋体;SimSun" w:cs="宋体;SimSun"/>
          <w:bCs/>
          <w:sz w:val="24"/>
        </w:rPr>
        <w:t>、施工人员统一服装并穿戴</w:t>
      </w:r>
      <w:r>
        <w:rPr>
          <w:rFonts w:cs="宋体;SimSun" w:ascii="宋体;SimSun" w:hAnsi="宋体;SimSun"/>
          <w:bCs/>
          <w:sz w:val="24"/>
        </w:rPr>
        <w:t>V</w:t>
      </w:r>
      <w:r>
        <w:rPr>
          <w:rFonts w:ascii="宋体;SimSun" w:hAnsi="宋体;SimSun" w:cs="宋体;SimSun"/>
          <w:bCs/>
          <w:sz w:val="24"/>
        </w:rPr>
        <w:t>字反光背心。背心背面喷涂白色“交通设施维护”字样。施工车辆在左右车门上喷涂“交通设施维护”字样。锥桶外形、 外观统一。</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3</w:t>
      </w:r>
      <w:r>
        <w:rPr>
          <w:rFonts w:ascii="宋体;SimSun" w:hAnsi="宋体;SimSun" w:cs="宋体;SimSun"/>
          <w:bCs/>
          <w:sz w:val="24"/>
        </w:rPr>
        <w:t>在进行维护作业时，确保交通的顺畅。维护作业人员必须注意交通安全，预防交通事故发生。</w:t>
      </w:r>
    </w:p>
    <w:p>
      <w:pPr>
        <w:pStyle w:val="Normal"/>
        <w:spacing w:lineRule="exact" w:line="500"/>
        <w:ind w:firstLine="47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4</w:t>
      </w:r>
      <w:r>
        <w:rPr>
          <w:rFonts w:ascii="宋体;SimSun" w:hAnsi="宋体;SimSun" w:cs="宋体;SimSun"/>
          <w:bCs/>
          <w:sz w:val="24"/>
        </w:rPr>
        <w:t>、现场安全用电措施，施工现场内不架裸线。现场架空线与建筑物水平距离不小于</w:t>
      </w:r>
      <w:r>
        <w:rPr>
          <w:rFonts w:cs="宋体;SimSun" w:ascii="宋体;SimSun" w:hAnsi="宋体;SimSun"/>
          <w:bCs/>
          <w:sz w:val="24"/>
        </w:rPr>
        <w:t>10</w:t>
      </w:r>
      <w:r>
        <w:rPr>
          <w:rFonts w:ascii="宋体;SimSun" w:hAnsi="宋体;SimSun" w:cs="宋体;SimSun"/>
          <w:bCs/>
          <w:sz w:val="24"/>
        </w:rPr>
        <w:t>㎝，跨越临时设施时垂直距离不小于</w:t>
      </w:r>
      <w:r>
        <w:rPr>
          <w:rFonts w:cs="宋体;SimSun" w:ascii="宋体;SimSun" w:hAnsi="宋体;SimSun"/>
          <w:bCs/>
          <w:sz w:val="24"/>
        </w:rPr>
        <w:t>2.5m</w:t>
      </w:r>
      <w:r>
        <w:rPr>
          <w:rFonts w:ascii="宋体;SimSun" w:hAnsi="宋体;SimSun" w:cs="宋体;SimSun"/>
          <w:bCs/>
          <w:sz w:val="24"/>
        </w:rPr>
        <w:t>。</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5</w:t>
      </w:r>
      <w:r>
        <w:rPr>
          <w:rFonts w:ascii="宋体;SimSun" w:hAnsi="宋体;SimSun" w:cs="宋体;SimSun"/>
          <w:bCs/>
          <w:sz w:val="24"/>
        </w:rPr>
        <w:t>每台电气设备设开关和熔断保险，严禁一闸多机，各种电气设备均要采取接零或接地保护 。</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6</w:t>
      </w:r>
      <w:r>
        <w:rPr>
          <w:rFonts w:ascii="宋体;SimSun" w:hAnsi="宋体;SimSun" w:cs="宋体;SimSun"/>
          <w:bCs/>
          <w:sz w:val="24"/>
        </w:rPr>
        <w:t>、凡是移动式设备和手持电动工具均在配电箱内装设漏电保护装置。</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7</w:t>
      </w:r>
      <w:r>
        <w:rPr>
          <w:rFonts w:ascii="宋体;SimSun" w:hAnsi="宋体;SimSun" w:cs="宋体;SimSun"/>
          <w:bCs/>
          <w:sz w:val="24"/>
        </w:rPr>
        <w:t>、照明线路按标准架设，不准采用一根火线与一根地线的做法，不借用保护接地做照明零线。</w:t>
      </w:r>
    </w:p>
    <w:p>
      <w:pPr>
        <w:pStyle w:val="Normal"/>
        <w:spacing w:lineRule="exact" w:line="500"/>
        <w:ind w:firstLine="47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8</w:t>
      </w:r>
      <w:r>
        <w:rPr>
          <w:rFonts w:ascii="宋体;SimSun" w:hAnsi="宋体;SimSun" w:cs="宋体;SimSun"/>
          <w:bCs/>
          <w:sz w:val="24"/>
        </w:rPr>
        <w:t>施工现场防火措施，严格执行《消防法》和公安部关于建筑工地防火的基本措施。</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9</w:t>
      </w:r>
      <w:r>
        <w:rPr>
          <w:rFonts w:ascii="宋体;SimSun" w:hAnsi="宋体;SimSun" w:cs="宋体;SimSun"/>
          <w:bCs/>
          <w:sz w:val="24"/>
        </w:rPr>
        <w:t>、现场划分用火作业区、易燃易爆材料区生活区，按规定保持防火间距。</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10</w:t>
      </w:r>
      <w:r>
        <w:rPr>
          <w:rFonts w:ascii="宋体;SimSun" w:hAnsi="宋体;SimSun" w:cs="宋体;SimSun"/>
          <w:bCs/>
          <w:sz w:val="24"/>
        </w:rPr>
        <w:t>、现场设专用水管网，配备消火栓。</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17.10.1</w:t>
      </w:r>
      <w:r>
        <w:rPr>
          <w:rFonts w:ascii="宋体;SimSun" w:hAnsi="宋体;SimSun" w:cs="宋体;SimSun"/>
          <w:bCs/>
          <w:sz w:val="24"/>
        </w:rPr>
        <w:t>、严格三级用火审批制度，切实落实“二证一器一监护”工作。</w:t>
      </w:r>
    </w:p>
    <w:p>
      <w:pPr>
        <w:pStyle w:val="Normal"/>
        <w:spacing w:lineRule="exact" w:line="50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17.10.2</w:t>
      </w:r>
      <w:r>
        <w:rPr>
          <w:rFonts w:ascii="宋体;SimSun" w:hAnsi="宋体;SimSun" w:cs="宋体;SimSun"/>
          <w:bCs/>
          <w:sz w:val="24"/>
        </w:rPr>
        <w:t>、</w:t>
      </w:r>
      <w:r>
        <w:rPr>
          <w:rFonts w:ascii="宋体;SimSun" w:hAnsi="宋体;SimSun" w:cs="宋体;SimSun"/>
          <w:sz w:val="24"/>
        </w:rPr>
        <w:t>确定安全管理目标和安全防范要点</w:t>
      </w:r>
    </w:p>
    <w:p>
      <w:pPr>
        <w:pStyle w:val="Normal"/>
        <w:spacing w:lineRule="exact" w:line="500"/>
        <w:ind w:firstLine="48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17.10.3</w:t>
      </w:r>
      <w:r>
        <w:rPr>
          <w:rFonts w:ascii="宋体;SimSun" w:hAnsi="宋体;SimSun" w:cs="宋体;SimSun"/>
          <w:sz w:val="24"/>
        </w:rPr>
        <w:t>安全管理目标：无死亡事故，负伤率在</w:t>
      </w:r>
      <w:r>
        <w:rPr>
          <w:rFonts w:cs="宋体;SimSun" w:ascii="宋体;SimSun" w:hAnsi="宋体;SimSun"/>
          <w:sz w:val="24"/>
        </w:rPr>
        <w:t>3‰</w:t>
      </w:r>
      <w:r>
        <w:rPr>
          <w:rFonts w:ascii="宋体;SimSun" w:hAnsi="宋体;SimSun" w:cs="宋体;SimSun"/>
          <w:sz w:val="24"/>
        </w:rPr>
        <w:t>以下，创建安全文明施工单位。</w:t>
      </w:r>
    </w:p>
    <w:p>
      <w:pPr>
        <w:pStyle w:val="Normal"/>
        <w:spacing w:lineRule="exact" w:line="500"/>
        <w:ind w:firstLine="48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17.10.4</w:t>
      </w:r>
      <w:r>
        <w:rPr>
          <w:rFonts w:ascii="宋体;SimSun" w:hAnsi="宋体;SimSun" w:cs="宋体;SimSun"/>
          <w:sz w:val="24"/>
        </w:rPr>
        <w:t>安全防范重点</w:t>
      </w:r>
    </w:p>
    <w:p>
      <w:pPr>
        <w:pStyle w:val="Normal"/>
        <w:spacing w:lineRule="exact" w:line="500"/>
        <w:ind w:firstLine="480"/>
        <w:rPr>
          <w:rFonts w:ascii="宋体;SimSun" w:hAnsi="宋体;SimSun" w:cs="宋体;SimSun"/>
          <w:sz w:val="24"/>
        </w:rPr>
      </w:pPr>
      <w:r>
        <w:rPr>
          <w:rFonts w:ascii="宋体;SimSun" w:hAnsi="宋体;SimSun" w:cs="宋体;SimSun"/>
          <w:sz w:val="24"/>
        </w:rPr>
        <w:t>根据我公司以往施工经验，结合本工程特点，本工程安全防范重点有如下</w:t>
      </w:r>
      <w:r>
        <w:rPr>
          <w:rFonts w:cs="宋体;SimSun" w:ascii="宋体;SimSun" w:hAnsi="宋体;SimSun"/>
          <w:sz w:val="24"/>
        </w:rPr>
        <w:t>4</w:t>
      </w:r>
      <w:r>
        <w:rPr>
          <w:rFonts w:ascii="宋体;SimSun" w:hAnsi="宋体;SimSun" w:cs="宋体;SimSun"/>
          <w:sz w:val="24"/>
        </w:rPr>
        <w:t>个方面：</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防周边建筑物变形、下沉、开裂，路面沉陷。</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防运输、起重机械伤害。</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防用电事故及火灾事故。</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防道路行车事故及交通事故。</w:t>
      </w:r>
    </w:p>
    <w:p>
      <w:pPr>
        <w:pStyle w:val="Normal"/>
        <w:spacing w:lineRule="exact" w:line="500"/>
        <w:ind w:firstLine="48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17.10.5</w:t>
      </w:r>
      <w:r>
        <w:rPr>
          <w:rFonts w:ascii="宋体;SimSun" w:hAnsi="宋体;SimSun" w:cs="宋体;SimSun"/>
          <w:bCs/>
          <w:sz w:val="24"/>
        </w:rPr>
        <w:t>、</w:t>
      </w:r>
      <w:r>
        <w:rPr>
          <w:rFonts w:ascii="宋体;SimSun" w:hAnsi="宋体;SimSun" w:cs="宋体;SimSun"/>
          <w:sz w:val="24"/>
        </w:rPr>
        <w:t>施工现场安全技术措施：所有施工项目在开工前必须编制有安全措施的施工组织设计，技术复杂的专题方案需严格审核。</w:t>
      </w:r>
    </w:p>
    <w:p>
      <w:pPr>
        <w:pStyle w:val="Normal"/>
        <w:spacing w:lineRule="exact" w:line="500"/>
        <w:ind w:firstLine="48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17.10.6</w:t>
      </w:r>
      <w:r>
        <w:rPr>
          <w:rFonts w:ascii="宋体;SimSun" w:hAnsi="宋体;SimSun" w:cs="宋体;SimSun"/>
          <w:bCs/>
          <w:sz w:val="24"/>
        </w:rPr>
        <w:t>、</w:t>
      </w:r>
      <w:r>
        <w:rPr>
          <w:rFonts w:ascii="宋体;SimSun" w:hAnsi="宋体;SimSun" w:cs="宋体;SimSun"/>
          <w:sz w:val="24"/>
        </w:rPr>
        <w:t>施工现场临时用电要有方案设计，按《施工现场临时用电安全技术规范》的要求进行设计、验收和检查。临时用电还要有安全技术交底及验收表，健全安全用电管理制度和安全技术档案。</w:t>
      </w:r>
    </w:p>
    <w:p>
      <w:pPr>
        <w:pStyle w:val="Normal"/>
        <w:spacing w:lineRule="exact" w:line="500"/>
        <w:ind w:firstLine="48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17.10.7</w:t>
      </w:r>
      <w:r>
        <w:rPr>
          <w:rFonts w:ascii="宋体;SimSun" w:hAnsi="宋体;SimSun" w:cs="宋体;SimSun"/>
          <w:bCs/>
          <w:sz w:val="24"/>
        </w:rPr>
        <w:t>、</w:t>
      </w:r>
      <w:r>
        <w:rPr>
          <w:rFonts w:ascii="宋体;SimSun" w:hAnsi="宋体;SimSun" w:cs="宋体;SimSun"/>
          <w:sz w:val="24"/>
        </w:rPr>
        <w:t>现场应实施机械安全管理及安装验收制度，机械安装要按照规定的安全技术标准进行检测，所有操作人员要持证上岗。使用期间定机、定人，保证设备完好率。</w:t>
      </w:r>
    </w:p>
    <w:p>
      <w:pPr>
        <w:pStyle w:val="Normal"/>
        <w:spacing w:lineRule="exact" w:line="500"/>
        <w:ind w:firstLine="48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17.10.8</w:t>
      </w:r>
      <w:r>
        <w:rPr>
          <w:rFonts w:ascii="宋体;SimSun" w:hAnsi="宋体;SimSun" w:cs="宋体;SimSun"/>
          <w:bCs/>
          <w:sz w:val="24"/>
        </w:rPr>
        <w:t>、</w:t>
      </w:r>
      <w:r>
        <w:rPr>
          <w:rFonts w:ascii="宋体;SimSun" w:hAnsi="宋体;SimSun" w:cs="宋体;SimSun"/>
          <w:sz w:val="24"/>
        </w:rPr>
        <w:t>抓好施工现场平面布置和场地设施管理，做到图物相符，井然有序。</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10.9</w:t>
      </w:r>
      <w:r>
        <w:rPr>
          <w:rFonts w:ascii="宋体;SimSun" w:hAnsi="宋体;SimSun" w:cs="宋体;SimSun"/>
          <w:sz w:val="24"/>
        </w:rPr>
        <w:t>、施工现场安全设施及各种限制装置需齐全、有效，不得擅自移动。</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10.10</w:t>
      </w:r>
      <w:r>
        <w:rPr>
          <w:rFonts w:ascii="宋体;SimSun" w:hAnsi="宋体;SimSun" w:cs="宋体;SimSun"/>
          <w:sz w:val="24"/>
        </w:rPr>
        <w:t>、施工现场设置安全标语牌，危险地段按规定悬挂标牌或红色警示灯。</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10.11</w:t>
      </w:r>
      <w:r>
        <w:rPr>
          <w:rFonts w:ascii="宋体;SimSun" w:hAnsi="宋体;SimSun" w:cs="宋体;SimSun"/>
          <w:sz w:val="24"/>
        </w:rPr>
        <w:t>、地下管线应采取相应措施进行改移和保护。</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7.10.12</w:t>
      </w:r>
      <w:r>
        <w:rPr>
          <w:rFonts w:ascii="宋体;SimSun" w:hAnsi="宋体;SimSun" w:cs="宋体;SimSun"/>
          <w:sz w:val="24"/>
        </w:rPr>
        <w:t>、安全防护措施：</w:t>
      </w:r>
    </w:p>
    <w:p>
      <w:pPr>
        <w:pStyle w:val="Normal"/>
        <w:spacing w:lineRule="exact" w:line="5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顶管施工工作井口四周应架设安全网，防止物块掉落井内，保护施工人员安全。</w:t>
      </w:r>
    </w:p>
    <w:p>
      <w:pPr>
        <w:pStyle w:val="Normal"/>
        <w:spacing w:lineRule="exact" w:line="5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吊土过程中，严禁在吊桶下站人，防止掉块或吊桶跌落伤人。</w:t>
      </w:r>
    </w:p>
    <w:p>
      <w:pPr>
        <w:pStyle w:val="Normal"/>
        <w:widowControl/>
        <w:spacing w:lineRule="exact" w:line="500"/>
        <w:rPr>
          <w:rFonts w:ascii="宋体;SimSun" w:hAnsi="宋体;SimSun" w:cs="宋体;SimSun"/>
          <w:sz w:val="24"/>
        </w:rPr>
      </w:pPr>
      <w:r>
        <w:rPr>
          <w:rFonts w:cs="宋体;SimSun" w:ascii="宋体;SimSun" w:hAnsi="宋体;SimSun"/>
          <w:sz w:val="24"/>
        </w:rPr>
        <w:t>③</w:t>
      </w:r>
      <w:r>
        <w:rPr>
          <w:rFonts w:ascii="宋体;SimSun" w:hAnsi="宋体;SimSun" w:cs="宋体;SimSun"/>
          <w:sz w:val="24"/>
        </w:rPr>
        <w:t>注意照明电路和烧焊用电安全，严禁违规操作</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10" w:hanging="0"/>
        <w:rPr/>
      </w:pPr>
      <w:r>
        <w:rPr/>
        <w:t>4.5.5</w:t>
      </w:r>
      <w:r>
        <w:rPr/>
        <w:t>、售后服务流程</w:t>
      </w:r>
    </w:p>
    <w:p>
      <w:pPr>
        <w:pStyle w:val="Normal"/>
        <w:widowControl/>
        <w:spacing w:lineRule="auto" w:line="360"/>
        <w:rPr>
          <w:rFonts w:ascii="宋体;SimSun" w:hAnsi="宋体;SimSun" w:cs="宋体;SimSun"/>
          <w:color w:val="000000"/>
          <w:sz w:val="24"/>
        </w:rPr>
      </w:pPr>
      <w:r>
        <w:rPr>
          <w:rFonts w:ascii="宋体;SimSun" w:hAnsi="宋体;SimSun" w:cs="宋体;SimSun"/>
          <w:color w:val="000000"/>
          <w:sz w:val="24"/>
        </w:rPr>
        <w:t>高空作业车</w:t>
      </w:r>
      <w:r>
        <w:rPr>
          <w:rFonts w:cs="宋体;SimSun" w:ascii="宋体;SimSun" w:hAnsi="宋体;SimSun"/>
          <w:color w:val="000000"/>
          <w:sz w:val="24"/>
        </w:rPr>
        <w:t>1</w:t>
      </w:r>
      <w:r>
        <w:rPr>
          <w:rFonts w:ascii="宋体;SimSun" w:hAnsi="宋体;SimSun" w:cs="宋体;SimSun"/>
          <w:color w:val="000000"/>
          <w:sz w:val="24"/>
        </w:rPr>
        <w:t>辆，巡查车</w:t>
      </w:r>
      <w:r>
        <w:rPr>
          <w:rFonts w:cs="宋体;SimSun" w:ascii="宋体;SimSun" w:hAnsi="宋体;SimSun"/>
          <w:color w:val="000000"/>
          <w:sz w:val="24"/>
        </w:rPr>
        <w:t>2</w:t>
      </w:r>
      <w:r>
        <w:rPr>
          <w:rFonts w:ascii="宋体;SimSun" w:hAnsi="宋体;SimSun" w:cs="宋体;SimSun"/>
          <w:color w:val="000000"/>
          <w:sz w:val="24"/>
        </w:rPr>
        <w:t>辆（专属巡查服务队）、材料维修车</w:t>
      </w:r>
      <w:r>
        <w:rPr>
          <w:rFonts w:cs="宋体;SimSun" w:ascii="宋体;SimSun" w:hAnsi="宋体;SimSun"/>
          <w:color w:val="000000"/>
          <w:sz w:val="24"/>
        </w:rPr>
        <w:t>2</w:t>
      </w:r>
      <w:r>
        <w:rPr>
          <w:rFonts w:ascii="宋体;SimSun" w:hAnsi="宋体;SimSun" w:cs="宋体;SimSun"/>
          <w:color w:val="000000"/>
          <w:sz w:val="24"/>
        </w:rPr>
        <w:t>辆</w:t>
      </w:r>
    </w:p>
    <w:p>
      <w:pPr>
        <w:pStyle w:val="Normal"/>
        <w:widowContro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autoSpaceDE w:val="false"/>
        <w:spacing w:lineRule="auto" w:line="360"/>
        <w:rPr>
          <w:bCs/>
          <w:sz w:val="24"/>
        </w:rPr>
      </w:pPr>
      <w:r>
        <w:rPr>
          <w:bCs/>
          <w:sz w:val="24"/>
        </w:rPr>
        <mc:AlternateContent>
          <mc:Choice Requires="wpg">
            <w:drawing>
              <wp:anchor behindDoc="0" distT="0" distB="0" distL="114935" distR="114935" simplePos="0" locked="0" layoutInCell="0" allowOverlap="1" relativeHeight="2">
                <wp:simplePos x="0" y="0"/>
                <wp:positionH relativeFrom="column">
                  <wp:posOffset>-98425</wp:posOffset>
                </wp:positionH>
                <wp:positionV relativeFrom="paragraph">
                  <wp:posOffset>124460</wp:posOffset>
                </wp:positionV>
                <wp:extent cx="5563235" cy="5554980"/>
                <wp:effectExtent l="8255" t="8890" r="8255" b="8255"/>
                <wp:wrapNone/>
                <wp:docPr id="1" name="组合 269"/>
                <a:graphic xmlns:a="http://schemas.openxmlformats.org/drawingml/2006/main">
                  <a:graphicData uri="http://schemas.microsoft.com/office/word/2010/wordprocessingGroup">
                    <wpg:wgp>
                      <wpg:cNvGrpSpPr/>
                      <wpg:grpSpPr>
                        <a:xfrm>
                          <a:off x="0" y="0"/>
                          <a:ext cx="5563080" cy="5555160"/>
                          <a:chOff x="0" y="0"/>
                          <a:chExt cx="5563080" cy="5555160"/>
                        </a:xfrm>
                      </wpg:grpSpPr>
                      <wps:wsp>
                        <wps:cNvSpPr/>
                        <wps:spPr>
                          <a:xfrm>
                            <a:off x="1797120" y="0"/>
                            <a:ext cx="1117440" cy="4489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用户故障报修</w:t>
                              </w:r>
                            </w:p>
                          </w:txbxContent>
                        </wps:txbx>
                        <wps:bodyPr anchor="t">
                          <a:noAutofit/>
                        </wps:bodyPr>
                      </wps:wsp>
                      <wps:wsp>
                        <wps:cNvSpPr/>
                        <wps:spPr>
                          <a:xfrm>
                            <a:off x="2321640" y="428760"/>
                            <a:ext cx="0" cy="313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823760" y="743040"/>
                            <a:ext cx="988200" cy="6307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电话立即响应</w:t>
                              </w:r>
                            </w:p>
                          </w:txbxContent>
                        </wps:txbx>
                        <wps:bodyPr anchor="t">
                          <a:noAutofit/>
                        </wps:bodyPr>
                      </wps:wsp>
                      <wps:wsp>
                        <wps:cNvSpPr/>
                        <wps:spPr>
                          <a:xfrm>
                            <a:off x="2338560" y="1222920"/>
                            <a:ext cx="0" cy="3132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693440" y="1536840"/>
                            <a:ext cx="1359000" cy="10306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十五分钟内安排技术人员上门或到达现场</w:t>
                              </w:r>
                            </w:p>
                          </w:txbxContent>
                        </wps:txbx>
                        <wps:bodyPr anchor="t">
                          <a:noAutofit/>
                        </wps:bodyPr>
                      </wps:wsp>
                      <wps:wsp>
                        <wps:cNvCnPr/>
                        <wps:spPr>
                          <a:xfrm>
                            <a:off x="1144080" y="2435040"/>
                            <a:ext cx="360" cy="360"/>
                          </a:xfrm>
                          <a:prstGeom prst="straightConnector1">
                            <a:avLst/>
                          </a:prstGeom>
                          <a:ln w="15840">
                            <a:solidFill>
                              <a:srgbClr val="739cc3"/>
                            </a:solidFill>
                            <a:miter/>
                            <a:tailEnd len="med" type="triangle" w="med"/>
                          </a:ln>
                        </wps:spPr>
                        <wps:bodyPr/>
                      </wps:wsp>
                      <wps:wsp>
                        <wps:cNvSpPr/>
                        <wps:spPr>
                          <a:xfrm>
                            <a:off x="189720" y="2217600"/>
                            <a:ext cx="971640" cy="93852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一般性故障，1小时内完成现场维修</w:t>
                              </w:r>
                            </w:p>
                          </w:txbxContent>
                        </wps:txbx>
                        <wps:bodyPr anchor="t">
                          <a:noAutofit/>
                        </wps:bodyPr>
                      </wps:wsp>
                      <wps:wsp>
                        <wps:cNvSpPr/>
                        <wps:spPr>
                          <a:xfrm>
                            <a:off x="1891800" y="2588760"/>
                            <a:ext cx="902160" cy="406440"/>
                          </a:xfrm>
                          <a:prstGeom prst="pi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CnPr/>
                        <wps:spPr>
                          <a:xfrm>
                            <a:off x="3559680" y="2330280"/>
                            <a:ext cx="360" cy="360"/>
                          </a:xfrm>
                          <a:prstGeom prst="straightConnector1">
                            <a:avLst/>
                          </a:prstGeom>
                          <a:ln w="15840">
                            <a:solidFill>
                              <a:srgbClr val="739cc3"/>
                            </a:solidFill>
                            <a:miter/>
                            <a:tailEnd len="med" type="triangle" w="med"/>
                          </a:ln>
                        </wps:spPr>
                        <wps:bodyPr/>
                      </wps:wsp>
                      <wps:wsp>
                        <wps:cNvSpPr/>
                        <wps:spPr>
                          <a:xfrm>
                            <a:off x="3594600" y="2153880"/>
                            <a:ext cx="1297800" cy="71064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复杂故障，2 小时未完成维修的</w:t>
                              </w:r>
                            </w:p>
                          </w:txbxContent>
                        </wps:txbx>
                        <wps:bodyPr anchor="t">
                          <a:noAutofit/>
                        </wps:bodyPr>
                      </wps:wsp>
                      <wps:wsp>
                        <wps:cNvSpPr/>
                        <wps:spPr>
                          <a:xfrm>
                            <a:off x="3654360" y="3031560"/>
                            <a:ext cx="1049040" cy="261000"/>
                          </a:xfrm>
                          <a:prstGeom prst="leftRightArrow">
                            <a:avLst>
                              <a:gd name="adj1" fmla="val 50000"/>
                              <a:gd name="adj2" fmla="val 80014"/>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wps:wsp>
                        <wps:cNvSpPr/>
                        <wps:spPr>
                          <a:xfrm>
                            <a:off x="2916720" y="2917080"/>
                            <a:ext cx="713880" cy="208044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在故障现场提供不低于故障设备规格型号的备用设备</w:t>
                              </w:r>
                            </w:p>
                          </w:txbxContent>
                        </wps:txbx>
                        <wps:bodyPr anchor="t">
                          <a:noAutofit/>
                        </wps:bodyPr>
                      </wps:wsp>
                      <wps:wsp>
                        <wps:cNvSpPr/>
                        <wps:spPr>
                          <a:xfrm>
                            <a:off x="4720680" y="3000240"/>
                            <a:ext cx="773280" cy="13608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原故障设备带回维修至恢复正常</w:t>
                              </w:r>
                            </w:p>
                          </w:txbxContent>
                        </wps:txbx>
                        <wps:bodyPr anchor="t">
                          <a:noAutofit/>
                        </wps:bodyPr>
                      </wps:wsp>
                      <wps:wsp>
                        <wps:cNvSpPr/>
                        <wps:spPr>
                          <a:xfrm>
                            <a:off x="5133240" y="4248000"/>
                            <a:ext cx="0" cy="448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282560" y="4781520"/>
                            <a:ext cx="1280880" cy="7524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交送用户现场并安装使用</w:t>
                              </w:r>
                            </w:p>
                          </w:txbxContent>
                        </wps:txbx>
                        <wps:bodyPr anchor="t">
                          <a:noAutofit/>
                        </wps:bodyPr>
                      </wps:wsp>
                      <wps:wsp>
                        <wps:cNvSpPr/>
                        <wps:spPr>
                          <a:xfrm>
                            <a:off x="636120" y="3015000"/>
                            <a:ext cx="0" cy="16095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0" y="4656600"/>
                            <a:ext cx="1263600" cy="8985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设备正常运行用户确认</w:t>
                              </w:r>
                            </w:p>
                          </w:txbxContent>
                        </wps:txbx>
                        <wps:bodyPr anchor="t">
                          <a:noAutofit/>
                        </wps:bodyPr>
                      </wps:wsp>
                      <wps:wsp>
                        <wps:cNvSpPr/>
                        <wps:spPr>
                          <a:xfrm flipH="1">
                            <a:off x="1289520" y="5210280"/>
                            <a:ext cx="2966760" cy="72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269" style="position:absolute;margin-left:-7.75pt;margin-top:9.8pt;width:438.05pt;height:437.4pt" coordorigin="-155,196" coordsize="8761,874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bbd5f0" stroked="t" o:allowincell="f" style="position:absolute;left:2675;top:196;width:1759;height:706;mso-wrap-style:square;v-text-anchor:top" type="_x0000_t176">
                  <v:textbox>
                    <w:txbxContent>
                      <w:p>
                        <w:pPr>
                          <w:overflowPunct w:val="false"/>
                          <w:bidi w:val="0"/>
                          <w:jc w:val="both"/>
                          <w:rPr/>
                        </w:pPr>
                        <w:r>
                          <w:rPr>
                            <w:sz w:val="21"/>
                            <w:kern w:val="2"/>
                            <w:szCs w:val="22"/>
                            <w:rFonts w:ascii="Calibri" w:hAnsi="Calibri" w:eastAsia="宋体;SimSun" w:cs="Times New Roman"/>
                            <w:color w:val="auto"/>
                            <w:lang w:val="en-US" w:eastAsia="zh-CN" w:bidi="ar-SA"/>
                          </w:rPr>
                          <w:t xml:space="preserve"> 用户故障报修</w:t>
                        </w:r>
                      </w:p>
                    </w:txbxContent>
                  </v:textbox>
                  <v:fill o:detectmouseclick="t" color2="#9cbee0"/>
                  <v:stroke color="#739cc3" weight="15840" joinstyle="miter" endcap="flat"/>
                  <w10:wrap type="none"/>
                </v:shape>
                <v:line id="shape_0" from="3501,871" to="3501,1363" ID="箭头 2" stroked="t" o:allowincell="f" style="position:absolute">
                  <v:stroke color="#739cc3" weight="15840" endarrow="block" endarrowwidth="medium" endarrowlength="medium" joinstyle="miter" endcap="flat"/>
                  <v:fill o:detectmouseclick="t" on="false"/>
                  <w10:wrap type="none"/>
                </v:line>
                <v:shape id="shape_0" ID="流程图: 可选过程 3" fillcolor="#bbd5f0" stroked="t" o:allowincell="f" style="position:absolute;left:2717;top:1366;width:1555;height:992;mso-wrap-style:square;v-text-anchor:top" type="_x0000_t176">
                  <v:textbox>
                    <w:txbxContent>
                      <w:p>
                        <w:pPr>
                          <w:overflowPunct w:val="false"/>
                          <w:bidi w:val="0"/>
                          <w:jc w:val="both"/>
                          <w:rPr/>
                        </w:pPr>
                        <w:r>
                          <w:rPr>
                            <w:kern w:val="2"/>
                            <w:sz w:val="21"/>
                            <w:szCs w:val="22"/>
                            <w:rFonts w:ascii="Calibri" w:hAnsi="Calibri" w:eastAsia="宋体;SimSun" w:cs="Times New Roman"/>
                            <w:color w:val="auto"/>
                            <w:lang w:val="en-US" w:eastAsia="zh-CN" w:bidi="ar-SA"/>
                          </w:rPr>
                          <w:t>电话立即响应</w:t>
                        </w:r>
                      </w:p>
                    </w:txbxContent>
                  </v:textbox>
                  <v:fill o:detectmouseclick="t" color2="#9cbee0"/>
                  <v:stroke color="#739cc3" weight="15840" joinstyle="miter" endcap="flat"/>
                  <w10:wrap type="none"/>
                </v:shape>
                <v:line id="shape_0" from="3528,2122" to="3528,2614" ID="箭头 4" stroked="t" o:allowincell="f" style="position:absolute">
                  <v:stroke color="#739cc3" weight="15840" endarrow="block" endarrowwidth="medium" endarrowlength="medium" joinstyle="miter" endcap="flat"/>
                  <v:fill o:detectmouseclick="t" on="false"/>
                  <w10:wrap type="none"/>
                </v:line>
                <v:shape id="shape_0" ID="流程图: 可选过程 5" fillcolor="#bbd5f0" stroked="t" o:allowincell="f" style="position:absolute;left:2512;top:2616;width:2139;height:1622;mso-wrap-style:square;v-text-anchor:top" type="_x0000_t176">
                  <v:textbox>
                    <w:txbxContent>
                      <w:p>
                        <w:pPr>
                          <w:overflowPunct w:val="false"/>
                          <w:bidi w:val="0"/>
                          <w:jc w:val="both"/>
                          <w:rPr/>
                        </w:pPr>
                        <w:r>
                          <w:rPr>
                            <w:kern w:val="2"/>
                            <w:sz w:val="21"/>
                            <w:szCs w:val="22"/>
                            <w:rFonts w:ascii="Calibri" w:hAnsi="Calibri" w:eastAsia="宋体;SimSun" w:cs="Times New Roman"/>
                            <w:color w:val="auto"/>
                            <w:lang w:val="en-US" w:eastAsia="zh-CN" w:bidi="ar-SA"/>
                          </w:rPr>
                          <w:t>十五分钟内安排技术人员上门或到达现场</w:t>
                        </w:r>
                      </w:p>
                    </w:txbxContent>
                  </v:textbox>
                  <v:fill o:detectmouseclick="t" color2="#9cbee0"/>
                  <v:stroke color="#739cc3" weight="15840" joinstyle="miter" endcap="flat"/>
                  <w10:wrap type="none"/>
                </v:shape>
                <v:shapetype id="_x0000_t32" coordsize="21600,21600" o:spt="32" path="m,l21600,21600nfe">
                  <v:stroke joinstyle="miter"/>
                  <v:path gradientshapeok="t" o:connecttype="rect" textboxrect="0,0,21600,21600"/>
                </v:shapetype>
                <v:shape id="shape_0" ID="肘形连接符 9" stroked="t" o:allowincell="f" style="position:absolute;left:1647;top:4031;width:0;height:0" type="_x0000_t32">
                  <v:stroke color="#739cc3" weight="15840" endarrow="block" endarrowwidth="medium" endarrowlength="medium" joinstyle="miter" endcap="flat"/>
                  <v:fill o:detectmouseclick="t" on="false"/>
                  <w10:wrap type="none"/>
                </v:shape>
                <v:shape id="shape_0" ID="流程图: 可选过程 7" fillcolor="#bbd5f0" stroked="t" o:allowincell="f" style="position:absolute;left:144;top:3688;width:1529;height:1477;mso-wrap-style:square;v-text-anchor:top" type="_x0000_t176">
                  <v:textbox>
                    <w:txbxContent>
                      <w:p>
                        <w:pPr>
                          <w:overflowPunct w:val="false"/>
                          <w:bidi w:val="0"/>
                          <w:jc w:val="both"/>
                          <w:rPr/>
                        </w:pPr>
                        <w:r>
                          <w:rPr>
                            <w:kern w:val="2"/>
                            <w:sz w:val="21"/>
                            <w:szCs w:val="22"/>
                            <w:rFonts w:ascii="Calibri" w:hAnsi="Calibri" w:eastAsia="宋体;SimSun" w:cs="Times New Roman"/>
                            <w:color w:val="auto"/>
                            <w:lang w:val="en-US" w:eastAsia="zh-CN" w:bidi="ar-SA"/>
                          </w:rPr>
                          <w:t>一般性故障，1小时内完成现场维修</w:t>
                        </w:r>
                      </w:p>
                    </w:txbxContent>
                  </v:textbox>
                  <v:fill o:detectmouseclick="t" color2="#9cbee0"/>
                  <v:stroke color="#739cc3" weight="15840" joinstyle="miter" endcap="flat"/>
                  <w10:wrap type="none"/>
                </v:shape>
                <v:rect id="shape_0" ID="丁字箭头 8" path="c10800,0,6480,6171,8640,6171c8640,12342,4319,12342,4319,9257c0,15428,4319,21600,4319,18514c17280,18514,17280,21600,21600,15428c17280,9257,17280,12342,12960,12342c12960,6171,15120,6171,0,0c2162688,0,-868220928,1441916735,0,0c0,0,2162688,0,-2134900736,1441917068c0,0,0,1441917068,2162688,0c1090519040,46994,655360,0,-199753728,2128945458c3211264,0,0,0,0,0c65536,0,0,0,0,0c2162688,0,65536,1442054144,-306184192,1441916877c-734003200,1441917067,5308416,0,635437056,1441917068c-1882193920,327680,509607936,1441917068,2080374784,1441917067c0,0,16368,0,0,0c0,0,2000502768,-252659530,7438721,0c387252224,1442101140,983433216,-936781637,4467963,4325471c5439553,6225989,4784196,82,7798881,7209065c3014759,7274568,7274605,6619239,5046382,7602273c6881394,4980856,7209065,3342437,6356992,6619239c114,0,14745600,0,65536,12910592c1983643648,1634235194,2037671280,1763730800,1596079460,808464504c846487344,539111984,1919905635,2053731172,841104741,808465969c909193772,539111472,1886599791,841104756,539111984,1752457584c745349693,825371756,1815097398,808857906,825371696,1815097398c808857906,1702374448,1983659554,1920234298,543517551,1852403562c1819898995,1830960485,1919251561,1010708258,1634744950,1730177140c1768186226,1937010277,1701863784,574450543,1864376948,1852793658c1952671086,1701869940,1701978685,790787171,1982807102,1634235194c2037671280,4089200,0,0,403767296,0c1450180608,1441916881,740294656,1441916511,8192000,65536c1328545792,1441916881,737148928,1441916881,6815744,131073c1319141376,1441916881,811597824,1441916511,6815744,65537c1420820480,1441916881,1428160512,1441916881,1469186048,16c1322254336,1441916881,926941184,1441916881,6815744,1c-788529152,2127677001,-489684992,1441916880,256901120,16c1382023168,1441916881,756023296,1441916511,6029312,8650752c-792690688,2127677001,117440512,1441916879,257490944,16c1501560832,1441916881,154140672,1441916529,7471104,131073c1495269376,1441916881,154140672,1441916529,7471104,65537c1498415104,1441916881,154140672,1441916529,7471104,1c-122683392,1441916880,740294656,1441916511,264699904,0c-154107904,1441916880,756023296,1441916511,266076160,0c-150994944,1441916880,740294656,1441916511,266076160,0c929038336,2127676981,811597824,1441916511,265945088,0c972029952,2127676981,756023296,1441916511,263979008,0c956301312,2127676981,811597824,1441916511,263979008,0c952139776,2127676981,811597824,1441916511,263979008,0c964689920,2127676981,811597824,1441916511,263979008,0c960495616,2127676981,811597824,1441916511,263979008,0c-130023424,1441916880,740294656,1441916511,264503296,0c935329792,2127676981,740294656,1441916511,264372224,0c-112197632,1441916880,811597824,1441916511,265617408,0c947912704,2127676981,811597824,1441916511,264634368,0c-126877696,1441916880,-807403520,1441916505,264634368,0c985661440,2127676981,811597824,1441916511,264044544,0c903872512,2127676981,811597824,1441916511,265093120,0c866123776,2127676981,811597824,1441916511,265158656,0c989855744,2127676981,811597824,1441916511,264044544,0c908066816,2127676981,811597824,1441916511,265093120,0c870318080,2127676981,811597824,1441916511,265158656,0c998244352,2127676981,154140672,1441916529,264044544,0c916455424,2127676981,154140672,1441916529,265093120,0c878706688,2127676981,154140672,1441916529,265158656,0c981467136,2127676981,811597824,1441916511,264044544,0c899678208,2127676981,811597824,1441916511,265093120,0c861929472,2127676981,811597824,1441916511,265158656,0c994050048,2127676981,154140672,1441916529,264044544,0c912261120,2127676981,154140672,1441916529,265093120,0c874512384,2127676981,154140672,1441916529,265158656,0c1002438656,2127676981,-1582301184,1441916513,264110080,0c920649728,2127676981,-1582301184,1441916513,265224192,0c882900992,2127676981,-1582301184,1441916513,265289728,0c-105906176,1441916880,1737490432,1441916736,266010624,0c-118489088,1441916880,811597824,1441916511,264765440,0c975175680,2127676981,-1555038208,1441916505,264896512,0c887095296,2127676981,-1555038208,1441916505,264962048,0c849346560,2127676981,-1555038208,1441916505,265027584,0c939524096,2127676981,811597824,1441916511,265879552,0c-138412032,1441916880,756023296,1441916511,265879552,0c-134217728,1441916880,740294656,1441916511,265879552,0c979369984,2127676981,-164626432,1441916880,264437760,0c895483904,2127676981,-164626432,1441916880,265486336,0c857735168,2127676981,-164626432,1441916880,265551872,0c-109051904,1441916880,811597824,1441916511,265682944,0c-173015040,1441916880,811597824,1441916511,264175616,0c924844032,2127676981,740294656,1441916511,264568832,0c931135488,2127676981,811597824,1441916511,264372224,0c968884224,2127676981,811597824,1441916511,263979008,0c943718400,2127676981,811597824,1441916511,264306688,0c-146800640,1441916880,756023296,1441916511,264306688,0c-142606336,1441916880,740294656,1441916511,264306688,0c977272832,2127676981,-1582301184,1441916513,264241152,0c891289600,2127676981,-1582301184,1441916513,265355264,0c853540864,2127676981,-1582301184,1441916513,265420800,0c-115343360,1441916880,740294656,1441916511,264830976,0c1375731712,1441916881,740294656,1441916511,6619136,196608c-498073600,1441916880,154140672,1441916529,80740352,0c-502267904,1441916880,154140672,1441916529,80674816,0c-493879296,1441916880,1737490432,1441916736,80805888,0c-778043392,2127677001,154140672,1441916529,260964352,0c1466957824,1441916881,1428160512,1441916881,1469710336,16c1562378240,2127677001,740294656,1441916511,67698688,0c1560281088,2127677001,-489684992,1441916880,66715648,0c1600126976,2127677001,740294656,1441916511,67305472,0c1566572544,2127677001,-27262976,1441916878,258539520,0c1551908918,2127677001,154140672,1441916529,66715648,0c1595932672,2127677001,756023296,1441916511,67371008,0c1591738368,2127677001,756023296,1441916511,67436544,0c1814036480,2127677218,756023296,1441916511,67567616,0c1587544064,2127677001,756023296,1441916511,67633152,0c1809842176,2127677218,-754974720,1441916878,66977792,0c1583349760,2127677001,756023296,1441916511,67043328,0c1579155456,2127677001,756023296,1441916511,67108864,0c1574961152,2127677001,740294656,1441916511,67502080,0c1570766848,2127677001,740294656,1441916511,66912256,0c1556086784,2127677001,154140672,1441916529,66715648,0c1604321280,2127677001,756023296,1441916511,66519040,0c1528823808,2127677001,756023296,1441916511,67239936,0c1818230784,2127677218,811597824,1441916511,66519040,0c1606418432,2127677001,811597824,1441916511,66519040,0c1610612736,2127677001,811597824,1441916511,66519040,0c1547698176,2127677001,1304428544,1441916878,66584576,0c1801453568,2127677218,154140672,1441916529,66584576,0c1805647872,2127677218,811597824,1441916511,66846720,0c1544552448,2127677001,-468713472,1441916880,66650112,0c1541406720,2127677001,154140672,1441916529,66650112,0c1538260992,2127677001,-118489088,1441916878,66453504,0c1535115264,2127677001,811597824,1441916511,66781184,0c1530920960,2127677001,1304428544,1441916878,67174400,0c1795162112,2127677218,154140672,1441916529,67174400,0c1790967808,2127677218,740294656,1441916511,67764224,0c1975517184,2127677218,740294656,1441916511,71499776,0c-784334848,2127677001,117440512,1441916879,257228800,0c-314572800,1441916880,756023296,1441916511,81264640,0c-318767104,1441916880,756023296,1441916511,81199104,0c-310378496,1441916880,811597824,1441916511,81330176,0c1526726656,2127677001,-450887680,1441916880,76939264,0c1334837248,1441916881,811597824,1441916511,6750208,1c1337982976,1441916881,756023296,1441916511,6750208,8519681c1342177280,1441916881,811597824,1441916511,6750208,65537c-780140544,2127677001,154140672,1441916529,262602752,0c-687865856,2127676993,1737490432,1441916736,261554176,0c1440743424,1441916881,740294656,1441916511,8060928,0c-321912832,1441916880,740294656,1441916511,257425408,16c-767557632,2127677001,811597824,1441916511,74186752,0c-769654784,2127677001,154140672,1441916529,74252288,0c1346371584,1441916881,756023296,1441916511,5963776,8650753c-735051776,2127677001,1657798656,1441916879,66322432,0c-737148928,2127677001,756023296,1441916511,65732608,0c-732954624,2127677001,-433061888,1441916880,65601536,0c-420478976,1441916880,154140672,1441916529,65601536,0c1997537280,2127677218,-370147328,1441916880,65863680,1c-740294656,2127677001,740294656,1441916511,66125824,0c-357564416,1441916880,154140672,1441916529,65863680,0c-744488960,2127677001,756023296,1441916511,65994752,0c-747634688,2127677001,-403701760,1441916880,66256896,0c-765460480,2127677001,-370147328,1441916880,65798144,1c-750780416,2127677001,740294656,1441916511,66060288,0c-354418688,1441916880,154140672,1441916529,65798144,0c-754974720,2127677001,756023296,1441916511,65929216,0c-758120448,2127677001,-387973120,1441916880,65536000,0c-761266176,2127677001,811597824,1441916511,66191360,0c-763363328,2127677001,756023296,1441916511,65667072,0c-803209216,2127677001,-489684992,1441916880,257622016,16c-799014912,2127677001,154140672,1441916529,257556480,16c-790626304,2127677001,1510998016,1441916506,257359872,16c-771751936,2127677001,740294656,1441916511,73990144,0c1995440128,2127677218,154140672,1441916529,74317824,0c1008730112,2127676981,740294656,1441916511,263258112,0c1012924416,2127676981,-303038464,1441916880,262995968,0c374341632,1441916881,740294656,1441916511,6488064,0c1471152128,1441916881,740294656,1441916511,6750208,196608c847249408,2127676981,811597824,1441916511,263716864,0c843055104,2127676981,756023296,1441916511,263585792,0c809500672,2127676981,756023296,1441916511,263520256,0c-101711872,1441916880,740294656,1441916511,263127040,0c-97517568,1441916880,740294656,1441916511,263192576,0c801112064,2127676981,740294656,1441916511,262930432,0c796917760,2127676981,740294656,1441916511,262864896,0c805306368,2127676981,740294656,1441916511,262799360,0c838860800,2127676981,740294656,1441916511,263061504,0c834666496,2127676981,811597824,1441916511,263716864,0c830472192,2127676981,756023296,1441916511,263520256,0c826277888,2127676981,-87031808,1441916880,263651328,0c822083584,2127676981,756023296,1441916511,263520256,0c817889280,2127676981,1827667968,1441916879,263782400,0c813694976,2127676981,756023296,1441916511,263585792,0c-40894464,1441916880,-1277165568,1441916530,262733824,0c1458569216,1441916881,811597824,1441916511,1469579264,0c-773849088,2127677001,740294656,1441916511,74121216,0c1474297856,1441916881,811597824,1441916511,5832704,65536c1477443584,1441916881,811597824,1441916511,5832704,1048576c1481637888,1441916881,811597824,1441916511,5832704,131072c1484783616,1441916881,811597824,1441916511,5832704,983040c1349517312,1441916881,756023296,1441916511,5963776,8716289c-786432000,2127677001,756023296,1441916511,75038720,0c1991245824,2127677218,740294656,1441916511,68681728,0c-819986432,2127677001,756023296,1441916511,69271552,0c-805306368,2127677001,756023296,1441916511,68747264,0c-815792128,2127677001,756023296,1441916511,69140480,0c-817889280,2127677001,756023296,1441916511,69206016,0c1988100096,2127677218,811597824,1441916511,68943872,0c-809500672,2127677001,756023296,1441916511,68812800,0c-813694976,2127677001,756023296,1441916511,68878336,0c-794820608,2127677001,756023296,1441916511,75104256,0c-775946240,2127677001,740294656,1441916511,74055680,0c-306184192,1441916880,756023296,1441916511,81395712,0c1462763520,1441916881,1428160512,1441916881,1469644800,16c1352663040,1441916881,909115392,1441916881,6619136,1c1367343104,1441916881,740294656,1441916511,6619136,65537c1371537408,1441916881,740294656,1441916511,6619136,131072c1983905792,2127677218,811597824,1441916511,71303168,0c-824180736,2127677001,811597824,1441916511,71172096,0c-828375040,2127677001,811597824,1441916511,71237632,0c-832569344,2127677001,-264241152,1441916880,70975488,0c-836763648,2127677001,-253755392,1441916880,70909952,0c-840957952,2127677001,740294656,1441916511,71041024,0c1979711488,2127677218,740294656,1441916511,71106560,0c-845152256,2127677001,740294656,1441916511,70123520,0c-849346560,2127677001,740294656,1441916511,70778880,0c1488977920,1441916881,740294656,1441916511,1469841408,0c1492123648,1441916881,737148928,1441916881,1469841408,65536c-878706688,2127677001,154140672,1441916529,71630848,0c-197132288,1441916880,-188743680,1441916880,262537216,0c-853540864,2127677001,740294656,1441916511,71368704,0c-857735168,2127677001,-243269632,1441916880,70189056,0c-341835776,1441916880,811597824,1441916511,262471680,0c1518338048,2127677001,-225443840,1441916880,70844416,0c1514143744,2127677001,756023296,1441916511,70254592,0c1509949440,2127677001,756023296,1441916511,70451200,0c-861929472,2127677001,756023296,1441916511,70582272,0c-866123776,2127677001,756023296,1441916511,70713344,0c-870318080,2127677001,756023296,1441916511,70057984,0c-874512384,2127677001,756023296,1441916511,70647808,0c1396703232,1441916881,1405091840,1441916881,1468792832,0c1505755136,2127677001,756023296,1441916511,70320128,0c1501560832,2127677001,756023296,1441916511,70385664,0c1497366528,2127677001,-207618048,1441916880,70516736,0c1493172224,2127677001,740294656,1441916511,71565312,0c1364197376,1441916881,909115392,1441916881,6619136,0c1522532352,2127677001,-282066944,1441916880,76218368,0c1993342976,2127677218,154140672,1441916529,260898816,0c1378877440,1441916881,756023296,1441916511,6029312,8585216c-337641472,1441916880,-334495744,1441916880,258605056,0c1453326336,1441916881,-334495744,1441916880,1469513728,16c-344981504,1441916880,154140672,1441916529,260571136,16c-348127232,1441916880,154140672,1441916529,260505600,16c-45088768,1441916880,-1277165568,1441916530,71434240,0c1385168896,1441916881,811597824,1441916511,6684672,1c1388314624,1441916881,756023296,1441916511,6684672,8519681c1392508928,1441916881,811597824,1441916511,6684672,65537c-351272960,1441916880,740294656,1441916511,76283904,0c1444937728,1441916881,-807403520,1441916505,8192000,0c-48234496,1441916880,811597824,1441916511,262668288,0c-782237696,2127677001,756023296,1441916511,258146304,0c0,0,0,0,0,0c0,0,0,0,0,0c0,0,0,0,0,0c0,0,0,0,0,0c0,0,0,0,0,0c0,0,0,0,0,0c0,0,0,0,0,0c0,0,0,0,0,0c0,0,0,0,0,0c0,0,0,0,0,0c0,0,0,0,0,0c0,0,0,0,0,0c0,0,0,0,0,0c0,0,0,0,0,0c0,0,0,0,0,0c0,0,0,0,0,0c0,0,0,0,0,0c0,0,0,0,0,0c0,0,0,0,0,0c0,0,0,0,0,0c0,0,0,0,0,0c0,0,0,0,0,0c0,0,0,0,0,0c0,0,0,0,0,0c0,0,0,0,0,0c0,0,0,0,0,0c0,0,0,0,0,0c0,0,0,0,0,0c0,0,0,0,0,0c0,0,0,0,0,0c0,0,3211264,0,-253231104,2127677158c1153433600,1441916883,0,720896,6291456,6619245c6619136,0,2162688,0,875560960,2127675589c-430964736,1441916802,-334495744,1441916880,9502720,0c-2000289792,352030,983433216,-936781637,-839897861,1441917067c2090860544,1441917067,224395264,1441917068,-931135488,1441917068c-899678208,1441917068,-897581056,1441917068,-895483904,1441917068c-546308096,1441917067,-544210944,1441917067,-542113792,1441917067c-540016640,1441917067,-537919488,1441917067,-535822336,1441917067c0,0,-528482304,1441917067,37814272,0c708313088,2127677235,0,0,1237319680,2127677183c661651456,1441916815,0,0,1810366464,1441917068c2084831232,2127676981,65536,1426063360,0,1441916929c0,0,0,0,0,0c0,0,0,0,0,0c0,0,0,0,0,0c0,0,0,0,0,0c0,0,0,0,0,0c0,0,0,0,0,0c0,0,0,0,0,0c0,0,0,0,0,0c0,0,0,0,0,0c0,0,0,0,0,0c0,0,0,0,0,0c0,0,0,0,0,0c0,0,0,0,0,0c0,0,0,0,0,0c0,0,0,0,0,0c0,0,0,0,0,0c0,0,0,0,0,0c0,0,0,0,0,0c0,0,0,0,-349700096,2127677158c-2097152000,1441917068,0,0,100,1441917068c-33554432,1441917068,0,0,3211264,0c-94371840,1441917068,393216,0,-230555648,2127676990c1179648,0,1837170688,543031716,3240426,0c2034237440,1441917068,196608,0,276889600,2127677001c1245184,1441857536,1727987712,-179792844,3249459,0c896532480,1441917067,458752,0,199753728,2127676998c196608,7602176,-591789975,113683504,2202219,0c0,1572864,3145728,2127626240,1933180928,544424826c2177655,0,521142272,1441917068,521142272,1441917068c521142272,1441917068,2162688,0,1609564160,1441917067c-1580204032,1441917045,-1601175552,1441917045,3211264,0c-498073600,1441916980,-976748544,1441917068,521142272,1441917068c683343872,31775,3145728,0,5308416,0c1097203712,1442101138,983433216,-936781637,486026491,2127677162c1572864,0,-1337982976,1441917068,-1339031552,1441917068c127926272,1441917069,126877696,1441917069,11534336,0c8454144,0,2101346304,1441917068,-864026624,2127677171c0,0,0,0,0,0c1310720,0,0,0,0,0c1868038144,1441917068,0,-65536,98303,1441857536c0,0,0,0,0,0c0,0,49348608,0,1210449920,1442101144c983433216,-936781637,-839897861,1441917067,2090860544,1441917067c224395264,1441917068,-931135488,1441917068,-899678208,1441917068c-897581056,1441917068,-895483904,1441917068,-546308096,1441917067c-544210944,1441917067,-542113792,1441917067,-540016640,1441917067c-537919488,1441917067,-535822336,1441917067,-533725184,1441917067c-522190848,1441917067,-520093696,1441917067,-517996544,1441917067c2065694720,1441917068,2067791872,1441917068,2069889024,1441917068c2071986176,1441917068,2074083328,1441917068,2076180480,1441917068c2078277632,1441917068,2080374784,1441917068,2082471936,1441917068c2084569088,1441917068,2086666240,1441917068,2088763392,1441917068c2090860544,1441917068,-2079326208,1441917068,-2077229056,1441917068c-2075131904,1441917068,-2073034752,1441917068,-2070937600,1441917068c-2068840448,1441917068,-2066743296,1441917068,-2064646144,1441917068c-2062548992,1441917068,-2060451840,1441917068,-2058354688,1441917068c671088640,1441917068,673185792,1441917068,675282944,1441917068c677380096,1441917068,679477248,1441917068,681574400,1441917068c683671552,1441917068,685768704,1441917068,687865856,1441917068c689963008,1441917068,2092957696,1441917068,2095054848,1441917068c2097152000,1441917068,2099249152,1441917068,2101346304,1441917068c-40894464,1441917068,-38797312,1441917068,-36700160,1441917068c-34603008,1441917068,-32505856,1441917068,-30408704,1441917068c-28311552,1441917068,-26214400,1441917068,-24117248,1441917068c-22020096,1441917068,-19922944,1441917068,-17825792,1441917068c1843396608,1441917068,1845493760,1441917068,1847590912,1441917068c1849688064,1441917068,1851785216,1441917068,1853882368,1441917068c1855979520,1441917068,1858076672,1441917068,1860173824,1441917068c1862270976,1441917068,1864368128,1441917068,-15728640,1441917068c-13631488,1441917068,-11534336,1441917068,-9437184,1441917068c-7340032,1441917068,-5242880,1441917068,-3145728,1441917068c-1048576,1441917068,1048576,1441917069,-641728512,1441917067c0,0,50331648,0,19988480,0c-2134441984,1442101141,983433216,-936781637,1609575675,1441917067c1794113536,1441917068,1243611136,1441917067,2090860544,1441917067c-691011584,1441917067,-974127104,1441917065,-972029952,1441917065c-969932800,1441917065,-713031680,1441917067,-710934528,1441917067c-708837376,1441917067,-706740224,1441917067,-704643072,1441917067c-702545920,1441917067,-700448768,1441917067,-549453824,1441917067c-547356672,1441917067,-545259520,1441917067,-543162368,1441917067c-541065216,1441917067,-538968064,1441917067,-536870912,1441917067c-534773760,1441917067,-532676608,1441917067,-530579456,1441917067c-528482304,1441917067,-526385152,1441917067,-524288000,1441917067c-522190848,1441917067,-520093696,1441917067,-517996544,1441917067c2127560704,1441917068,2129657856,1441917068,0,0c19922944,0,5308416,0,-416284672,1441916979c1580728320,327680,708313088,2127677235,0,0c0,0,16368,0,0,0c0,0,603144176,-252658775,3244417,0c-250609664,2127677158,22020096,1441916882,0,655360c3407872,3145780,3145728,0,6356992,0c-202964992,1442101138,983433216,-936781637,1912679675,809186107c12347,0,0,0,0,0c708313088,2127677235,-2079326208,1441917068,-2071461888,1441917068c-2071461888,1441917068,0,0,3211264,0c0,0,720896,0,86507520,0c18677760,0,0,2113929216,2162688,0c-1400897536,1441916881,299892736,1441916878,808452096,0c3211264,0,-1060110336,1441917068,720896,0c-85000192,2127676990,11272192,1441857536,-1924726784,-380086599c3236470,0,477102080,1441917068,851968,0c-84213760,2127676990,11337728,0,1091043328,-387104630c3228895,0,1965031424,1441917068,589824,0c-83296256,2127676990,11403264,0,807010304,-719695702c3225425,0,-317718528,1441917068,1638400,0c-161677312,2127676990,11534336,0,-316080128,-461652149c3245925,0,-56623104,1441917068,1638400,0c-159973376,2127676990,11599872,0,706871296,961273327c3246230,0,-1111490560,1441917061,1048576,0c-158269440,2127676990,11927552,0,566034432,594924059c3272397,0,-1082130432,1441917068,196608,0c225247232,2127676998,11993088,0,1140981760,1321807951c3254161,0,-1104150528,1441917068,262144,0c226689024,2127676998,12058624,0,-1409613824,-1528549722c3217517,0,-1097859072,1441917068,720896,0c-157155328,2127676990,12124160,0,-1519714304,-1585387644c3265575,0,-1113587712,1441917068,589824,0c-156368896,2127676990,12189696,0,336920576,-1387574039c3234759,0,1971322880,1441917068,327680,0c258473984,2127676998,12255232,2127626240,-294649856,-1053073852c3258649,0,1996488704,1441917068,655360,0c-155713536,2127676990,12320768,2127626240,-256704512,1177242575c3275361,0,-106954752,1441917068,1114112,0c-154992640,2127676990,12386304,1441857536,-1232601088,943733372c3228021,0,1999634432,1441917068,1048576,0c-153812992,2127676990,12451840,0,-210829312,124993752c3248030,0,2005925888,1441917068,1048576,0c-152698880,2127676990,12517376,0,1787953152,70811150c3225016,0,1987051520,1441917068,1507328,0c-151584768,2127676990,12582912,2127626240,707198976,1178738490c3218275,0,2009071616,1441917068,1507328,0c-150011904,2127676990,12648448,2127626240,2027028480,1453884521c3276484,0,1968177152,1441917068,1572864,0c-148439040,2127676990,12713984,1441857536,1451163648,993539985c3241896,0,1301282816,1441917068,983040,0c-146800640,2127676990,12779520,0,-416612352,-1970117051c3260751,0,1977614336,1441917068,1376256,0c-145752064,2127676990,12845056,0,1532624896,-565556578c3211885,0,2015363072,1441917068,1179648,0c-144310272,2127676990,12910592,2127626240,911343616,-370025122c3251140,0,-619708416,1441917067,1310720,0c-143065088,2127676990,12976128,2127626240,1145307136,-1119145774c3259550,0,-113246208,1441917068,1114112,0c-141688832,2127676990,13041664,0,-853409792,202311183c3268134,0,1974468608,1441917068,1114112,0c-140509184,2127676990,13107200,0,-645726208,-1087324000c3246540,0,2027945984,1441917068,720896,0c-82640896,2127676990,13172736,0,-798425088,1196424849c3256240,0,2040528896,1441917068,458752,0c-81854464,2127676990,13238272,2127626240,-406847488,-15750108c3232386,0,65536,262144,1431175168,1426082892c521666560,2127677162,0,0,3162249,0c3211264,0,1959264256,2127672302,0,8192000c131072,1441916929,0,0,265093120,0c2162688,0,65536,262144,1431175168,19532c2097152,0,2162688,0,-44040192,1441916762c0,0,7536640,0,2162688,0c182255616,12255232,0,0,2097152,0c6356992,0,-2000224256,352030,983433216,-936781637c973155579,1919252079,27750,0,0,0c0,0,708313088,2127677235,-1009778688,1441917068c-1001914368,1441917068,-1001914368,1441917068,1953431552,1043276392c6387516,0,-234422272,1442101138,983433216,-936781637c11515,0,0,0,704118784,2127675586c707788800,2127675586,536936448,1635138167,710950252,2127675586c384827392,1441916529,-977272832,1441917068,2059403264,1441917068c3211264,0,458227712,1441917068,458752,0c208142336,2127676998,262144,0,920256512,-364580814c3216475,0,-1040187392,1441917068,524288,0c-1901461504,2127676999,327680,0,234242032,490137944c2175172,0,-1570766848,1441916513,-1570766848,1441916513c-1570766848,1441916513,2162688,0,-1001390080,1441917068c-996147200,1441917068,-990904320,1441917068,2162688,0c223346688,1441916879,0,0,0,0c2162688,0,-268173312,1442101138,0,0c0,0,2162688,0,1968701440,2127672302c0,8060928,2097152,0,2162688,0c-1860173824,1441917069,2097152,-1878436881,2047578055,3342368c2162688,0,-1347420160,1441917061,0,0c985530368,-1349524192,3244265,0,1114112,131089c76336,404429136,404431296,808853952,808849631,606671071c1011089409,1073746143,3215583,0,0,0c0,0,65536,0,0,0c0,0,2162688,0,1805647872,1441917068c0,0,0,2127677162,3211264,0c0,0,0,0,65536,0c0,0,0,0,5308416,0c1826619392,1441917066,1494024192,327680,708313088,2127677235c0,1952776192,28793,0,16368,0c0,0,0,0,-1672593424,-252658725c17924481,0,-687865856,1441916844,708313088,2127677235c327680,196608,131072,0,0,65536c0,0,0,0,0,65536c0,0,15728640,0,4980736,1441917067c708313088,2127677235,708313088,2127677235,708313088,2127677235c708313088,2127677235,67698688,1441917067,0,0c0,0,-546832384,1441917067,708313088,2127677235c708313088,2127677235,708313088,2127677235,708313088,2127677235c67043328,1441917067,0,0,0,0c-530055168,1441917067,-526385152,-6005,-1,1441857535c0,1441857536,0,0,131072,0c0,0,19988480,0,65536,17825792c1983643648,1634235194,2037671280,1763730800,1596079460,808464504c829710128,539113522,1919905635,2053731172,841104741,808465969c909193772,539111472,1886599791,824327540,539113522,1752457584c745349693,909193836,1814835248,808988721,825371696,2016423990c1010704997,1953708662,1701539698,1768909344,2037674862,574449004c1702127981,1043276402,1715107388,1970106991,1047748972,1715107388c1852925216,1919951421,1998611567,1752458345,874525472,1010708258c1715107375,1970106991,1047748972,1882879548,543716449,1684107879c1953391977,1885431923,1030451045,539128866,1868773999,1667591790c1887007860,1914846565,578052965,2019914784,2020565620,1952671090c875897405,808202288,741359660,808988721,1043276336,980823868c1885431923,1887007845,15973,0,19922944,0c4259840,0,7864320,15728640,23592960,31457280c39321600,47185920,55050240,62914560,70778880,78643200c86507520,94371840,102236160,110100480,3211264,0c-250609664,2127677158,1287651328,1441916883,0,720896c3145728,7208960,3145849,0,5308416,0c1945108480,1441917068,1988362240,327680,708313088,2127677235c0,0,0,0,16368,0c0,0,0,0,1239039984,-252659422c37847425,0,-941621248,1441917068,0,0c1237319680,2127677183,661651456,1441916815,0,0c-2130182144,1441917068,2084831232,2127676981,65536,1426063360c131072,1441916929,1903165440,1441916876,0,0c0,0,0,0,0,0c0,0,0,0,0,0c0,0,0,0,0,0c0,0,0,0,0,0c0,0,0,0,1298137088,1441916883c0,0,0,0,0,0c0,0,0,0,0,0c0,0,0,0,0,0c0,0,0,0,0,0c0,0,0,0,0,0c0,0,0,0,0,0c0,0,0,0,0,0c0,0,0,0,0,0c0,0,0,0,0,0c0,0,0,0,0,0c0,0,0,0,0,0c0,0,0,0,0,0c-1514143744,1441917067,-1508376576,1441917067,-1505755136,1441917067c-349700096,2127677158,2109734912,1441917068,0,0c100,1441917068,503316480,1441917068,0,0c17891328,0,-687865856,1441916844,708313088,2127677235c327680,196608,131072,0,0,65536c0,0,0,0,0,65536c0,0,15728640,0,4980736,1441917067c708313088,2127677235,708313088,2127677235,708313088,2127677235c708313088,2127677235,67698688,1441917067,0,0c0,0,-517472256,1441917067,708313088,2127677235c708313088,2127677235,708313088,2127677235,708313088,2127677235c67043328,1441917068,0,0,0,0c2080899072,1441917068,2082471936,-6004,-1,1441857535c0,1441857536,0,0,131072,0c0,0,8454144,0,-1658322944,2127677158c0,0,0,0,0,0c-2078277632,1441917068,-2078277632,1441917068,0,0l0,0l0,0l0,-436207616l16550,-436207616l16550,2063597568l16639,213385216l82176,0l0,0l3211264,0l959447040,1441917068l196608,0l216268800,2127676998l1441792,0l1004404736,1951170777l3223193,0l-896532480,1441917068l327680,0l-1931870208,2127676999l1507328,0l-2007629824,-764908198l3247272,0l927989760,1441917067l589824,0l-258211840,2127676990l1572864,2127626240l-1491533824,1240152887l3275956,0l533725184,1441917068l524288,0l-257556480,2127676990l1638400,1441857536l-1640038400,1404384217l2163880,0l-1132462080,1441916881l252706816,1441917068l808452096,0l3211264,0l-255852544,2127677158l1204813824,1441916816l0,917504l1606418432,1441917067l3145728,0l3211264,0l-250609664,2127677158l-1502609408,1441916816l0,917504l262144,0l-223346688,2128945458l9502720,0l-957349888,1441917067l-956825600,1441917067l-956825600,1441917067l1956642816,1441916928l1957167104,1441916928l1957167104,1441916928l-907018240,1441917067l18677760,0l767557632,1441917067l768344064,1441917067l768344064,1441917067l-1500512256,1441916881l-1499725824,1441916881l-1499725824,1441916881l0,0l0,0l1451622400,1441917067l5308416,0l-2035286016,1441917068l-1983643648,327680l708313088,2127677235l0,0l0,0l16368,0l0,0l0,0l-1179762704,-252659497l5341569,0l-1589641216,1441917066l1748762624,327680l708313088,2127677235l469762048,2127676159l0,0l16368,0l0,0l0,0l-569491472,-252658994l403800449,0l1450180608,1441916881l740294656,1441916511l8192000,65536l1328545792,1441916881l737148928,1441916881l6815744,131073l1319138149,1441916881l811597824,1441916511l6815744,65537l1420848737,1441916881l1428160512,1441916881l1469186048,16l1322275956,1441916881l926941184,1441916881l6815744,1l-788516559,2127677001l-489684992,1441916880l256901120,16l1382051177,1441916881l756023296,1441916511l6029312,8650752l-792698516,2127677001l117440512,1441916879l257490944,16l1501590117,1441916881l154140672,1441916529l7471104,131073l1495278141,1441916881l154140672,1441916529l7471104,65537l1498446112,1441916881l154140672,1441916529l7471104,1l-122658452,1441916880l740294656,1441916511l264699904,0l-154112144,1441916880l756023296,1441916511l266076160,0l-150968753,1441916880l740294656,1441916511l266076160,0l929053296,2127676981l811597824,1441916511l265945088,0l972038717,2127676981l756023296,1441916511l263979008,0l956331109,2127676981l811597824,1441916511l263979008,0l952119100,2127676981l811597824,1441916511l263979008,0l964698228,2127676981l811597824,1441916511l263979008,0l960507960,2127676981l811597824,1441916511l263979008,0l-130009054,1441916880l740294656,1441916511l264503296,0l935354912,2127676981l740294656,1441916511l264372224,0l-112182210,1441916880l811597824,1441916511l265617408,0l947960807,2127676981l811597824,1441916511l264634368,0l-126862751,1441916880l-807403520,1441916505l264634368,0l985673519,2127676981l811597824,1441916511l264044544,0l903900974,2127676981l811597824,1441916511l265093120,0l866139682,2127676981l811597824,1441916511l265158656,0l989884532,2127676981l811597824,1441916511l264044544,0l908094831,2127676981l811597824,1441916511l265093120,0l870347376,2127676981l811597824,1441916511l265158656,0l998260336,2127676981l154140672,1441916529l264044544,0l916484711,2127676981l154140672,1441916529l265093120,0l878715453,2127676981l154140672,1441916529l265158656,0l981481013,2127676981l811597824,1441916511l264044544,0l899703610,2127676981l811597824,1441916511l265093120,0l861947240,2127676981l811597824,1441916511l265158656,0l994063669,2127676981l154140672,1441916529l264044544,0l912289906,2127676981l154140672,1441916529l265093120,0l874541139,2127676981l154140672,1441916529l265158656,0l1002463548,2127676981l-1582301184,1441916513l264110080,0l920665647,2127676981l-1582301184,1441916513l265224192,0l882909757,2127676981l-1582301184,1441916513l265289728,0l-105876622,1441916880l1737490432,1441916736l266010624,0l-118459284,1441916880l811597824,1441916511l264765440,0l975187828,2127676981l-1555038208,1441916505l264896512,0l887123049,2127676981l-1555038208,1441916505l264962048,0l849376103,2127676981l-1555038208,1441916505l265027584,0l939550578,2127676981l811597824,1441916511l265879552,0l-138385606,1441916880l756023296,1441916511l265879552,0l-134202783,1441916880l740294656,1441916511l265879552,0l979382076,2127676981l-164626432,1441916880l264437760,0l895512161,2127676981l-164626432,1441916880l265486336,0l857762921,2127676981l-164626432,1441916880l265551872,0l-109024145,1441916880l811597824,1441916511l265682944,0l-173000926,1441916880l811597824,1441916511l264175616,0l924868924,2127676981l740294656,1441916511l264568832,0l931156080,2127676981l811597824,1441916511l264372224,0l968909929,2127676981l811597824,1441916511l263979008,0l943730722,2127676981l811597824,1441916511l264306688,0l-146788574,1441916880l756023296,1441916511l264306688,0l-142594270,1441916880l740294656,1441916511l264306688,0l977288254,2127676981l-1582301184,1441916513l264241152,0l891310192,2127676981l-1582301184,1441916513l265355264,0l853568609,2127676981l-1582301184,1441916513l265420800,0l-115327636,1441916880l740294656,1441916511l264830976,0l1375743778,1441916881l740294656,1441916511l6619136,196608l-498057614,1441916880l154140672,1441916529l80740352,0l-502252180,1441916880l154140672,1441916529l80674816,0l-493867230,1441916880l1737490432,1441916736l80805888,0l-778028425,2127677001l154140672,1441916529l260964352,0l1466966633,1441916881l1428160512,1441916881l1469710336,16l1562407777,2127677001l740294656,1441916511l67698688,0l1560296055,2127677001l-489684992,1441916880l66715648,0l1600157500,2127677001l740294656,1441916511l67305472,0l1566587511,2127677001l-27262976,1441916878l258539520,0l1551922017,2127677001l154140672,1441916529l66715648,0l1595961953,2127677001l756023296,1441916511l67371008,0l1591767866,2127677001l756023296,1441916511l67436544,0l1814095543,2127677218l756023296,1441916511l67567616,0l1587559486,2127677001l756023296,1441916511l67633152,0l1809872687,2127677218l-754974720,1441916878l66977792,0l1583376483,2127677001l756023296,1441916511l67043328,0l1579185967,2127677001l756023296,1441916511l67108864,0l1574990704,2127677001l740294656,1441916511l67502080,0l1570781811,2127677001l740294656,1441916511l66912256,0l1556099618,2127677001l154140672,1441916529l66715648,0l1604347194,2127677001l756023296,1441916511l66519040,0l1528839230,2127677001l756023296,1441916511l67239936,0l1818260595,2127677218l811597824,1441916511l66519040,0l1606447728,2127677001l811597824,1441916511l66519040,0l1610628158,2127677001l811597824,1441916511l66519040,0l1547728416,2127677001c1304428544,1441916878,66584576,0,1801480518,2127677218c154140672,1441916529,66584576,0,1805656164,2127677218c811597824,1441916511,66846720,0,1544578412,2127677001c-468713472,1441916880,66650112,0,1541421683,2127677001c154140672,1441916529,66650112,0,1538287205,2127677001c-118489088,1441916878,66453504,0,1535146084,2127677001c811597824,1441916511,66781184,0,1530929725,2127677001c1304428544,1441916878,67174400,0,1795190638,2127677218c154140672,1441916529,67174400,0,1790993519,2127677218c740294656,1441916511,67764224,0,1975533168,2127677218c740294656,1441916511,71499776,0,-784318862,2127677001c117440512,1441916879,257228800,0,-314558921,1441916880c756023296,1441916511,81264640,0,-318736285,1441916880c756023296,1441916511,81199104,0,-310363074,1441916880c811597824,1441916511,81330176,0,1526756467,2127677001c-450887680,1441916880,76939264,0,1334862703,1441916881c811597824,1441916511,6750208,1,1338001268,1441916881c756023296,1441916511,6750208,8519681,1342198632,1441916881c811597824,1441916511,6750208,65537,-780132237,2127677001c154140672,1441916529,262602752,0,-687857091,2127676993c1737490432,1441916736,261554176,0,1440771952,1441916881c740294656,1441916511,8060928,0,-321887882,1441916880c740294656,1441916511,257425408,16,-767531206,2127677001c811597824,1441916511,74186752,0,-769642448,2127677001c154140672,1441916529,74252288,0,1346387319,1441916881c756023296,1441916511,5963776,8650753,-735036831,2127677001c1657798656,1441916879,66322432,0,-737136836,2127677001c756023296,1441916511,65732608,0,-732942532,2127677001c-433061888,1441916880,65601536,0,-420447884,1441916880c154140672,1441916529,65601536,0,1997552225,2127677218c-370147328,1441916880,65863680,1,-740268698,2127677001c740294656,1441916511,66125824,0,-357538478,1441916880c154140672,1441916529,65863680,0,-744457868,2127677001c756023296,1441916511,65994752,0,-747604882,2127677001c-403701760,1441916880,66256896,0,-765434254,2127677001c-370147328,1441916880,65798144,1,-750764497,2127677001c740294656,1441916511,66060288,0,-354393238,1441916880c154140672,1441916529,65798144,0,-754962628,2127677001c756023296,1441916511,65929216,0,-758099854,2127677001c-387973120,1441916880,65536000,0,-761251209,2127677001c811597824,1441916511,66191360,0,-763332832,2127677001c756023296,1441916511,65667072,0,-803184326,2127677001c-489684992,1441916880,257622016,16,-799006147,2127677001c154140672,1441916529,257556480,16,-790590546,2127677001c1510998016,1441916506,257359872,16,-771743629,2127677001c740294656,1441916511,73990144,0,1995470394,2127677218c154140672,1441916529,74317824,0,1008757857,2127676981c740294656,1441916511,263258112,0,1012936040,2127676981c-303038464,1441916880,262995968,0,374356599,1441916881c740294656,1441916511,6488064,0,1471188371,1441916881c740294656,1441916511,6750208,196608,847279919,2127676981c811597824,1441916511,263716864,0,843071096,2127676981c756023296,1441916511,263585792,0,809516094,2127676981c756023296,1441916511,263520256,0,-101691271,1441916880c740294656,1441916511,263127040,0,-97488777,1441916880c740294656,1441916511,263192576,0,801127009,2127676981c740294656,1441916511,262930432,0,796925986,2127676981c740294656,1441916511,262864896,0,805315133,2127676981c740294656,1441916511,262799360,0,838888818,2127676981c740294656,1441916511,263061504,0,834675301,2127676981c811597824,1441916511,263716864,0,830488173,2127676981c756023296,1441916511,263520256,0,826303593,2127676981c-87031808,1441916880,263651328,0,822098227,2127676981c756023296,1441916511,263520256,0,817917242,2127676981c1827667968,1441916879,263782400,0,813720941,2127676981c756023296,1441916511,263585792,0,-40868499,1441916880c-1277165568,1441916530,262733824,0,1458599740,1441916881c811597824,1441916511,1469579264,0,-773836766,2127677001c740294656,1441916511,74121216,0,1474313278,1441916881c811597824,1441916511,5832704,65536,1477458529,1441916881c811597824,1441916511,5832704,1048576,1481668399,1441916881c811597824,1441916511,5832704,131072,1484795708,1441916881c811597824,1441916511,5832704,983040,1349537379,1441916881c756023296,1441916511,5963776,8716289,-786403982,2127677001c756023296,1441916511,75038720,0,1991258402,2127677218c740294656,1441916511,68681728,0,-819971787,2127677001c756023296,1441916511,69271552,0,-805275590,2127677001c756023296,1441916511,68747264,0,-815764378,2127677001c756023296,1441916511,69140480,0,-817880461,2127677001c756023296,1441916511,69206016,0,1988116077,2127677218c811597824,1441916511,68943872,0,-809474704,2127677001c756023296,1441916511,68812800,0,-813679245,2127677001c756023296,1441916511,68878336,0,-794806940,2127677001c756023296,1441916511,75104256,0,-775933662,2127677001c740294656,1441916511,74055680,0,-306169566,1441916880c756023296,1441916511,81395712,0,1462793331,1441916881c1428160512,1441916881,1469644800,16,1352678462,1441916881c909115392,1441916881,6619136,1,1367357493,1441916881c740294656,1441916511,6619136,65537,1371562599,1441916881c740294656,1441916511,6619136,131072,1983934323,2127677218c811597824,1441916511,71303168,0,-824152468,2127677001c811597824,1441916511,71172096,0,-828359618,2127677001c811597824,1441916511,71237632,0,-832541588,2127677001c-264241152,1441916880,70975488,0,-836737710,2127677001c-253755392,1441916880,70909952,0,-840932247,2127677001c740294656,1441916511,71041024,0,1979726910,2127677218c740294656,1441916511,71106560,0,-845136268,2127677001c740294656,1441916511,70123520,0,-849325961,2127677001c740294656,1441916511,70778880,0,1489003066,1441916881c740294656,1441916511,1469841408,0,1492153914,1441916881c737148928,1441916881,1469841408,65536,-878686094,2127677001c154140672,1441916529,71630848,0,-197101764,1441916880c-188743680,1441916880,262537216,0,-853510368,2127677001c740294656,1441916511,71368704,0,-857707423,2127677001c-243269632,1441916880,70189056,0,-341808791,1441916880c811597824,1441916511,262471680,0,1518365036,2127677001c-225443840,1441916880,70844416,0,1514158995,2127677001c756023296,1441916511,70254592,0,1509957751,2127677001c756023296,1441916511,70451200,0,-861920707,2127677001c756023296,1441916511,70582272,0,-866095515,2127677001c756023296,1441916511,70713344,0,-870309854,2127677001c756023296,1441916511,70057984,0,-874496398,2127677001c756023296,1441916511,70647808,0,1396762249,1441916881c1405091840,1441916881,1468792832,0,1505813910,2127677001c756023296,1441916511,70320128,0,1501576254,2127677001c756023296,1441916511,70385664,0,1497397039,2127677001c-207618048,1441916880,70516736,0,1493198947,2127677001c740294656,1441916511,71565312,0,1364227887,1441916881c909115392,1441916881,6619136,0,1522561904,2127677001c-282066944,1441916880,76218368,0,1993357939,2127677218c154140672,1441916529,260898816,0,1378890018,1441916881c756023296,1441916511,6029312,8585216,-337626527,1441916880c-334495744,1441916880,258605056,0,1453341758,1441916881c-334495744,1441916880,1469513728,16,-344951693,1441916880c154140672,1441916529,260571136,16,-348102340,1441916880c154140672,1441916529,260505600,16,-45073823,1441916880c-1277165568,1441916530,71434240,0,1385196649,1441916881c811597824,1441916511,6684672,1,1388327779,1441916881c756023296,1441916511,6684672,8519681,1392534900,1441916881c811597824,1441916511,6684672,65537,-351264734,1441916880c740294656,1441916511,76283904,0,1444949794,1441916881c-807403520,1441916505,8192000,0,-48219533,1441916880c811597824,1441916511,262668288,0,-782207174,2127677001c756023296,1441916511,258146304,0,1917874291,979450942c1836213880,979450942,543581807,824327544,842479928,2032149040c842146365,808859441,1043276336,1698324796,1663071352,958545272c875966775,1663050288,958545273,842348595,1043276336,979447612c1836213880,979450942,1953722992,1836016967,1936879648,1713519988c1131900780,1953653096,1702128705,1952542322,1869762661,1936942435c1631338018,1282826554,1043297395,979447612,1953722992,1836016967c979450942,1684107879,1819044166,1953460768,1752459607,1885431891c807550309,1631338018,1282631482,1010726003,1936144993,1936683040c573579837,979450942,1650946675,544369731,1030513014,1684169250c573597237,792477231,1936144993,979450942,1881174887,574452591c808464433,1042427952,1933205820,1130522482,1981837932,574450785c1700946745,790769765,1630485566,1047750458,979447612,1934390119c1631338100,1852402746,1735287072,875897405,808464432,1043276336c979447612,1684107879,1819044166,979450942,1998614124,892412477c573584440,979450942,1768714099,1818838628,1631338092,1735553850c1919697762,1818326560,859251261,862151481,1010708258,1933205807c1684630639,1819044166,979450942,1702127981,1010708338,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52061242,2000436856,1652061242,1852785528,1953391988c980892734,2000436848,1917874234,980892734,1919252079,2003790950c1668183376,980885620,1030513014,1818322466,790783347,980892734c1768188258,1983543072,574450785,1043276336,1782216508,980885603c1030513014,1953456674,1043276392,1916434236,1010725456,1916434223c1010725456,1882879791,1010725456,1047673463,1916434236,1010725456c1701526135,1998614130,1818326586,573710909,2000436783,544895802c1635138167,841104748,1043276337,1933211452,544424826,1635138167c239156588,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31522816,0,1564999680,2127677199,1574961152,2127677199c131072,1441857536,693108736,1441917068,0,0c1609039872,2127677199,-25165824,1441917066,1612709888,2127677199c1616379904,2127677199,1621622784,2127677199,1625817088,2127677199c1632108544,2127677199,1637875712,2127677199,1642594304,2127677199c1645740032,2127677199,1649410048,2127677199,1652555776,2127677199c1656225792,2127677199,1660420096,2127677199,1665662976,2127677199c-1799356416,1441917069,1670381568,2127677199,2055208960,1441917068c2055733248,1441917068,2055733248,1441917068,6553600,6553600c0,0,708313088,2127677235,708313088,2127677235c-1355808768,1441917068,0,0,0,0c-1377828864,1441917063,0,0,0,0c0,0,853540864,2127677222,343932928,1441916981c0,0,1673003008,2127677199,1701838848,2127677199c1708130304,2127677199,1713897472,2127677199,1718616064,2127677199c1723334656,2127677199,1727528960,2127677199,1731198976,2127677199c-1591738368,2127677220,33554432,1441917069,-65536,32767c0,0,1734344704,2127677199,1742733312,2127677199c1746403328,2127677199,1750073344,2127677199,1753219072,2127677199c1757413376,2127677199,1760559104,2127677199,0,0c12648448,0,482344960,2127676159,482344960,2127676159c0,0,0,0,0,0c0,0,0,0,1694498816,8454145c1572864,0,0,0,0,0c1785724928,1441917069,-1854930944,1441916736,-1376780288,1441917068c-1386741760,1441917068,1787822080,1441917069,-545259520,1441917067c-1341128704,1441917068,0,0,0,0c0,0,-1376780288,1441917068,0,0c2162688,0,319815680,1441916823,482344960,2127676159c0,0,2162688,0,-62914560,2127677198c836763648,1441916953,-360710144,1441917068,10551296,0c491782144,2127676159,491782144,2127676159,0,0c0,0,3145728,0,7340032,0c-1999962112,352030,2000420864,1917874234,980892734,1919252079c2003790950,1668183376,980885620,1030513014,1818322466,790783347c980892734,1768188258,1983543072,574450785,1043276336,1782216508c980885603,1030513014,1953456674,1043276392,1916434236,4092496c10485760,0,4194304,0,-531955712,1442101139c983433216,-936781637,11515,0,0,0c0,0,0,0,5242880,0c4259840,0,485490688,2127676159,-69206016,1441917066c521666560,2127677162,0,0,864026624,2127675589c65536,0,4194420,0,5242880,0c-2113208320,1442101139,983433216,-936781637,273659,327680c393216,458752,524288,720896,786432,851968c917504,983040,1048576,1114112,811597824,1441916511c9502720,0,1247477760,1442101455,983433216,-936781637c273659,327680,393216,458752,524288,720896c786432,851968,917504,983040,1048576,1114112c1179648,2127626240,-1367343104,2127677138,1524629504,2127676577c-1306525696,1441917068,721420288,1430471467,-1879029938,2127676106c0,0,-159383552,2128945458,-382730240,1441917068c19988480,0,501219328,2127676159,501219328,2127676159c985530368,-1349524192,-393641751,-1461221441,3612811,1684169251c3171893,6684788,1769172848,1852795252,1935827258,1953852527c1701591909,825914470,1950037044,859467887,993540150,1952737655c892418664,1748711730,1751607653,875641460,1832597303,1999466355c762339698,1819898995,1903376997,1701994869,1949136443,762607717c1751346785,1949987439,1593864303,808464504,829710128,13879c482344960,2127676159,482344960,2127676159,-334495744,1441916880c1469513728,16,1385168896,1441916881,811597824,1441916511c6684672,1,1388314624,1441916881,756023296,1441916511c6684672,8519681,1392508928,1441916881,811597824,1441916511c6684672,65537,1444937728,1441916881,-807403520,1441916505c8192000,0,19922944,0,33554432,0c-1931804672,1442101481,983433216,-936781637,941632763,1441917068c482344960,2127676159,4194304,0,2097152,0c833290240,1442101138,1768423424,2127626339,6291456,0c2097152,0,992673792,1442101138,482344960,2127676159c0,0,2162688,0,-1551892480,1441917068c482344960,2127676159,10485760,0,2097152,0c1948975104,1442101138,1768423424,2127626339,0,0c6356992,0,-1262485504,1441917068,-1073741824,1441917068c0,0,2162688,0,-1262485504,1441917068c482344960,2127676159,4194304,0,2097152,0c1223360512,1442101138,482344960,2127676159,81788928,0c2097152,0,1013645312,1442101138,482344960,2127676159c0,0,2162688,0,-384827392,1441917068c482344960,2127676159,85983232,0,2097152,0c663420928,1442101138,482344960,2127676159,0,0c44105728,0,460324864,1441917068,-642777088,1441917067c0,0,2162688,0,891289600,1441917068c482344960,2127676159,4194304,0,2097152,0c1022033920,1442101138,1866727424,7173492,6291456,0c2097152,0,1034616832,1442101138,482344960,2127676159c0,0,2162688,0,42991616,0c135331840,0,-896532480,1441917068,0,0c0,0,-100663296,1441917068,-585105408,1441917067c937426944,1441917067,0,0,0,0c0,0,0,0,-616562688,1441917067c470810624,1441917068,2075131904,1441917068,0,0c0,0,0,0,0,0c-1060110336,1441917068,-629145600,1441917067,918552576,1441917067c0,0,0,0,-106954752,1441917068c1323302912,1441917068,0,0,-1033895936,1441917068c0,0,0,0,-1107296256,1441917068c0,0,0,0,-342884352,1441917068c0,0,492830720,1441917068,-66060288,1441917068c0,0,0,0,-572522496,1441917067c-1040187392,1441917068,0,0,-581959680,1441917067c-50331648,1441917068,-907018240,1441917068,905969664,1441917067c0,0,-588251136,1441917067,0,0c0,0,-1024458752,1441917068,-591396864,1441917067c0,0,-1085276160,1441917068,0,0c0,0,2043674624,1441917068,0,0c927989760,1441917067,0,0,887095296,1441917067c0,0,0,0,1965031424,1441917068c874512384,1441917067,-603979776,1441917067,0,0c0,0,502267904,1441917068,0,0c1999634432,1441917068,0,0,489684992,1441917068c0,0,0,0,464519168,1441917068c-610271232,1441917067,-349175808,1441917068,-622854144,1441917067c0,0,0,0,-116391936,1441917068c-75497472,1441917068,0,0,-308281344,1441917068c0,0,0,0,-103809024,1441917068c0,0,2027945984,1441917068,0,0c-336592896,1441917068,0,0,0,0c-78643200,1441917068,0,0,2071986176,1441917068c-625999872,1441917067,0,0,-314572800,1441917068c0,0,-613416960,1441917067,0,0c0,0,0,0,0,0c890241024,1441917067,0,0,0,0c0,0,-339738624,1441917068,1849688064,1441917068c677380096,1441917068,2015363072,1441917068,-575668224,1441917067c-352321536,1441917068,458227712,1441917068,-2067791872,1441917068c0,0,0,0,-295698432,1441917068c0,0,912261120,1441917067,909115392,1441917067c-1091567616,1441917068,0,0,0,0c-320864256,1441917068,-1113587712,1441917068,-113246208,1441917068c0,0,0,0,-983564288,1441917068c877658112,1441917067,0,0,-88080384,1441917068c0,0,-2061500416,1441917068,-534773760,1441917067l934281216,1441917067l-597688320,1441917067l0,0l0,0l0,0l924844032,1441917067l2009071616,1441917068l0,0l495976448,1441917068l0,0l456130560,2127677221l2005925888,1441917068l921698304,1441917067l959447040,1441917068l899678208,1441917067l505413632,1441917068l0,0l-1037041664,1441917068l-632291328,1441917067l-305135616,1441917068l-619708416,1441917067l-969932800,1441917068l0,0l1301282816,1441917068l1971322880,1441917068l-1063256064,1441917068l0,0c1996488704,1441917068,0,0,-2070937600,1441917068c883949568,1441917067,-1110441984,1441917068,0,0c-899678208,1441917068,1846542336,1441917068,467664896,1441917068c-638582784,1441917067,0,0,0,0c0,0,473956352,1441917068,0,0c499122176,1441917068,0,0,0,0c893386752,1441917067,-110100480,1441917068,-97517568,1441917068c-53477376,1441917068,0,0,-69206016,1441917068c0,0,0,0,0,0c0,0,0,0,-1101004800,1441917068c-324009984,1441917068,0,0,-1021313024,1441917068c0,0,461373440,1441917068,0,0c-1069547520,1441917068,-594542592,1441917067,0,0c0,0,0,0,0,0c0,0,2040528896,1441917068,0,0c-635437056,1441917067,0,0,0,0c0,0,0,0,-47185920,1441917068c483393536,1441917068,-346030080,1441917068,0,0c0,0,0,0,0,0c480247808,1441917068,0,0,0,0c0,0,1304428544,1441917068,0,0c1843396608,1441917068,0,0,0,0c477102080,1441917068,0,0,-607125504,1441917067c0,0,-1094713344,1441917068,0,0c-62914560,1441917068,-1088421888,1441917068,0,0c0,0,0,0,-327155712,1441917068c0,0,-94371840,1441917068,-1027604480,1441917068c-600834048,1441917067,0,0,0,0c-292552704,1441917068,-311427072,1441917068,-1043333120,1441917068c0,0,0,0,-1111490560,1441917061c-333447168,1441917068,-1116733440,1441917068,0,0c3211264,0,-292552704,1441917068,917504,0c-103809024,2127676990,9895936,0,945225728,525110722c3235933,0,-1056964608,1441917068,720896,0c-102825984,2127676990,9961472,2113929216,2054619136,1413601906c3229805,0,1993342976,1441917068,851968,0c-102039552,2127676990,10027008,0,-792264704,-50622947c3237372,0,-1110441984,1441917068,851968,0c-101122048,2127676990,10092544,6881280,1685258240,1238307803c3214192,0,-1024458752,1441917068,983040,0c-100204544,2127676990,10158080,0,-1929641984,680138122c3275536,0,-1107296256,1441917068,589824,0c-99155968,2127676990,10289152,6881280,57081856,844744869c3229641,0,909115392,1441917067,589824,0c-98500608,2127676990,10354688,0,841482240,770305785c3265453,0,-1101004800,1441917068,589824,0c-97845248,2127676990,10420224,2127626240,-605683712,-2051057018c3252650,0,-1094713344,1441917068,720896,0c-97189888,2127676990,10485760,0,1292435456,360431153c3212636,0,-1091567616,1441917068,720896,0c-96403456,2127676990,10551296,2127626240,-377159680,-1497606033c3215482,0,-1088421888,1441917068,1114112,0c-95617024,2127676990,10616832,0,60489728,-1066298080c3235666,0,877658112,1441917067,1114112,0c-94437376,2127676990,10682368,2127626240,-206831616,-1107450259c3220903,0,-47185920,1441917068,917504,0c-93257728,2127676990,10747904,0,1778909184,-1161023788c3264059,0,-103809024,1441917068,917504,0c-92274688,2127676990,10813440,2127626240,1170472960,1758439573c3262713,0,902823936,1441917067,1179648,0c-91291648,2127676990,10878976,0,34078720,-1666179749c3231096,0,-1085276160,1441917068,1638400,0c-90046464,2127676990,10944512,1634467840,361234541,1373286725c3261654,0,-607125504,1441917067,851968,0c-88342528,2127676990,11010048,0,1496776704,-1469907407c3231727,0,-1069547520,1441917068,786432,0c-87425024,2127676990,11075584,0,-1633943552,-813512769c3218821,0,-1063256064,1441917068,655360,0c-86573056,2127676990,11141120,1441857536,-2137587712,-925596258c3224372,0,-1116733440,1441917068,786432,0c-85852160,2127676990,11206656,2127626240,-1950810112,-100222544c2170731,0,65536,262144,1431175168,19532c808452096,0,2162688,0,536870912,1441917068c537919488,1441917068,537919488,1441917068,3211264,0c-969932800,1441917068,1048576,0,-247791616,2127676990c2424832,1650524160,-1451397261,-865588746,3235913,0c492830720,1441917068,1048576,0,-246677504,2127676990c2490368,1952710656,-984008088,-1297038657,3228666,0c-66060288,1441917068,1048576,0,-245563392,2127676990c2555904,0,1963655168,-2034788176,3235086,0c-1049624576,1441917068,1048576,0,-244449280,2127676990c2621440,1983512576,-1682740127,-1804990827,3221174,0c455081984,1441917068,524288,0,-243335168,2127676990c2686976,1631780864,1793026412,464831419,3221780,0c-907018240,1441917068,524288,0,-242745344,2127676990c2752512,1699610624,-677568393,-610123482,3252265,0c893386752,1441917067,524288,0,-242155520,2127676990c2818048,574423040,1139371621,-1750871590,3253072,0c1849688064,1441917068,917504,0,-241565696,2127676990c2883584,1349648384,-1663025550,-1655992566,3268648,0c-899678208,1441917068,917504,0,-240582656,2127676990c2949120,1916403712,897137726,844245375,4279021,0c-1078984704,1441917068,917504,0,-239599616,2127676990c3014656,0,1737621504,903764464,650685660,1441917068c4194304,0,3211264,0,0,0c0,0,0,0,-889192448,1441917061c1610743808,0,2162688,0,65536,458752c1752367104,1600483425,67174448,0,2162688,0c17825792,1441917067,0,0,2097152,0c8454144,0,-1658322944,2127677158,0,0c0,0,0,0,-1008730112,1441917068c-1008730112,1441917068,0,0,0,0c0,0,0,-268435456,16558,-603979776c16576,696778752,16640,697303040,82176,0c0,0,3211264,0,65536,458752c4390912,7077999,7143541,3211374,841089024,1043276337c1933211452,544424826,2177655,0,65536,262144c1431175168,19532,2097152,0,3211264,0c65536,458752,4390912,7077999,7143541,3276910c1634271232,-1360715203,-1816271733,1835619131,2192723,0c7340032,1441917067,0,0,2097152,0c3211264,0,65536,458752,4390912,7077999c7143541,3342446,1696727040,1398091118,980885538,1953718629c2192193,0,65536,262144,1431175168,19532c808714240,0,2162688,0,0,524288c1048576,2127626240,2097152,0,3211264,0c-283115520,1441917068,655360,0,-116654080,2127676990c917504,0,-1965752320,-1786162231,3246098,0c887095296,1441917067,589824,0,-259325952,2127676990c983040,1441857536,-641204224,1358314890,7415220,0c65536,2555904,6488064,7143535,7536686,7209077c7536686,6357108,3014770,7471204,7798881,7209065c3014759,7274568,7274605,6619239,5046382,7602273c6881394,4980856,7209065,3342437,6619136,114c482344960,2127676159,3211264,0,874512384,1441917067c458752,0,213123072,2127676998,655360,1441857536c1897136128,52835765,2183730,0,1181220864,2127677183c1867513856,1441917068,-83886080,1441917068,2162688,0c-919601152,1441917068,-919076864,1441917068,-919076864,1441917068c3211264,0,905969664,1441917067,655360,0c-262012928,2127676990,393216,7602176,1947402345,474660371c3267662,0,-255852544,2127677158,46137344,1441916882c0,655360,0,0,0,0c5308416,0,-938475520,1441917068,2020474880,327680c708313088,2127677235,0,7208960,0,0c16368,0,0,0,0,0c-1344192528,-252659251,2195841,0,-709885952,1441917067c0,0,759562240,56,2162688,0c131072,46994,655360,0,0,0c5308416,0,131072,524288,7208960,7602287c7536751,7209057,115,1952776192,795177081,1869901678c1953451567,1851872111,1699884403,1634497895,1953771122,-65536c1882259455,1441917068,3211264,0,131072,655360c-1950482432,1801672967,-1882169800,1965590604,2020500023,35748c708313088,2127677235,5308416,0,1360003072,1441917068c-2008285184,327680,509607936,1441917068,0,7340032c47,0,16368,0,0,0c0,0,939606000,-252659506,2195841,0c-977272832,1441917065,0,0,513802240,2127677162c2162688,0,-1764229120,1441917064,0,0c2097152,0,9502720,0,-1162346496,2127677189c65536,0,0,0,0,0c-1145044992,2127677189,-1141374976,2127677189,-1128267776,2127677189c0,0,0,0,0,0c0,0,708313088,2127677235,708313088,2127677235c708313088,2127677235,0,0,833617920,1441916513c2100297728,1441917068,2162688,0,1197473792,1441917068c0,0,980877312,1919252079,2190438,0c0,0,0,0,0,0c3211264,0,-1101004800,1441916976,-1069547520,1441916976c-1069547520,1441916976,-889192448,1441917061,1073872896,1010696192c5338927,0,-1999896576,352030,983433216,-936781637c486026491,2127677162,1507328,0,178257920,1441917069c177209344,1441917069,-1916796928,1441917045,-1917845504,1441917045c5242880,0,3211264,0,2024800256,1441917068c589824,0,197984256,2127676998,524288,0c-570097664,-368034849,2206674,0,-541065216,1441917067c0,0,759562240,56,2162691,0c-791674880,1441917067,0,0,2097152,0c3211264,0,-50331648,1441917068,262144,0c910360576,2127676997,1048576,0,357367808,1991583595c3234255,0,-110100480,1441917068,1376256,0c-228524032,2127676990,1114112,1441857536,1091829760,298930380c5344240,0,2082471936,1441917068,15728640,1441917067c-517996544,1441917067,2090860544,1441917068,63963136,1441917069c-63963136,1441917066,122683392,1441917069,544210944,1441917069c5242880,0,403767296,0,1450180608,1441916881c740294656,1441916511,8192000,65536,1328545792,1441916881c737148928,1441916881,6815744,131073,1319108608,1441916881c811597824,1441916511,6815744,65537,1420820480,1441916881c1428160512,1441916881,1469186048,16,1322254336,1441916881c926941184,1441916881,6815744,1,-788529152,2127677001c-489684992,1441916880,256901120,16,1382023168,1441916881c756023296,1441916511,6029312,8650752,-792723456,2127677001c117440512,1441916879,257490944,16,1501560832,1441916881c154140672,1441916529,7471104,131073,1495269376,1441916881c154140672,1441916529,7471104,65537,1498415104,1441916881c154140672,1441916529,7471104,1,-122683392,1441916880c740294656,1441916511,264699904,0,-154140672,1441916880c756023296,1441916511,266076160,0,-150994944,1441916880c740294656,1441916511,266076160,0,929038336,2127676981c811597824,1441916511,265945088,0,972029952,2127676981c756023296,1441916511,263979008,0,956301312,2127676981c811597824,1441916511,263979008,0,952107008,2127676981c811597824,1441916511,263979008,0,964689920,2127676981c811597824,1441916511,263979008,0,960495616,2127676981c811597824,1441916511,263979008,0,-130023424,1441916880c740294656,1441916511,264503296,0,935329792,2127676981c740294656,1441916511,264372224,0,-112197632,1441916880c811597824,1441916511,265617408,0,947912704,2127676981c811597824,1441916511,264634368,0,-126877696,1441916880c-807403520,1441916505,264634368,0,985661440,2127676981c811597824,1441916511,264044544,0,903872512,2127676981c811597824,1441916511,265093120,0,866123776,2127676981c811597824,1441916511,265158656,0,989855744,2127676981c811597824,1441916511,264044544,0,908066816,2127676981c811597824,1441916511,265093120,0,870318080,2127676981c811597824,1441916511,265158656,0,998244352,2127676981c154140672,1441916529,264044544,0,916455424,2127676981c154140672,1441916529,265093120,0,878706688,2127676981c154140672,1441916529,265158656,0,981467136,2127676981c811597824,1441916511,264044544,0,899678208,2127676981c811597824,1441916511,265093120,0,861929472,2127676981c811597824,1441916511,265158656,0,994050048,2127676981c154140672,1441916529,264044544,0,912261120,2127676981c154140672,1441916529,265093120,0,874512384,2127676981c154140672,1441916529,265158656,0,1002438656,2127676981c-1582301184,1441916513,264110080,0,920649728,2127676981c-1582301184,1441916513,265224192,0,882900992,2127676981c-1582301184,1441916513,265289728,0,-105906176,1441916880c1737490432,1441916736,266010624,0,-118489088,1441916880c811597824,1441916511,264765440,0,975175680,2127676981c-1555038208,1441916505,264896512,0,887095296,2127676981c-1555038208,1441916505,264962048,0,849346560,2127676981c-1555038208,1441916505,265027584,0,939524096,2127676981c811597824,1441916511,265879552,0,-138412032,1441916880c756023296,1441916511,265879552,0,-134217728,1441916880c740294656,1441916511,265879552,0,979369984,2127676981c-164626432,1441916880,264437760,0,895483904,2127676981c-164626432,1441916880,265486336,0,857735168,2127676981c-164626432,1441916880,265551872,0,-109051904,1441916880c811597824,1441916511,265682944,0,-173015040,1441916880c811597824,1441916511,264175616,0,924844032,2127676981c740294656,1441916511,264568832,0,931135488,2127676981c811597824,1441916511,264372224,0,968884224,2127676981c811597824,1441916511,263979008,0,943718400,2127676981c811597824,1441916511,264306688,0,-146800640,1441916880c756023296,1441916511,264306688,0,-142606336,1441916880c740294656,1441916511,264306688,0,977272832,2127676981c-1582301184,1441916513,264241152,0,891289600,2127676981c-1582301184,1441916513,265355264,0,853540864,2127676981c-1582301184,1441916513,265420800,0,-115343360,1441916880c740294656,1441916511,264830976,0,1375731712,1441916881c740294656,1441916511,6619136,196608,-498073600,1441916880c154140672,1441916529,80740352,0,-502267904,1441916880c154140672,1441916529,80674816,0,-493879296,1441916880c1737490432,1441916736,80805888,0,-778043392,2127677001c154140672,1441916529,260964352,0,1466957824,1441916881c1428160512,1441916881,1469710336,16,1562378240,2127677001c740294656,1441916511,67698688,0,1560281088,2127677001c-489684992,1441916880,66715648,0,1600126976,2127677001c740294656,1441916511,67305472,0,1566572544,2127677001c-27262976,1441916878,258539520,0,1551892480,2127677001c154140672,1441916529,66715648,0,1595932672,2127677001c756023296,1441916511,67371008,0,1591738368,2127677001c756023296,1441916511,67436544,0,1814036480,2127677218c756023296,1441916511,67567616,0,1587544064,2127677001c756023296,1441916511,67633152,0,1809842176,2127677218c-754974720,1441916878,66977792,0,1583349760,2127677001c756023296,1441916511,67043328,0,1579155456,2127677001c756023296,1441916511,67108864,0,1574961152,2127677001c740294656,1441916511,67502080,0,1570766848,2127677001c740294656,1441916511,66912256,0,1556086784,2127677001c154140672,1441916529,66715648,0,1604321280,2127677001c756023296,1441916511,66519040,0,1528823808,2127677001c756023296,1441916511,67239936,0,1818230784,2127677218c811597824,1441916511,66519040,0,1606418432,2127677001c811597824,1441916511,66519040,0,1610612736,2127677001c811597824,1441916511,66519040,0,1547698176,2127677001c1304428544,1441916878,66584576,0,1801453568,2127677218c154140672,1441916529,66584576,0,1805647872,2127677218c811597824,1441916511,66846720,0,1544552448,2127677001c-468713472,1441916880,66650112,0,1541406720,2127677001c154140672,1441916529,66650112,0,1538260992,2127677001c-118489088,1441916878,66453504,0,1535115264,2127677001c811597824,1441916511,66781184,0,1530920960,2127677001c1304428544,1441916878,67174400,0,1795162112,2127677218c154140672,1441916529,67174400,0,1790967808,2127677218c740294656,1441916511,67764224,0,1975517184,2127677218c740294656,1441916511,71499776,0,-784334848,2127677001c117440512,1441916879,257228800,0,-314572800,1441916880c756023296,1441916511,81264640,0,-318767104,1441916880c756023296,1441916511,81199104,0,-310378496,1441916880c811597824,1441916511,81330176,0,1526726656,2127677001c-450887680,1441916880,76939264,0,1334837248,1441916881c811597824,1441916511,6750208,1,1337982976,1441916881c756023296,1441916511,6750208,8519681,1342177280,1441916881c811597824,1441916511,6750208,65537,-780140544,2127677001c154140672,1441916529,262602752,0,-687865856,2127676993c1737490432,1441916736,261554176,0,1440743424,1441916881c740294656,1441916511,8060928,0,-321912832,1441916880c740294656,1441916511,257425408,16,-767557632,2127677001c811597824,1441916511,74186752,0,-769654784,2127677001c154140672,1441916529,74252288,0,1346371584,1441916881c756023296,1441916511,5963776,8650753,-735051776,2127677001c1657798656,1441916879,66322432,0,-737148928,2127677001c756023296,1441916511,65732608,0,-732954624,2127677001c-433061888,1441916880,65601536,0,-420478976,1441916880c154140672,1441916529,65601536,0,1997537280,2127677218c-370147328,1441916880,65863680,1,-740294656,2127677001c740294656,1441916511,66125824,0,-357564416,1441916880c154140672,1441916529,65863680,0,-744488960,2127677001c756023296,1441916511,65994752,0,-747634688,2127677001c-403701760,1441916880,66256896,0,-765460480,2127677001c-370147328,1441916880,65798144,1,-750780416,2127677001c740294656,1441916511,66060288,0,-354418688,1441916880c154140672,1441916529,65798144,0,-754974720,2127677001c756023296,1441916511,65929216,0,-758120448,2127677001c-387973120,1441916880,65536000,0,-761266176,2127677001c811597824,1441916511,66191360,0,-763363328,2127677001c756023296,1441916511,65667072,0,-803209216,2127677001c-489684992,1441916880,257622016,16,-799014912,2127677001c154140672,1441916529,257556480,16,-790626304,2127677001c1510998016,1441916506,257359872,16,-771751936,2127677001c740294656,1441916511,73990144,0,1995440128,2127677218c154140672,1441916529,74317824,0,1008730112,2127676981c740294656,1441916511,263258112,0,1012924416,2127676981c-303038464,1441916880,262995968,0,374341632,1441916881c740294656,1441916511,6488064,0,1471152128,1441916881c740294656,1441916511,6750208,196608,847249408,2127676981c811597824,1441916511,263716864,0,843055104,2127676981c756023296,1441916511,263585792,0,809500672,2127676981c756023296,1441916511,263520256,0,-101711872,1441916880c740294656,1441916511,263127040,0,-97517568,1441916880c740294656,1441916511,263192576,0,801112064,2127676981c740294656,1441916511,262930432,0,796917760,2127676981c740294656,1441916511,262864896,0,805306368,2127676981c740294656,1441916511,262799360,0,838860800,2127676981c740294656,1441916511,263061504,0,834666496,2127676981c811597824,1441916511,263716864,0,830472192,2127676981c756023296,1441916511,263520256,0,826277888,2127676981c-87031808,1441916880,263651328,0,822083584,2127676981c756023296,1441916511,263520256,0,817889280,2127676981c1827667968,1441916879,263782400,0,813694976,2127676981c756023296,1441916511,263585792,0,-40894464,1441916880c-1277165568,1441916530,262733824,0,1458569216,1441916881c811597824,1441916511,1469579264,0,-773849088,2127677001c740294656,1441916511,74121216,0,1474297856,1441916881c811597824,1441916511,5832704,65536,1477443584,1441916881c811597824,1441916511,5832704,1048576,1481637888,1441916881c811597824,1441916511,5832704,131072,1484783616,1441916881c811597824,1441916511,5832704,983040,1349517312,1441916881c756023296,1441916511,5963776,8716289,-786432000,2127677001c756023296,1441916511,75038720,0,1991245824,2127677218c740294656,1441916511,68681728,0,-819986432,2127677001c756023296,1441916511,69271552,0,-805306368,2127677001c756023296,1441916511,68747264,0,-815792128,2127677001c756023296,1441916511,69140480,0,-817889280,2127677001c756023296,1441916511,69206016,0,1988100096,2127677218c811597824,1441916511,68943872,0,-809500672,2127677001c756023296,1441916511,68812800,0,-813694976,2127677001c756023296,1441916511,68878336,0,-794820608,2127677001c756023296,1441916511,75104256,0,-775946240,2127677001c740294656,1441916511,74055680,0,-306184192,1441916880c756023296,1441916511,81395712,0,1462763520,1441916881c1428160512,1441916881,1469644800,16,1352663040,1441916881c909115392,1441916881,6619136,1,1367343104,1441916881c740294656,1441916511,6619136,65537,1371537408,1441916881c740294656,1441916511,6619136,131072,1983905792,2127677218c811597824,1441916511,71303168,0,-824180736,2127677001c811597824,1441916511,71172096,0,-828375040,2127677001c811597824,1441916511,71237632,0,-832569344,2127677001c-264241152,1441916880,70975488,0,-836763648,2127677001c-253755392,1441916880,70909952,0,-840957952,2127677001c740294656,1441916511,71041024,0,1979711488,2127677218c740294656,1441916511,71106560,0,-845152256,2127677001c740294656,1441916511,70123520,0,-849346560,2127677001c740294656,1441916511,70778880,0,1488977920,1441916881c740294656,1441916511,1469841408,0,1492123648,1441916881c737148928,1441916881,1469841408,65536,-878706688,2127677001c154140672,1441916529,71630848,0,-197132288,1441916880c-188743680,1441916880,262537216,0,-853540864,2127677001c740294656,1441916511,71368704,0,-857735168,2127677001c-243269632,1441916880,70189056,0,-341835776,1441916880c811597824,1441916511,262471680,0,1518338048,2127677001c-225443840,1441916880,70844416,0,1514143744,2127677001c756023296,1441916511,70254592,0,1509949440,2127677001c756023296,1441916511,70451200,0,-861929472,2127677001c756023296,1441916511,70582272,0,-866123776,2127677001c756023296,1441916511,70713344,0,-870318080,2127677001c756023296,1441916511,70057984,0,-874512384,2127677001c756023296,1441916511,70647808,0,1396703232,1441916881c1405091840,1441916881,1468792832,0,1505755136,2127677001c756023296,1441916511,70320128,0,1501560832,2127677001c756023296,1441916511,70385664,0,1497366528,2127677001c-207618048,1441916880,70516736,0,1493172224,2127677001c740294656,1441916511,71565312,0,1364197376,1441916881c909115392,1441916881,6619136,0,1522532352,2127677001c-282066944,1441916880,76218368,0,1993342976,2127677218c154140672,1441916529,260898816,0,1378877440,1441916881c756023296,1441916511,6029312,8585216,-337641472,1441916880c-334495744,1441916880,258605056,0,1453326336,1441916881c-334495744,1441916880,1469513728,16,-344981504,1441916880c154140672,1441916529,260571136,16,-348127232,1441916880c154140672,1441916529,260505600,16,-45088768,1441916880c-1277165568,1441916530,71434240,0,1385168896,1441916881c811597824,1441916511,6684672,1,1388314624,1441916881c756023296,1441916511,6684672,8519681,1392508928,1441916881c811597824,1441916511,6684672,65537,-351272960,1441916880c740294656,1441916511,76283904,0,1444937728,1441916881c-807403520,1441916505,8192000,0,-48234496,1441916880c811597824,1441916511,262668288,0,-782237696,2127677001c756023296,1441916511,258146304,0,1993342976,2127677218c154140672,1441916529,260898816,0,1378877440,1441916881c756023296,1441916511,6029312,8585216,-578813952,1441916837c-334495744,1441916880,258605056,0,1453326336,1441916881c-334495744,1441916880,1469513728,16,-581959680,1441916837c154140672,1441916529,260571136,16,-801112064,1441916843c154140672,1441916529,260505600,16,961544192,1441916837c-1277165568,1441916530,71434240,0,1385168896,1441916881c811597824,1441916511,6684672,1,1388314624,1441916881c756023296,1441916511,6684672,8519681,1392508928,1441916881c811597824,1441916511,6684672,65537,-804257792,1441916843c740294656,1441916511,76283904,0,1444937728,1441916881c-807403520,1441916505,8192000,0,-2113929216,1441916843c811597824,1441916511,262668288,0,-782237696,2127677001c756023296,1441916511,258146304,0,0,0c0,0,0,0,0,0c0,0,0,0,0,0c0,0,0,0,0,0c0,0,0,0,0,0c0,0,0,0,0,0c0,0,0,0,0,0c0,0,0,0,0,0c0,0,0,0,0,0c0,0,0,0,0,0c0,0,0,0,0,0c0,0,0,0,0,0c0,0,0,0,0,0c0,0,0,0,0,0c0,0,0,0,0,0c0,0,0,0,0,0c0,0,0,0,0,0c99680256,0,65536,97714176,1983643648,1634235194c2037671280,1763730800,1596079460,808464504,829710128,1663050295c1685221231,1702521203,825369149,741355574,808857906,1864376880c1953526586,9259669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c1075865193,843063350,960503857,1010708258,543570550,1030648165c543582498,1075851328,1075852081,1043276339,1715107388,1852925216c1718166077,540426272,540225856,573780544,1983659567,1696622138c574451313,1075865193,540024881,790770496,980827198,1902452838c1763851630,910172262,892485664,790769696,980827198,1902452838c1763851630,809508966,540229664,573780288,1983659567,1696622138c574451313,1075865193,826286134,843063347,1043276343,1715107388c1852925216,1718166077,540098592,1746940736,1751607653,1043276404c1715107388,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62c0,0,2162688,0,65536,262144c1431175168,2113948748,0,0,10551296,0c-1691484160,1442101035,983433216,-936781637,11515,6171c8640,6171,8640,12342,4319,12342c4319,9257,0,15428,4319,21600c4319,18514,17280,18514,17280,21600l21600,15428l17280,9257l17280,12342l12960,12342l12960,6171l15120,6171l0,0l2162688,0l1595408384,2127677162l-2107637760,1441916948l2139095040,2127677002l3211264,0l1959264256,2127672302l0,8192000l131072,1441916929l0,0l265093120,0l2162688,0l65536,262144l1431175168,2113948748l521666560,2127677162l2162688,0l65536,262144l1431175168,2113948748l-16777216,1441917066l2162688,0l65536,262144l1431175168,19532l2097152,0l3211264,0l65536,655360l4259840,6488174l7274600,5505138l7340153,101l265158656,0l2162688,0l65536,262144l1431175168,1426082892l2097152,0l3211264,0l0,0l0,0l0,0l1131413504,1441917065l1610743808,0l3211264,0l-578813952,1441917067l1310720,0l-179109888,2127676990l7995392,1441857536l1383006208,1578714225l3236582,0l931135488,1441917067l1572864,0l-177733632,2127676990l8060928,0l-1079246848,2075725680l3224533,0l-641728512,1441917067l720896,0l-176095232,2127676990l8126464,0l251199488,-2049124455l3250143,0l-336592896,1441917068l1048576,0l-175308800,2127676990l8192000,0l2122973184,481092351l3244705,0l-1066401792,1441917068l851968,0l-174194688,2127676990l8257536,0l-1405091840,59410276l3212156,0l-330301440,1441917068l1048576,0l-173277184,2127676990l8323072,0l-1439825920,-1361242324l3269176,0l-289406976,1441917068l917504,0l-172163072,2127676990l8388608,0l169672704,-501729375l3222821,0l0,0l1507328,0l-171180032,2127676990l8454144,0l1958281216,941919456l3255424,0l-286261248,1441917068l1441792,0l-169607168,2127676990l8519680,0l810156032,-523884777l3219698,0l-327155712,1441917068l1376256,0l-168099840,2127676990l8585216,0l-1660616704,-851884994l3262838,0l-324009984,1441917068l1376256,0l-166658048,2127676990l8650752,0l-760086528,1394940453l3234815,0l-983564288,1441917068l1376256,0l-165216256,2127676990l8716288,0l407633920,1276730738l3230323,0l-320864256,1441917068l1048576,0l-163774464,2127676990l8781824,0l-429326336,-2047154778l3226490,0l-314572800,1441917068l917504,0l-162660352,2127676990l8847360,0l-1452539904,1374735048l3225642,0l-311427072,1441917068l1310720,0l-113704960,2127676990l9109504,0l-1832714240,1943851021l3233049,0l-308281344,1441917068l720896,0l-112328704,2127676990l9175040,0l-1023934464,-1463171330l3276003,0l-1033895936,1441917068l1245184,0l-111542272,2127676990l9240576,0l1183973376,-698985209l3260477,0l2075131904,1441917068l917504,0l-110231552,2127676990l9306112,0l-1561722880,1348572650l3227542,0l-305135616,1441917068l983040,0l-109248512,2127676990l9371648,0l-1322188800,1672443292l3251103,0l-295698432,1441917068l786432,0l-108199936,2127676990l9502720,0l1567227904,1701153297l3271251,0l470810624,1441917068l655360,0l-107347968,2127676990l9568256,0l1261240320,353801654l3227448,0l-1037041664,1441917068l655360,0l-106627072,2127676990l9633792,0l-1420623872,-691075690l3231244,0l-585105408,1441917067l1048576,0l-105906176,2127676990l9764864,0l-1304035328,-878451964l3249287,0l924844032,1441917067l917504,0l-104792064,2127676990l9830400,0l-1083179008,395626989l6410001,0l-956301312,1441917068l-1952186368,327680l708313088,2127677235l-251658240,1441917068l0,0l16368,0l0,0l0,0l-1154727952,-252659471l33153,0l6291456,0l154206208,0l-262144000,2127677158l569376768,1441917068l569901056,1441917068l569901056,1441917068l-1958739968,1441916816l-1959788544,1441916816l0,1442054144l-901775360,1441917068l-901251072,1441917068l-901251072,1441917068l-65536,32767l-65536,32767l0,0l0,0l-65536,32767l-65536,32767l0,0l0,1634467840l2099277689,1441917068l2099773440,1441917068l2099773440,1441917068c661651456,1441916815,-1226833920,2127676498,-270532608,1441917068c-349700096,2127677158,-2097152000,1441917068,0,0c100,0,47185920,0,0,0c-83886080,1441917068,0,0,0,0c0,0,0,0,0,0c0,0,661651456,1441916815,0,0c-2110783488,1441916816,0,0,1772617728,2127677178c0,0,0,0,1775763456,2127677178c0,0,0,0,-966787072,1441917068c0,0,0,0,549453824,1441917068c-267911168,2127677158,0,0,-243793920,1441917068c0,0,0,0,0,0c-2147418112,-1,-2147352577,-1,1705050111,2127677173c0,0,-1932984320,2127677005,65536,0c1744830464,2127676827,-242745344,1441917068,3276800,0c16777216,0,0,0,0,0c0,0,0,0,81960,0c0,0,131072,0,3276800,0c0,16892671,-65536,6619135,65636,0c1310720,0,0,0,-1244135424,1441917061c0,0,0,0,0,0c0,0,708313088,2127677235,2097152,140050432c67043586,1441917068,0,0,131072000,1441916730c130023424,1441916730,0,1023,-325058560,1441917068c482344960,2127676159,0,0,0,0c0,0,113311744,0,-325058560,1441917068c482344960,2127676159,0,0,0,0c0,0,110166016,0,-271581184,1441917068c-62914560,1441917068,0,0,0,0c196608,1442054144,-349175808,1441917068,262144,1442054144c-346030080,1441917068,327680,1442054144,-342884352,1441917068c393216,1442054144,-339738624,1441917068,458752,1442054144c-336592896,1441917068,524288,1442054144,-333447168,1441917068c589824,1442054144,-330301440,1441917068,655360,1442054144c-234881024,1441917068,786432,1442054144,-231735296,1441917068c851968,1442054144,-228589568,1441917068,917504,1442054144c-327155712,1441917068,983040,1442054144,-225443840,1441917068c1048576,1442054144,-222298112,1441917068,1114112,1442054144c-219152384,1441917068,1179648,1442054144,-305135616,1441917068c1245184,1442054144,-301989888,1441917068,1310720,1442054144c-298844160,1441917068,1376256,1442054144,-324009984,1441917068c1441792,0,-320864256,1441917068,1572864,0c-317718528,1441917068,1638400,0,-314572800,1441917068c1703936,0,-295698432,1441917068,0,0c-292552704,1441917068,2162688,0,-311427072,1441917068c2228224,0,-308281344,1441917068,2293760,0c-270532608,1441917068,2359296,0,-267386880,1441917068c2424832,0,-260046848,1441917068,2555904,0c-289406976,1441917068,2621440,0,-256901120,1441917068c2686976,0,-286261248,1441917068,2752512,0c-283115520,1441917068,2883584,0,-279969792,1441917068c3014656,0,-253755392,1441917068,3080192,0c-250609664,1441917068,3145728,0,-247463936,1441917068c3276800,0,-244318208,1441917068,3342336,0l-241172480,1441917068l3407872,0l-238026752,1441917068l0,0l0,0l0,1442054144l0,0l0,1441857536l0,0l0,2127626240l0,0l0,1441857536l0,0l0,1441857536l0,0l0,0l0,0l699334656,1442101138l1428160512,1868786030l52454756,0l2097152,0l2124349440,1442101138l0,0l54525952,0l2097152,0l1215234048,1442101138l0,0l-163577856,1441917068l31522816,0l945815552,1441917069l469762048,2127676159l0,1426063360l0,0l0,59281l119537664,1441917068l-58720256,1441917068l27328512,0l672137216,1441916817l482344960,2127676159l-157286400,1441917068l25231360,0l506462208,2127676159l-642777088,1441917067l6291456,0l0,0l0,1441917068l0,0l0,0l0,0l0,0l0,0l-2147418112,-1l-2147352577,-1l65535,0l0,0l983040,1441917068l1218445312,2127677183l0,0l-1996488704,2127676981l262144,0l1943011328,2127676502l-270532608,1441917068l0,0l0,0l0,0l0,1442054144l1704984576,2127677173l0,0l-1993867264,2127676981l65536,0l-772800512,2127676499l-270532608,1441917068l6553600,0l1107296256,1442101138l-65536,-1l16842751,1l1704984576,2127677173l0,0l-1990721536,2127676981l65536,0l-994050048,2127676499l-270532608,1441917068l13107200,0l469762048,1441917068l0,0l0,0l0,0l0,0l0,0l0,0l0,0l0,0l0,0l0,0l-868220928,2127676504l432013312,1441917068l974127104,2127676505l432013312,1441917068l-778043392,2127676504l432013312,1441917068l-1498415104,2127676506l432013312,1441917068l0,0l0,0l0,0l0,0l0,0l0,0l1522663424,0l-56623104,1441917068l3211264,0l-534773760,1441917067l786432,0l-256966656,2127676990l1703936,0l54345812,-1306427921l3242376,0l940572672,1441917067l720896,0l-256114688,2127676990l1769472,0l-1471873024,1729354085l3266475,0l-1027604480,1441917068l589824,0l-255328256,2127676990l1835008,0l-699793408,-1281717505l3275048,0l1980760064,1441917068l917504,0l-254672896,2127676990l1900544,0l-1736900608,1023576434l3276735,0l505413632,1441917068l655360,0l-253689856,2127676990l2031616,1441857536l-1398472704,-1625549221l3229840,0l-1075838976,1441917068l1179648,0l-252968960,2127676990l2097152,0l-517341184,694311974l3218053,0l-100663296,1441917068l917504,0l-251723776,2127676990l2162688,1441857536l-1789591552,-391564991l3228278,0l-91226112,1441917068l917504,0l-250740736,2127676990l2228224,0l1049755648,1544864354l3256807,0l1304428544,1441917068l917504,0l-249757696,2127676990l2293760,2127626240l1002504192,848493339l4283464,0l461373440,1441917068l917504,0l-248774656,2127676990l2359296,0l-2034302976,1244439208l9253,0l4194304,0l5308416,0l1539833856,2127677183l-270532608,1441917068l432013312,1441917068l0,0l0,0l0,0l0,0l0,0l1897857024,1442101138l3211264,0l2012217344,1441917068l917504,0l-238616576,2127676990l3080192,2127626240l-48103424,476823213l3266322,0l2002780160,1441917068l917504,0l-237633536,2127676990l3145728,0l-437190656,1933564779l3272734,0l-603979776,1441917067l917504,0l-236650496,2127676990l3211264,0l1824325632,2052606827l3238450,0l2021654528,1441917068l1310720,0l-235667456,2127676990l3276800,0l-774963200,-1304497361l3217982,0l-88080384,1441917068l1310720,0l-234291200,2127676990l3342336,2127626240l-1753415680,859450697l3221785,0l-69206016,1441917068l1310720,0l-232914944,2127676990l3407872,1441857536l-197984256,337698294l3268290,0l-78643200,1441917068l393216,0l-231538688,2127676990l3473408,0c1862402048,-1199481860,3243552,0,-116391936,1441917068c458752,0,-231079936,2127676990,3538944,1441857536c318046208,-827174969,3259303,0,464519168,1441917068c458752,0,256901120,2127676998,3604480,0c2050490368,602702021,3243399,0,495976448,1441917068c524288,0,209780736,2127676998,3670016,0c-1203503104,-1855851312,4261495,0,-53477376,1441917068c589824,0,-1931083776,2127676999,3735552,0c-1091502080,-1154412677,11226,0,4194304,0c2162688,0,65536,262144,1431175168,19532c7274496,119,19988480,0,-99680256,1442101138c983433216,-936781637,985541883,-1349524192,-393641751,-1461221441c3219595,1684169251,3171893,6684788,1769172848,1852795252c1935827258,1953852527,1701591909,842691686,993343286,980447092c993409329,1952737655,925973096,1748711733,1751607653,808925812c1936538422,1920413039,1932357729,1701607796,1970369338,996504161c1702112630,1630368888,1869112174,1869888114,2019491952,808464432c925987935,1441857590,6029312,8650752,-792723456,2127677001c117440512,1441916879,257490944,16,1501569023,1441916881c154140672,1441916529,7471104,131073,1495269376,1441916881c154140672,1441916529,7471104,65537,1498415104,1441916881c154140672,1441916529,7471104,1,-363855872,1441916837c740294656,1441916511,264699904,0,-616562688,1441916837c54591488,0,-446758912,1442101144,983433216,-936781637c2037656827,1763730800,1596079460,808464504,829710128,539113015c1919905635,2053731172,841104741,808465969,909193772,539111472c1886599791,824327540,539113015,1752457584,745349693,808465971c893417841,1080833600,2020682800,893400896,909193836,826290224c943749489,862730560,741355574,808857906,1081635120,2016952374c1010704997,1953708662,1701539698,1768909344,2037674862,574449004c1702127981,1043276402,1715107388,1970106991,1047748972,1715107388c1852925216,1970479677,1769414765,543716452,909320240,790769712c980827198,1902452838,1931623790,1746955637,1751607653,540024948c808465971,1010708258,543570550,1030648165,1869770786,909320292c840970288,540619321,808464433,1043276336,1715107388,1852925216c1970479677,1769414765,543716452,843063344,1010708258,543570550c1030648165,1836413730,1768253472,544499815,843063344,1010708258c543570550,1030648165,1836413730,808858400,540024880,1043276336c1715107388,1852925216,1970479677,540024941,808465971,808858400c1043276336,1715107388,1852925216,1970479677,909320301,1075851312c573579312,1983659567,1696622138,574451313,544044403,825368624l540028982,808465971c1010708258,543570550,1030648165,1836413730,808858400,826286128c790769696,1982807102,1919903290,1634497901,1983659635,1952542778c1919361128,1701405793,1752396910,1868918881,1948401003,980361250c1852731235,1953784677,1030058105,1667592738,1948263028,1651800165c1702000751,574452835,1076638272,859843634,573849644,792477231c1752382070,1952804961,1046835321,1933211196,1701863784,1029990688c1634235170,811558256,1145643042,-1243209155,-1951864959,985570277c-1349524192,-393641751,-1461221441,573644939,1818846752,1819239276c574452335,1684169251,573597237,1920234272,1684368239,578036285c1631219488,2003790956,1701015145,574450796,1931485798,1701607796c1869619773,1769236851,1631219311,1819243362,996504693,1952867692c926298682,1869888309,959527536,1769421622,979924068,959788849c1768253499,980707431,993407031,762278765,1885434487,2037674797c1933206892,1918989681,762723173,1954047348,1668178221,980578152c577793908,1887007776,1596079461,808464504,829710128,1042429495c1949988412,1651800165,1010727023,2020883063,1866692706,1852142702c482360948,2127676159,2162688,0,131072000,2127677183c139460608,2127677183,1955594240,1441916931,2162688,0c1968701440,2127672302,0,8060928,2097152,0c2162688,0,704643072,1441917065,0,0c0,0,8454144,0,1977614336,1442101140c983433216,-936781637,980888827,1919252079,2003790950,1668183376c980885620,1030513014,1818322466,790783347,980892734,1768188258c1983543072,574450785,1043276336,1782216508,980885603,1030513014c1953456674,1043276392,1916434236,1010725456,1916434223,1010725456c1882879791,4092496,924855923,2127676981,3211264,0c0,0,0,0,65536,0c0,0,0,0,3211264,0c65536,524288,5242880,7536751,7602281,7274601c110,0,265027584,1441916837,3211264,0c1959264256,2127672302,0,8192000,131072,1441916929c0,0,265093120,2127676981,3211264,0c65536,655360,4259840,6488174,7274600,5505138c7340153,101,265158656,2127676981,3211264,0c65536,655360,4259840,6488174,7274600,5505138c7340153,101,265158656,0,2162688,0c1382023168,1441916873,0,0,2047541248,3473440c2162688,0,-1999634432,352030,983433216,-936781637c2108667,0,2162688,0,-25165824,1441917066c0,0,2097152,0,3211264,0c-62914560,2127677198,471859200,1441916952,57671680,1441917069c0,0,3145728,0,2162688,0c131072000,2127677183,139460608,2127677183,1826619392,1441916943c10551296,0,-750780416,1442101141,983433216,-936781637c980888827,1919252079,2003790950,1668183376,980885620,1030513014c1818322466,790783347,980892734,1768188258,1983543072,574450785c1043276336,1782216508,980885603,1030513014,1953456674,1043276392c1916434236,1010725456,1916434223,1010725456,1882879791,1010725456c1047673463,1916434236,1010725456,2054371959,1983543072,574450785c790769970,62,482344960,2127676159,2162688,0c-44040192,1441916762,0,0,84934656,1441917069c2162688,0,65536,1442054144,0,0c0,0,2162688,0,1592786944,2127677162c-2107637760,1441916948,51380224,1441917069,28377088,0c1409286144,1442101147,983433216,-936781637,11515,0c0,0,0,0,0,0c0,0,0,0,0,0c0,0,0,0,0,0c0,0,0,0,0,0c0,0,1298137088,1441916883,0,0c0,0,0,0,0,0c-2053111808,1441917064,-2045771776,1441917064,0,0c0,0,0,0,0,0c0,0,0,0,0,0c0,0,0,0,0,0c0,0,0,0,0,0c-1815085056,1441916816,-1076887552,1441917077,-1971322880,1441917063c0,0,1211105280,1441916816,0,0l0,0l0,0l0,0l0,0l0,0l0,0l0,0l0,0l0,0l0,0l0,0l2162688,0l1595408384,2127677162l-1880096768,1441917069l2139095040,2127677002l2162688,0l38797312,1441916876l0,0l2047541248,3604512l5308416,0l-1115684864,1441917077l486539264,2127676159l521666560,2127677162l0,0l926236704,2128937001l2162688,0l65011712,1441917069l483393536,2127676159l5242880,0l6291456,0l1819279360,1442101141l983433216,-936781637l11515,0l0,0l-1303904256,2127677207l-1300234240,2127677207l-1296039936,2127677207l-1292894208,2127677207l-1112539136,1441917077l124780544,1441917069l6291456,0l21037056,0l-1999634432,352030l983433216,-936781637l1684614395,1752375869l1600483425,1713381936l1030582130,808792866l926428209,1948262961l857881967,741421109l859190065,1145643042l-1360584131,-1264261715l539111968,1869771891l1029989739,539128866l1818311279,1769434988l1818583918,1713519980l1953701922,1030057081l1936683042,1869182057l1650539118,1970040691l1042441588,1933211196l1802465908,1868767333l1030909804,859251490l862151481,1702305826l1952999273,892412477l573584440,1684956448l1869771361,1646411127l1801678700,1852121122l1920098660,1769437039l1030255716,1684368674l577598825,1684956448l1869771361,1852140663l1030255719,1684368674l577598825,1768909344l2037674862,574449004l1702127981,1696604786l1633903726,1713519984l578052460,1983659567l1818846778,980361324l1702126948,1869444195l1667593077,1801677164l578036285,1030647584l1818322466,790783347l14745662,0l65536,3801088l1869611008,1769236851l1631219311,1819243362l996504693,1952867692l842543674,1869888308l842283632,2000368439l1752458345,842281274l1701329712,1952999273l959657530,1869835520l1634891565,1953705328l979725433,1635086707l1983604082,2019914797l1851862388,1919903843l1886352442,1969841152l1780490861,1936615791l1701607796,1768759869l577922420,1684956448l1030775139,1634493986l1043276404,1715107388l543976553,1701067375l1952671092,1937076077l1768711013,574450531l1864376948,1713519982l1702063201,4075298l2883584,3014656l9502720,10289152l0,0l2162688,0l1127219200,1441916980l0,0l0,0l3211264,0l-1601175552,1442101391l983433216,-936781637l4533499,6553710l6357070,6619245l6619136,0l3215583,0l65536,917504l6553600,6357106l6881399,6750318l4390958,7536757l7274612,109l5324335,0l898629632,1442101131l983433216,-936781637l486026491,2127677162l1572864,0l-73400320,1441917066l-74448896,1441917066l-1182793728,1441917077l-1183842304,1441917077l5242880,0l3211264,0l484442112,2127676159l-1124073472,1441917077l521666560,2127677162l0,0l3162144,0l4194304,0l1653604352,2127677160l65536,65536l1661468672,2127677160l864026624,2127675589l864026624,2127675589l-1382285312,0l116,0l3211264,0l0,0l0,0l65536,0l0,0l0,0l9502720,0l-1943011328,1442101140l983433216,-936781637l-1946145541,1442101140l0,0l-1946157056,1442101140l0,0l-1946157056,1442101140l0,0l-1946157056,1442101140l0,0l-1946157056,1442101140l0,0l-1946157056,1442101140l0,0l-1946157056,1442101140l0,0l-382730240,1441917068l19988480,0l1967128576,1442101138l983433216,-936781637l985541883,-1349524192l-393641751,-1461221441l3350667,1684169251l3171893,6684788l1769172848,1852795252l1935827258,1953852527l1701591909,842691686l993472823,980447092l909521713,1684633403l825911412,993342773l1734960488,960132200l1832596025,1999466355l762339698,1819898995l1903376997,1701994869l1949136443,762607717l1751346785,1949987439l1593864303,808464504l829710128,13879l482344960,2127676159l482344960,2127676159l756023296,1441916511l6684672,8519681l1392508928,1441916881l811597824,1441916511l6684672,65537l1444937728,1441916881l-807403520,1441916505l8192000,0l263782400,0l7426925,0l488636416,2127676159l488636416,2127676159l-797966336,1441916837l-1277165568,1441916530l262733824,0l4288372,0l-323485696,2127675585l131072,0l-1880096768,1441917069l171966464,1441917069l172490752,1441917069l172490752,1441917069l13631488,0l89194496,0l65536,87621632l1983643648,1634235194l2037671280,1763730800m1596079460,808464504l829710128,1663050296l1685221231,1702521203l825369149,741355574l808857906,1864376880l1953526586,942744125l1684086818,941768042l573583409,1952542752l1830960488,942682412l1080832048,826291249l876637239,1080833600l826291505,893414454l1080833344,826291761l910191669,1080833088l826292017,808545332l741355576,942751852l1815359808,876623680l959529068,1815425344l893401152,808599660l1815490880,910178624l825376876,1815556416l808857906,808528944l1815097400,1076965952l1080834097,1815560249l1076900416,1080834353l1815625784,1077489984l1080832050,1815691319l1077424448,829174066l808466480,909193772l1080832048,843069233l910191665,1080834368l843068977,893414448l1080834112,826291505l876637241,1080833856l826291249,577075256l980827198,1869771891l1780508011,1936615791l1701607796,1768759869l577922420,1983659567l1919903290,1634497901l1983659635,1696622138l574451313,543973750l790769699,980827198l1902452838,1881292142l543453042,808988721l842604592,824195379l808464432,1010708258l543570550,1030648165l1869770786,808525924l540028984,825700407l808464672,790769712l980827198,1902452838l1881292142,543453042l808988721,942874672l824194866,808464432l1010708258,543570550l1030648165,1836413730l942682400,807415856l573653024,1983659567l1696622138,574451313l544044403,808988721l540024880,790770240l980827198,1902452838l1931623790,824208757l808466480,1075851296l1043276339,1715107388l1852925216,1970479677l808525933,540028984l807416640,1010708258l543570550,1030648165l1836413730,942682400l1075851312,573579314l1983659567,1696622138l574451313,544044403l808988721,826286128l790769696,980827198l1902452838,1881292142l543453042,958410816l540553272,808464433l1043276336,1715107388l1852925216,1919951421l1075864687,859316272l824194353,808464432l1010708258,543570550l1030648165,1869770786l809508964,892679456l808525878,573583408l1983659567,1696622138l574451313,1685025392l540033056,825571633l808464672,790769712l980827198,1902452838l1931623790,824208757l808466480,1075851296l790769713,980827198l1902452838,1931623790l824208757,808466480l1075851296,790769969l980827198,1902452838l1931623790,824208757l808466480,1075851296l790770225,980827198l1902452838,1931623790l824208757,808466480l1075851296,790770481l980827198,1902452838l1931623790,824208757l808466480,858865696l790769696,980827198l1902452838,1931623790l824208757,808466480l842088480,790769696l980827198,1902452838l1931623790,824208757l808466480,825311264l790769696,980827198l1902452838,1931623790l824208757,808466480l808534048,790769696l980827198,1902452838l1931623790,1851878773l543517799,892608560l790769696,980827198l1902452838,1663188334l1075868527,843063344l1043276338,1715107388l1852925216,1769153085l809508974,842154016l1010708258,543570550l1030648165,1836413730l942682400,807415856l858931232,1010708258l543570550,1030648165l1836413730,942682400l807415856,875708448l1010708258,543570550l1030648165,1836413730l942682400,1075851312l807416626,1010708258l543570550,1030648165l1836413730,942682400l1075851312,807416882l1010708258,543570550l1030648165,1836413730l942682400,807415856l573587488,792477231l1868970614,1819635058l1010725729,1634744950l1730177140,1768186226l1937010277,1701863784l574450543,1864376948l1852793658,1952671086l1701869940,1701978685l539128931,1954047348l1920495458,1031037797l892485666,909262892l926040108,942817324l1010708258,1634220662l1701602414,1983659635l1881172026,1953067887l1030647657,942682402l1076637744,790772018l1982807102,1851877434l1936026724,1982807102l1634235194,2037671280l4089200,1441916837l37814272,0l65536,36044800l1983643648,1634235194l2037671280,1763730800l1596079460,808464504l846487344,1663050292l1685221231,1702521203l825369149,741355574l808857906,1864376880l1953526586,875700797l1684086818,824327530l808466480,1634738210l574449780,741949549l808534124,1080911148l841756977,808465969l842088556,909193772l577056816,980827198l1869771891,1780508011l1936615791,1701607796l1768759869,577922420l1983659567,1919903290l1634497901,1983659635l1696622138,574451313l543973750,790769699l980827198,1902452838l1931623790,1075866997l540024880,808988721l1043276336,1715107388l1852925216,1970479677l809508973,807415840l1010708258,543570550l1030648165,1836413730l1684633376,807430260l573587488,1983659567l1696622138,574451313l1685025392,540164128l573644850,1983659567l1696622138,574451313l1685025392,540229664l573644850,1983659567l1696622138,574451313l1075865193,893394993l573849632,1983659567l1696622138,574451313l544044403,910172208l790769696,980827198l1902452838,1931623790l1998613877,1752458345l1075851296,1043276342l1715107388,1852925216l1718166077,540098592l943726640,1010708258l543570550,1030648165l543582498,1075851584l1769414711,577270884l1983659567,1696622138l574451313,1075865193l943726641,790769696" fillcolor="#bbd5f0" stroked="t" o:allowincell="f" style="position:absolute;left:2824;top:4273;width:1420;height:639;mso-wrap-style:none;v-text-anchor:middle">
                  <v:fill o:detectmouseclick="t" color2="#9cbee0"/>
                  <v:stroke color="#739cc3" weight="15840" joinstyle="miter" endcap="flat"/>
                  <w10:wrap type="none"/>
                </v:rect>
                <v:shape id="shape_0" ID="肘形连接符 9" stroked="t" o:allowincell="f" style="position:absolute;left:5451;top:3866;width:0;height:0" type="_x0000_t32">
                  <v:stroke color="#739cc3" weight="15840" endarrow="block" endarrowwidth="medium" endarrowlength="medium" joinstyle="miter" endcap="flat"/>
                  <v:fill o:detectmouseclick="t" on="false"/>
                  <w10:wrap type="none"/>
                </v:shape>
                <v:shape id="shape_0" ID="流程图: 可选过程 10" fillcolor="#bbd5f0" stroked="t" o:allowincell="f" style="position:absolute;left:5506;top:3588;width:2043;height:1118;mso-wrap-style:square;v-text-anchor:top" type="_x0000_t176">
                  <v:textbox>
                    <w:txbxContent>
                      <w:p>
                        <w:pPr>
                          <w:overflowPunct w:val="false"/>
                          <w:bidi w:val="0"/>
                          <w:jc w:val="both"/>
                          <w:rPr/>
                        </w:pPr>
                        <w:r>
                          <w:rPr>
                            <w:kern w:val="2"/>
                            <w:sz w:val="21"/>
                            <w:szCs w:val="22"/>
                            <w:rFonts w:ascii="Calibri" w:hAnsi="Calibri" w:eastAsia="宋体;SimSun" w:cs="Times New Roman"/>
                            <w:color w:val="auto"/>
                            <w:lang w:val="en-US" w:eastAsia="zh-CN" w:bidi="ar-SA"/>
                          </w:rPr>
                          <w:t>复杂故障，2 小时未完成维修的</w:t>
                        </w:r>
                      </w:p>
                    </w:txbxContent>
                  </v:textbox>
                  <v:fill o:detectmouseclick="t" color2="#9cbee0"/>
                  <v:stroke color="#739cc3" weight="1584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左右箭头 12" fillcolor="#bbd5f0" stroked="t" o:allowincell="f" style="position:absolute;left:5600;top:4970;width:1651;height:410;mso-wrap-style:none;v-text-anchor:middle" type="_x0000_t69">
                  <v:fill o:detectmouseclick="t" color2="#9cbee0"/>
                  <v:stroke color="#739cc3" weight="15840" joinstyle="miter" endcap="flat"/>
                  <w10:wrap type="none"/>
                </v:shape>
                <v:shape id="shape_0" ID="流程图: 可选过程 13" fillcolor="#bbd5f0" stroked="t" o:allowincell="f" style="position:absolute;left:4438;top:4790;width:1123;height:3275;mso-wrap-style:square;v-text-anchor:top" type="_x0000_t176">
                  <v:textbox>
                    <w:txbxContent>
                      <w:p>
                        <w:pPr>
                          <w:overflowPunct w:val="false"/>
                          <w:bidi w:val="0"/>
                          <w:jc w:val="both"/>
                          <w:rPr/>
                        </w:pPr>
                        <w:r>
                          <w:rPr>
                            <w:kern w:val="2"/>
                            <w:sz w:val="21"/>
                            <w:szCs w:val="22"/>
                            <w:rFonts w:ascii="Calibri" w:hAnsi="Calibri" w:eastAsia="宋体;SimSun" w:cs="Times New Roman"/>
                            <w:color w:val="auto"/>
                            <w:lang w:val="en-US" w:eastAsia="zh-CN" w:bidi="ar-SA"/>
                          </w:rPr>
                          <w:t>在故障现场提供不低于故障设备规格型号的备用设备</w:t>
                        </w:r>
                      </w:p>
                    </w:txbxContent>
                  </v:textbox>
                  <v:fill o:detectmouseclick="t" color2="#9cbee0"/>
                  <v:stroke color="#739cc3" weight="15840" joinstyle="miter" endcap="flat"/>
                  <w10:wrap type="none"/>
                </v:shape>
                <v:shape id="shape_0" ID="流程图: 可选过程 14" fillcolor="#bbd5f0" stroked="t" o:allowincell="f" style="position:absolute;left:7279;top:4921;width:1217;height:2142;mso-wrap-style:square;v-text-anchor:top" type="_x0000_t176">
                  <v:textbox>
                    <w:txbxContent>
                      <w:p>
                        <w:pPr>
                          <w:overflowPunct w:val="false"/>
                          <w:bidi w:val="0"/>
                          <w:jc w:val="both"/>
                          <w:rPr/>
                        </w:pPr>
                        <w:r>
                          <w:rPr>
                            <w:kern w:val="2"/>
                            <w:sz w:val="21"/>
                            <w:szCs w:val="22"/>
                            <w:rFonts w:ascii="Calibri" w:hAnsi="Calibri" w:eastAsia="宋体;SimSun" w:cs="Times New Roman"/>
                            <w:color w:val="auto"/>
                            <w:lang w:val="en-US" w:eastAsia="zh-CN" w:bidi="ar-SA"/>
                          </w:rPr>
                          <w:t>原故障设备带回维修至恢复正常</w:t>
                        </w:r>
                      </w:p>
                    </w:txbxContent>
                  </v:textbox>
                  <v:fill o:detectmouseclick="t" color2="#9cbee0"/>
                  <v:stroke color="#739cc3" weight="15840" joinstyle="miter" endcap="flat"/>
                  <w10:wrap type="none"/>
                </v:shape>
                <v:line id="shape_0" from="7929,6886" to="7929,7592" ID="箭头 15" stroked="t" o:allowincell="f" style="position:absolute">
                  <v:stroke color="#739cc3" weight="15840" endarrow="block" endarrowwidth="medium" endarrowlength="medium" joinstyle="miter" endcap="flat"/>
                  <v:fill o:detectmouseclick="t" on="false"/>
                  <w10:wrap type="none"/>
                </v:line>
                <v:shape id="shape_0" ID="流程图: 可选过程 16" fillcolor="#bbd5f0" stroked="t" o:allowincell="f" style="position:absolute;left:6589;top:7726;width:2016;height:1184;mso-wrap-style:square;v-text-anchor:top" type="_x0000_t176">
                  <v:textbox>
                    <w:txbxContent>
                      <w:p>
                        <w:pPr>
                          <w:overflowPunct w:val="false"/>
                          <w:bidi w:val="0"/>
                          <w:jc w:val="both"/>
                          <w:rPr/>
                        </w:pPr>
                        <w:r>
                          <w:rPr>
                            <w:kern w:val="2"/>
                            <w:sz w:val="21"/>
                            <w:szCs w:val="22"/>
                            <w:rFonts w:ascii="Calibri" w:hAnsi="Calibri" w:eastAsia="宋体;SimSun" w:cs="Times New Roman"/>
                            <w:color w:val="auto"/>
                            <w:lang w:val="en-US" w:eastAsia="zh-CN" w:bidi="ar-SA"/>
                          </w:rPr>
                          <w:t>交送用户现场并安装使用</w:t>
                        </w:r>
                      </w:p>
                    </w:txbxContent>
                  </v:textbox>
                  <v:fill o:detectmouseclick="t" color2="#9cbee0"/>
                  <v:stroke color="#739cc3" weight="15840" joinstyle="miter" endcap="flat"/>
                  <w10:wrap type="none"/>
                </v:shape>
                <v:line id="shape_0" from="847,4944" to="847,7478" ID="箭头 17" stroked="t" o:allowincell="f" style="position:absolute">
                  <v:stroke color="#739cc3" weight="15840" endarrow="block" endarrowwidth="medium" endarrowlength="medium" joinstyle="miter" endcap="flat"/>
                  <v:fill o:detectmouseclick="t" on="false"/>
                  <w10:wrap type="none"/>
                </v:line>
                <v:shape id="shape_0" ID="流程图: 可选过程 18" fillcolor="#bbd5f0" stroked="t" o:allowincell="f" style="position:absolute;left:-155;top:7529;width:1989;height:1414;mso-wrap-style:square;v-text-anchor:top" type="_x0000_t176">
                  <v:textbox>
                    <w:txbxContent>
                      <w:p>
                        <w:pPr>
                          <w:overflowPunct w:val="false"/>
                          <w:bidi w:val="0"/>
                          <w:jc w:val="both"/>
                          <w:rPr/>
                        </w:pPr>
                        <w:r>
                          <w:rPr>
                            <w:kern w:val="2"/>
                            <w:sz w:val="21"/>
                            <w:szCs w:val="22"/>
                            <w:rFonts w:ascii="Calibri" w:hAnsi="Calibri" w:eastAsia="宋体;SimSun" w:cs="Times New Roman"/>
                            <w:color w:val="auto"/>
                            <w:lang w:val="en-US" w:eastAsia="zh-CN" w:bidi="ar-SA"/>
                          </w:rPr>
                          <w:t>设备正常运行用户确认</w:t>
                        </w:r>
                      </w:p>
                    </w:txbxContent>
                  </v:textbox>
                  <v:fill o:detectmouseclick="t" color2="#9cbee0"/>
                  <v:stroke color="#739cc3" weight="15840" joinstyle="miter" endcap="flat"/>
                  <w10:wrap type="none"/>
                </v:shape>
                <v:line id="shape_0" from="1876,8401" to="6547,8401" ID="箭头 19" stroked="t" o:allowincell="f" style="position:absolute;flip:x">
                  <v:stroke color="#739cc3" weight="15840" endarrow="block" endarrowwidth="medium" endarrowlength="medium" joinstyle="miter" endcap="flat"/>
                  <v:fill o:detectmouseclick="t" on="false"/>
                  <w10:wrap type="none"/>
                </v:line>
              </v:group>
            </w:pict>
          </mc:Fallback>
        </mc:AlternateContent>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autoSpaceDE w:val="false"/>
        <w:spacing w:lineRule="auto" w:line="360"/>
        <w:rPr>
          <w:bCs/>
          <w:sz w:val="24"/>
        </w:rPr>
      </w:pPr>
      <w:r>
        <w:rPr>
          <w:bCs/>
          <w:sz w:val="24"/>
        </w:rPr>
      </w:r>
    </w:p>
    <w:p>
      <w:pPr>
        <w:pStyle w:val="Normal"/>
        <w:widowControl/>
        <w:spacing w:lineRule="auto" w:line="360"/>
        <w:rPr>
          <w:rFonts w:ascii="宋体;SimSun" w:hAnsi="宋体;SimSun" w:cs="宋体;SimSun"/>
          <w:bCs/>
          <w:sz w:val="24"/>
        </w:rPr>
      </w:pPr>
      <w:r>
        <w:rPr>
          <w:rFonts w:cs="宋体;SimSun" w:ascii="宋体;SimSun" w:hAnsi="宋体;SimSun"/>
          <w:bCs/>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rPr>
          <w:rFonts w:ascii="宋体;SimSun" w:hAnsi="宋体;SimSun" w:cs="宋体;SimSun"/>
          <w:sz w:val="24"/>
        </w:rPr>
      </w:pPr>
      <w:r>
        <w:rPr>
          <w:rFonts w:cs="宋体;SimSun" w:ascii="宋体;SimSun" w:hAnsi="宋体;SimSun"/>
          <w:sz w:val="24"/>
        </w:rPr>
      </w:r>
    </w:p>
    <w:p>
      <w:pPr>
        <w:pStyle w:val="Heading3"/>
        <w:ind w:left="210" w:hanging="0"/>
        <w:rPr>
          <w:lang w:bidi="en-US"/>
        </w:rPr>
      </w:pPr>
      <w:r>
        <w:rPr>
          <w:lang w:bidi="en-US"/>
        </w:rPr>
        <w:t>4.5.6</w:t>
      </w:r>
      <w:r>
        <w:rPr>
          <w:lang w:bidi="en-US"/>
        </w:rPr>
        <w:t>、组织管理措施</w:t>
      </w:r>
    </w:p>
    <w:p>
      <w:pPr>
        <w:pStyle w:val="Normal"/>
        <w:widowControl/>
        <w:spacing w:lineRule="auto" w:line="360"/>
        <w:ind w:firstLine="566"/>
        <w:jc w:val="left"/>
        <w:rPr>
          <w:sz w:val="24"/>
        </w:rPr>
      </w:pPr>
      <w:r>
        <w:rPr>
          <w:sz w:val="24"/>
        </w:rPr>
        <w:t>对服务区域内标牌进行每周两次巡查，发现问题随时上报及处理，对市区道路进行巡查发现影响交通及道路不畅进行上报，对</w:t>
      </w:r>
      <w:r>
        <w:rPr>
          <w:sz w:val="24"/>
        </w:rPr>
        <w:t>110</w:t>
      </w:r>
      <w:r>
        <w:rPr>
          <w:sz w:val="24"/>
        </w:rPr>
        <w:t>及数字城管的通知进行及时处理回复。</w:t>
      </w:r>
    </w:p>
    <w:p>
      <w:pPr>
        <w:pStyle w:val="Normal"/>
        <w:spacing w:lineRule="auto" w:line="360" w:before="0" w:after="156"/>
        <w:ind w:firstLine="480"/>
        <w:rPr>
          <w:sz w:val="24"/>
        </w:rPr>
      </w:pPr>
      <w:r>
        <w:rPr>
          <w:sz w:val="24"/>
        </w:rPr>
        <w:t>对服务区域内的交通设施标志牌进行全面覆盖巡查，如发现问题及时上报业主，并组织人员进行维护。并填写巡查、维护日志，完善相关工程资料，每周一上午向业主提交巡查日志。</w:t>
      </w:r>
    </w:p>
    <w:p>
      <w:pPr>
        <w:pStyle w:val="Normal"/>
        <w:spacing w:lineRule="auto" w:line="360" w:before="0" w:after="156"/>
        <w:ind w:firstLine="480"/>
        <w:rPr>
          <w:sz w:val="24"/>
        </w:rPr>
      </w:pPr>
      <w:r>
        <w:rPr>
          <w:sz w:val="24"/>
        </w:rPr>
        <w:t>巡查的内容包括：</w:t>
      </w:r>
    </w:p>
    <w:p>
      <w:pPr>
        <w:pStyle w:val="Normal"/>
        <w:spacing w:lineRule="auto" w:line="360" w:before="0" w:after="156"/>
        <w:ind w:firstLine="480"/>
        <w:rPr>
          <w:sz w:val="24"/>
        </w:rPr>
      </w:pPr>
      <w:r>
        <w:rPr>
          <w:sz w:val="24"/>
        </w:rPr>
        <w:t>标志牌是否损坏缺失、损坏。</w:t>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Normal"/>
        <w:widowControl/>
        <w:spacing w:lineRule="auto" w:line="360"/>
        <w:jc w:val="left"/>
        <w:rPr>
          <w:sz w:val="24"/>
        </w:rPr>
      </w:pPr>
      <w:r>
        <w:rPr>
          <w:sz w:val="24"/>
        </w:rPr>
      </w:r>
    </w:p>
    <w:p>
      <w:pPr>
        <w:pStyle w:val="Heading3"/>
        <w:ind w:left="210" w:hanging="0"/>
        <w:rPr>
          <w:kern w:val="0"/>
        </w:rPr>
      </w:pPr>
      <w:r>
        <w:rPr>
          <w:kern w:val="0"/>
        </w:rPr>
        <w:t>4.5.7</w:t>
      </w:r>
      <w:r>
        <w:rPr>
          <w:kern w:val="0"/>
        </w:rPr>
        <w:t>、技术质量保障措施</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保证质量，重点是在操作、控制上下功夫，必须严格履行下列程序；</w:t>
      </w:r>
    </w:p>
    <w:p>
      <w:pPr>
        <w:pStyle w:val="Style12"/>
        <w:widowControl/>
        <w:numPr>
          <w:ilvl w:val="0"/>
          <w:numId w:val="2"/>
        </w:numPr>
        <w:spacing w:lineRule="auto" w:line="360"/>
        <w:rPr>
          <w:rFonts w:ascii="宋体;SimSun" w:hAnsi="宋体;SimSun" w:cs="宋体;SimSun"/>
          <w:kern w:val="0"/>
          <w:sz w:val="24"/>
        </w:rPr>
      </w:pPr>
      <w:r>
        <w:rPr>
          <w:rFonts w:ascii="宋体;SimSun" w:hAnsi="宋体;SimSun" w:cs="宋体;SimSun"/>
          <w:kern w:val="0"/>
          <w:sz w:val="24"/>
        </w:rPr>
        <w:t>熟悉并掌握施工技术规范和质量验收标准，施工承包合同中的技术规范和质量标准是提高工程技术管理的重要依据，该技术规范包括了工程项目规范和范围、施工工艺和方法、材料及设备的性能与指标，对施工过程起着指导和制约作用。</w:t>
      </w:r>
    </w:p>
    <w:p>
      <w:pPr>
        <w:pStyle w:val="Style12"/>
        <w:widowControl/>
        <w:numPr>
          <w:ilvl w:val="0"/>
          <w:numId w:val="2"/>
        </w:numPr>
        <w:spacing w:lineRule="auto" w:line="360"/>
        <w:rPr>
          <w:rFonts w:ascii="宋体;SimSun" w:hAnsi="宋体;SimSun" w:cs="宋体;SimSun"/>
          <w:kern w:val="0"/>
          <w:sz w:val="24"/>
        </w:rPr>
      </w:pPr>
      <w:r>
        <w:rPr>
          <w:rFonts w:ascii="宋体;SimSun" w:hAnsi="宋体;SimSun" w:cs="宋体;SimSun"/>
          <w:kern w:val="0"/>
          <w:sz w:val="24"/>
        </w:rPr>
        <w:t>做好施工组织与技术设计工作，指导施工进度。同时选择技术性、专业性强的精兵强将，采用高、先进技术和现代化的管理手段，使人员和技术水平相协调，发挥出各自的积极作用。</w:t>
      </w:r>
    </w:p>
    <w:p>
      <w:pPr>
        <w:pStyle w:val="Style12"/>
        <w:widowControl/>
        <w:numPr>
          <w:ilvl w:val="0"/>
          <w:numId w:val="2"/>
        </w:numPr>
        <w:spacing w:lineRule="auto" w:line="360"/>
        <w:rPr>
          <w:rFonts w:ascii="宋体;SimSun" w:hAnsi="宋体;SimSun" w:cs="宋体;SimSun"/>
          <w:kern w:val="0"/>
          <w:sz w:val="24"/>
        </w:rPr>
      </w:pPr>
      <w:r>
        <w:rPr>
          <w:rFonts w:ascii="宋体;SimSun" w:hAnsi="宋体;SimSun" w:cs="宋体;SimSun"/>
          <w:kern w:val="0"/>
          <w:sz w:val="24"/>
        </w:rPr>
        <w:t>建立必要的技术规章制度，注意完善技术资料档案工作。</w:t>
      </w:r>
    </w:p>
    <w:p>
      <w:pPr>
        <w:pStyle w:val="Style12"/>
        <w:widowControl/>
        <w:numPr>
          <w:ilvl w:val="0"/>
          <w:numId w:val="2"/>
        </w:numPr>
        <w:spacing w:lineRule="auto" w:line="360"/>
        <w:rPr>
          <w:rFonts w:ascii="宋体;SimSun" w:hAnsi="宋体;SimSun" w:cs="宋体;SimSun"/>
          <w:kern w:val="0"/>
          <w:sz w:val="24"/>
        </w:rPr>
      </w:pPr>
      <w:r>
        <w:rPr>
          <w:rFonts w:ascii="宋体;SimSun" w:hAnsi="宋体;SimSun" w:cs="宋体;SimSun"/>
          <w:kern w:val="0"/>
          <w:sz w:val="24"/>
        </w:rPr>
        <w:t>技术交底必须及时全面彻底，手续一律以书面形式出现，做到责任明确，由工程技术主管负责执行。</w:t>
      </w:r>
    </w:p>
    <w:p>
      <w:pPr>
        <w:pStyle w:val="Style12"/>
        <w:widowControl/>
        <w:numPr>
          <w:ilvl w:val="0"/>
          <w:numId w:val="2"/>
        </w:numPr>
        <w:spacing w:lineRule="auto" w:line="360"/>
        <w:rPr>
          <w:rFonts w:ascii="宋体;SimSun" w:hAnsi="宋体;SimSun" w:cs="宋体;SimSun"/>
          <w:kern w:val="0"/>
          <w:sz w:val="24"/>
        </w:rPr>
      </w:pPr>
      <w:r>
        <w:rPr>
          <w:rFonts w:ascii="宋体;SimSun" w:hAnsi="宋体;SimSun" w:cs="宋体;SimSun"/>
          <w:kern w:val="0"/>
          <w:sz w:val="24"/>
        </w:rPr>
        <w:t>强调工程质量的全面管理，建立行之有效的自我质量监督检查体系。施工过程中的系统检查、签证工作，是工程质量的保证，签证前认真进行检查，合格后填写检查凭证并请监理工程师会同检查签证。</w:t>
      </w:r>
    </w:p>
    <w:p>
      <w:pPr>
        <w:pStyle w:val="Style12"/>
        <w:widowControl/>
        <w:numPr>
          <w:ilvl w:val="0"/>
          <w:numId w:val="2"/>
        </w:numPr>
        <w:spacing w:lineRule="auto" w:line="360"/>
        <w:rPr>
          <w:rFonts w:ascii="宋体;SimSun" w:hAnsi="宋体;SimSun" w:cs="宋体;SimSun"/>
          <w:kern w:val="0"/>
          <w:sz w:val="24"/>
        </w:rPr>
      </w:pPr>
      <w:r>
        <w:rPr>
          <w:rFonts w:ascii="宋体;SimSun" w:hAnsi="宋体;SimSun" w:cs="宋体;SimSun"/>
          <w:kern w:val="0"/>
          <w:sz w:val="24"/>
        </w:rPr>
        <w:t>加强施工技术管理，以施工组织设计为纲领，以施工工艺设计和施工要点为指导。</w:t>
      </w:r>
    </w:p>
    <w:p>
      <w:pPr>
        <w:pStyle w:val="Style12"/>
        <w:widowControl/>
        <w:numPr>
          <w:ilvl w:val="0"/>
          <w:numId w:val="2"/>
        </w:numPr>
        <w:spacing w:lineRule="auto" w:line="360"/>
        <w:rPr>
          <w:rFonts w:ascii="宋体;SimSun" w:hAnsi="宋体;SimSun" w:cs="宋体;SimSun"/>
          <w:kern w:val="0"/>
          <w:sz w:val="24"/>
        </w:rPr>
      </w:pPr>
      <w:r>
        <w:rPr>
          <w:rFonts w:ascii="宋体;SimSun" w:hAnsi="宋体;SimSun" w:cs="宋体;SimSun"/>
          <w:kern w:val="0"/>
          <w:sz w:val="24"/>
        </w:rPr>
        <w:t>按要求配置施工机械和试验检测设备，提高施工机械化水平、质量监测水平和各种设备的使用效率。</w:t>
      </w:r>
    </w:p>
    <w:p>
      <w:pPr>
        <w:pStyle w:val="Style12"/>
        <w:widowControl/>
        <w:numPr>
          <w:ilvl w:val="0"/>
          <w:numId w:val="2"/>
        </w:numPr>
        <w:spacing w:lineRule="auto" w:line="360"/>
        <w:rPr>
          <w:rFonts w:ascii="宋体;SimSun" w:hAnsi="宋体;SimSun" w:cs="宋体;SimSun"/>
          <w:kern w:val="0"/>
          <w:sz w:val="24"/>
        </w:rPr>
      </w:pPr>
      <w:r>
        <w:rPr>
          <w:rFonts w:ascii="宋体;SimSun" w:hAnsi="宋体;SimSun" w:cs="宋体;SimSun"/>
          <w:kern w:val="0"/>
          <w:sz w:val="24"/>
        </w:rPr>
        <w:t>在材料仓库做好防火、防盗工作，施工现场的施工设备及材料堆放均应有明显的警示标志。</w:t>
      </w:r>
    </w:p>
    <w:p>
      <w:pPr>
        <w:pStyle w:val="Style12"/>
        <w:widowControl/>
        <w:numPr>
          <w:ilvl w:val="0"/>
          <w:numId w:val="2"/>
        </w:numPr>
        <w:spacing w:lineRule="auto" w:line="360"/>
        <w:rPr>
          <w:rFonts w:ascii="宋体;SimSun" w:hAnsi="宋体;SimSun" w:cs="宋体;SimSun"/>
          <w:kern w:val="0"/>
          <w:sz w:val="24"/>
        </w:rPr>
      </w:pPr>
      <w:r>
        <w:rPr>
          <w:rFonts w:ascii="宋体;SimSun" w:hAnsi="宋体;SimSun" w:cs="宋体;SimSun"/>
          <w:kern w:val="0"/>
          <w:sz w:val="24"/>
        </w:rPr>
        <w:t>所有施工人员须着反光衣，若施工现场有其它车辆通行，则指派专人负责指挥交通，并在施工现场设置指示牌，交通锥等警示标志。施工完毕后，及时将施工现场清理干净</w:t>
      </w:r>
      <w:r>
        <w:rPr>
          <w:rFonts w:cs="宋体;SimSun" w:ascii="宋体;SimSun" w:hAnsi="宋体;SimSun"/>
          <w:kern w:val="0"/>
          <w:sz w:val="24"/>
        </w:rPr>
        <w:t>.</w:t>
      </w:r>
    </w:p>
    <w:p>
      <w:pPr>
        <w:pStyle w:val="Style12"/>
        <w:widowControl/>
        <w:spacing w:lineRule="auto" w:line="360"/>
        <w:ind w:left="900" w:hanging="0"/>
        <w:rPr>
          <w:rFonts w:ascii="宋体;SimSun" w:hAnsi="宋体;SimSun" w:cs="宋体;SimSun"/>
          <w:kern w:val="0"/>
          <w:sz w:val="24"/>
        </w:rPr>
      </w:pPr>
      <w:r>
        <w:rPr>
          <w:rFonts w:cs="宋体;SimSun" w:ascii="宋体;SimSun" w:hAnsi="宋体;SimSun"/>
          <w:kern w:val="0"/>
          <w:sz w:val="24"/>
        </w:rPr>
      </w:r>
    </w:p>
    <w:p>
      <w:pPr>
        <w:pStyle w:val="Style12"/>
        <w:widowControl/>
        <w:spacing w:lineRule="auto" w:line="360"/>
        <w:ind w:left="900" w:hanging="0"/>
        <w:rPr>
          <w:rFonts w:ascii="宋体;SimSun" w:hAnsi="宋体;SimSun" w:cs="宋体;SimSun"/>
          <w:kern w:val="0"/>
          <w:sz w:val="24"/>
        </w:rPr>
      </w:pPr>
      <w:r>
        <w:rPr>
          <w:rFonts w:cs="宋体;SimSun" w:ascii="宋体;SimSun" w:hAnsi="宋体;SimSun"/>
          <w:kern w:val="0"/>
          <w:sz w:val="24"/>
        </w:rPr>
      </w:r>
    </w:p>
    <w:p>
      <w:pPr>
        <w:pStyle w:val="Style12"/>
        <w:widowControl/>
        <w:spacing w:lineRule="auto" w:line="360"/>
        <w:ind w:left="900" w:hanging="0"/>
        <w:rPr>
          <w:rFonts w:ascii="宋体;SimSun" w:hAnsi="宋体;SimSun" w:cs="宋体;SimSun"/>
          <w:kern w:val="0"/>
          <w:sz w:val="24"/>
        </w:rPr>
      </w:pPr>
      <w:r>
        <w:rPr>
          <w:rFonts w:cs="宋体;SimSun" w:ascii="宋体;SimSun" w:hAnsi="宋体;SimSun"/>
          <w:kern w:val="0"/>
          <w:sz w:val="24"/>
        </w:rPr>
      </w:r>
    </w:p>
    <w:p>
      <w:pPr>
        <w:pStyle w:val="Style12"/>
        <w:widowControl/>
        <w:spacing w:lineRule="auto" w:line="360"/>
        <w:ind w:left="900" w:hanging="0"/>
        <w:rPr>
          <w:rFonts w:ascii="宋体;SimSun" w:hAnsi="宋体;SimSun" w:cs="宋体;SimSun"/>
          <w:kern w:val="0"/>
          <w:sz w:val="24"/>
        </w:rPr>
      </w:pPr>
      <w:r>
        <w:rPr>
          <w:rFonts w:cs="宋体;SimSun" w:ascii="宋体;SimSun" w:hAnsi="宋体;SimSun"/>
          <w:kern w:val="0"/>
          <w:sz w:val="24"/>
        </w:rPr>
      </w:r>
    </w:p>
    <w:p>
      <w:pPr>
        <w:pStyle w:val="Style12"/>
        <w:widowControl/>
        <w:spacing w:lineRule="auto" w:line="360"/>
        <w:ind w:left="900" w:hanging="0"/>
        <w:rPr>
          <w:rFonts w:ascii="宋体;SimSun" w:hAnsi="宋体;SimSun" w:cs="宋体;SimSun"/>
          <w:kern w:val="0"/>
          <w:sz w:val="24"/>
        </w:rPr>
      </w:pPr>
      <w:r>
        <w:rPr>
          <w:rFonts w:cs="宋体;SimSun" w:ascii="宋体;SimSun" w:hAnsi="宋体;SimSun"/>
          <w:kern w:val="0"/>
          <w:sz w:val="24"/>
        </w:rPr>
      </w:r>
    </w:p>
    <w:p>
      <w:pPr>
        <w:pStyle w:val="Heading3"/>
        <w:ind w:left="210" w:hanging="0"/>
        <w:rPr>
          <w:kern w:val="0"/>
        </w:rPr>
      </w:pPr>
      <w:r>
        <w:rPr>
          <w:kern w:val="0"/>
        </w:rPr>
        <w:t>4.5.8</w:t>
      </w:r>
      <w:r>
        <w:rPr>
          <w:kern w:val="0"/>
        </w:rPr>
        <w:t>、文明施工保证措施</w:t>
      </w:r>
    </w:p>
    <w:p>
      <w:pPr>
        <w:pStyle w:val="Normal"/>
        <w:rPr>
          <w:kern w:val="0"/>
        </w:rPr>
      </w:pPr>
      <w:r>
        <w:rPr>
          <w:kern w:val="0"/>
        </w:rPr>
      </w:r>
    </w:p>
    <w:p>
      <w:pPr>
        <w:pStyle w:val="Style12"/>
        <w:widowControl/>
        <w:numPr>
          <w:ilvl w:val="2"/>
          <w:numId w:val="4"/>
        </w:numPr>
        <w:spacing w:lineRule="auto" w:line="480"/>
        <w:ind w:left="0" w:hanging="0"/>
        <w:rPr>
          <w:rFonts w:ascii="宋体;SimSun" w:hAnsi="宋体;SimSun" w:cs="宋体;SimSun"/>
          <w:kern w:val="0"/>
          <w:sz w:val="24"/>
        </w:rPr>
      </w:pPr>
      <w:r>
        <w:rPr>
          <w:rFonts w:ascii="宋体;SimSun" w:hAnsi="宋体;SimSun" w:cs="宋体;SimSun"/>
          <w:kern w:val="0"/>
          <w:sz w:val="24"/>
        </w:rPr>
        <w:t>严格按照业主的要求采取科学、先进、可靠的技术手段与管理措施，进行安全生产、文明施工，以确保工程安全、顺利进行。</w:t>
      </w:r>
    </w:p>
    <w:p>
      <w:pPr>
        <w:pStyle w:val="Style12"/>
        <w:widowControl/>
        <w:numPr>
          <w:ilvl w:val="2"/>
          <w:numId w:val="4"/>
        </w:numPr>
        <w:spacing w:lineRule="auto" w:line="480"/>
        <w:ind w:left="0" w:hanging="0"/>
        <w:rPr>
          <w:rFonts w:ascii="宋体;SimSun" w:hAnsi="宋体;SimSun" w:cs="宋体;SimSun"/>
          <w:kern w:val="0"/>
          <w:sz w:val="24"/>
        </w:rPr>
      </w:pPr>
      <w:r>
        <w:rPr>
          <w:rFonts w:ascii="宋体;SimSun" w:hAnsi="宋体;SimSun" w:cs="宋体;SimSun"/>
          <w:kern w:val="0"/>
          <w:sz w:val="24"/>
        </w:rPr>
        <w:t>开展文明施工，现场管理有序，现场布置统一规划，施工区材料堆放整齐，场地平整，道路、排水畅通。</w:t>
      </w:r>
    </w:p>
    <w:p>
      <w:pPr>
        <w:pStyle w:val="Style12"/>
        <w:widowControl/>
        <w:numPr>
          <w:ilvl w:val="2"/>
          <w:numId w:val="4"/>
        </w:numPr>
        <w:spacing w:lineRule="auto" w:line="480"/>
        <w:ind w:left="0" w:hanging="0"/>
        <w:rPr/>
      </w:pPr>
      <w:r>
        <w:rPr>
          <w:rFonts w:ascii="宋体;SimSun" w:hAnsi="宋体;SimSun" w:cs="宋体;SimSun"/>
          <w:kern w:val="0"/>
          <w:sz w:val="24"/>
        </w:rPr>
        <w:t>各类安全公告牌、标志、标识牌内容齐全，式样规范，位置醒目。</w:t>
      </w:r>
      <w:r>
        <w:rPr>
          <w:rFonts w:ascii="宋体;SimSun" w:hAnsi="宋体;SimSun" w:cs="宋体;SimSun"/>
          <w:kern w:val="0"/>
          <w:sz w:val="24"/>
        </w:rPr>
        <w:t xml:space="preserve"> </w:t>
      </w:r>
    </w:p>
    <w:p>
      <w:pPr>
        <w:pStyle w:val="Normal"/>
        <w:snapToGrid w:val="false"/>
        <w:spacing w:lineRule="auto" w:line="36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Normal"/>
        <w:snapToGrid w:val="false"/>
        <w:spacing w:lineRule="auto" w:line="360"/>
        <w:jc w:val="center"/>
        <w:rPr>
          <w:rFonts w:cs="宋体;SimSun"/>
          <w:b/>
          <w:b/>
          <w:kern w:val="0"/>
          <w:sz w:val="36"/>
          <w:szCs w:val="36"/>
        </w:rPr>
      </w:pPr>
      <w:r>
        <w:rPr>
          <w:rFonts w:cs="宋体;SimSun"/>
          <w:b/>
          <w:kern w:val="0"/>
          <w:sz w:val="36"/>
          <w:szCs w:val="36"/>
        </w:rPr>
      </w:r>
    </w:p>
    <w:p>
      <w:pPr>
        <w:pStyle w:val="Heading3"/>
        <w:ind w:left="210" w:hanging="0"/>
        <w:rPr/>
      </w:pPr>
      <w:r>
        <w:rPr>
          <w:kern w:val="0"/>
        </w:rPr>
        <w:t>4.5.9</w:t>
      </w:r>
      <w:r>
        <w:rPr>
          <w:kern w:val="0"/>
        </w:rPr>
        <w:t>、</w:t>
      </w:r>
      <w:r>
        <w:rPr/>
        <w:t>施工方法</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文明施工的合理性</w:t>
      </w:r>
    </w:p>
    <w:p>
      <w:pPr>
        <w:pStyle w:val="Style12"/>
        <w:widowControl/>
        <w:spacing w:lineRule="auto" w:line="360"/>
        <w:ind w:hanging="0"/>
        <w:rPr>
          <w:rFonts w:ascii="宋体;SimSun" w:hAnsi="宋体;SimSun" w:cs="宋体;SimSun"/>
          <w:sz w:val="24"/>
        </w:rPr>
      </w:pPr>
      <w:r>
        <w:rPr>
          <w:rFonts w:cs="宋体;SimSun" w:ascii="宋体;SimSun" w:hAnsi="宋体;SimSun"/>
          <w:sz w:val="24"/>
        </w:rPr>
        <w:t>1.1</w:t>
      </w:r>
      <w:r>
        <w:rPr>
          <w:rFonts w:ascii="宋体;SimSun" w:hAnsi="宋体;SimSun" w:cs="宋体;SimSun"/>
          <w:sz w:val="24"/>
        </w:rPr>
        <w:t>、严格按照业主的要求采取科学、先进、可靠的技术手段与管理措施，进行安全生产、文明施工，以确保工程安全、顺利进行。</w:t>
      </w:r>
    </w:p>
    <w:p>
      <w:pPr>
        <w:pStyle w:val="Style12"/>
        <w:widowControl/>
        <w:spacing w:lineRule="auto" w:line="360"/>
        <w:ind w:hanging="0"/>
        <w:rPr>
          <w:rFonts w:ascii="宋体;SimSun" w:hAnsi="宋体;SimSun" w:cs="宋体;SimSun"/>
          <w:sz w:val="24"/>
          <w:szCs w:val="22"/>
        </w:rPr>
      </w:pPr>
      <w:r>
        <w:rPr>
          <w:rFonts w:cs="宋体;SimSun" w:ascii="宋体;SimSun" w:hAnsi="宋体;SimSun"/>
          <w:sz w:val="24"/>
          <w:szCs w:val="22"/>
        </w:rPr>
        <w:t>1.2</w:t>
      </w:r>
      <w:r>
        <w:rPr>
          <w:rFonts w:ascii="宋体;SimSun" w:hAnsi="宋体;SimSun" w:cs="宋体;SimSun"/>
          <w:sz w:val="24"/>
          <w:szCs w:val="22"/>
        </w:rPr>
        <w:t xml:space="preserve">、开展文明施工，现场管理有序，现场布置统一规划，施工区材料堆放整齐，场地平整，道路、排水畅通。各类安全公告牌、标志、标识牌内容齐全，式样规范，位置醒目。 </w:t>
      </w:r>
    </w:p>
    <w:p>
      <w:pPr>
        <w:pStyle w:val="Normal"/>
        <w:widowControl/>
        <w:spacing w:lineRule="auto" w:line="360"/>
        <w:jc w:val="left"/>
        <w:rPr>
          <w:rFonts w:cs="宋体;SimSun"/>
          <w:b/>
          <w:b/>
          <w:bCs/>
          <w:sz w:val="24"/>
          <w:szCs w:val="24"/>
        </w:rPr>
      </w:pPr>
      <w:r>
        <w:rPr>
          <w:rFonts w:cs="宋体;SimSun"/>
          <w:b/>
          <w:bCs/>
          <w:sz w:val="24"/>
          <w:szCs w:val="24"/>
        </w:rPr>
        <w:t>2</w:t>
      </w:r>
      <w:r>
        <w:rPr>
          <w:rFonts w:cs="宋体;SimSun"/>
          <w:b/>
          <w:bCs/>
          <w:sz w:val="24"/>
          <w:szCs w:val="24"/>
        </w:rPr>
        <w:t>、文明工程施工的可实施性</w:t>
      </w:r>
    </w:p>
    <w:p>
      <w:pPr>
        <w:pStyle w:val="Normal"/>
        <w:widowControl/>
        <w:spacing w:lineRule="auto" w:line="360"/>
        <w:jc w:val="left"/>
        <w:rPr>
          <w:rFonts w:cs="宋体;SimSun"/>
          <w:sz w:val="24"/>
          <w:szCs w:val="24"/>
        </w:rPr>
      </w:pPr>
      <w:r>
        <w:rPr>
          <w:rFonts w:cs="宋体;SimSun"/>
          <w:b/>
          <w:bCs/>
          <w:sz w:val="24"/>
          <w:szCs w:val="24"/>
        </w:rPr>
        <w:t>2.1</w:t>
      </w:r>
      <w:r>
        <w:rPr>
          <w:rFonts w:cs="宋体;SimSun"/>
          <w:b/>
          <w:bCs/>
          <w:sz w:val="24"/>
          <w:szCs w:val="24"/>
        </w:rPr>
        <w:t>、</w:t>
      </w:r>
      <w:r>
        <w:rPr>
          <w:rFonts w:cs="宋体;SimSun"/>
          <w:sz w:val="24"/>
          <w:szCs w:val="24"/>
        </w:rPr>
        <w:t>质量目标</w:t>
      </w:r>
    </w:p>
    <w:p>
      <w:pPr>
        <w:pStyle w:val="Normal"/>
        <w:widowControl/>
        <w:spacing w:lineRule="auto" w:line="360"/>
        <w:rPr>
          <w:rFonts w:cs="宋体;SimSun"/>
          <w:sz w:val="24"/>
          <w:szCs w:val="24"/>
        </w:rPr>
      </w:pPr>
      <w:r>
        <w:rPr>
          <w:rFonts w:cs="宋体;SimSun"/>
          <w:sz w:val="24"/>
          <w:szCs w:val="24"/>
        </w:rPr>
        <w:t>本工程确保工程质量达到“合格”标准。</w:t>
      </w:r>
    </w:p>
    <w:p>
      <w:pPr>
        <w:pStyle w:val="Normal"/>
        <w:widowControl/>
        <w:spacing w:lineRule="auto" w:line="360"/>
        <w:rPr>
          <w:rFonts w:cs="宋体;SimSun"/>
          <w:sz w:val="24"/>
          <w:szCs w:val="24"/>
        </w:rPr>
      </w:pPr>
      <w:r>
        <w:rPr>
          <w:rFonts w:cs="宋体;SimSun"/>
          <w:sz w:val="24"/>
          <w:szCs w:val="24"/>
        </w:rPr>
        <w:t>2.2</w:t>
      </w:r>
      <w:r>
        <w:rPr>
          <w:rFonts w:cs="宋体;SimSun"/>
          <w:sz w:val="24"/>
          <w:szCs w:val="24"/>
        </w:rPr>
        <w:t>、工期目标</w:t>
      </w:r>
    </w:p>
    <w:p>
      <w:pPr>
        <w:pStyle w:val="Normal"/>
        <w:widowControl/>
        <w:spacing w:lineRule="auto" w:line="360"/>
        <w:rPr>
          <w:rFonts w:cs="宋体;SimSun"/>
          <w:sz w:val="24"/>
          <w:szCs w:val="24"/>
        </w:rPr>
      </w:pPr>
      <w:r>
        <w:rPr>
          <w:rFonts w:cs="宋体;SimSun"/>
          <w:sz w:val="24"/>
          <w:szCs w:val="24"/>
        </w:rPr>
        <w:t>保证完成业主下达的阶段工期目标要求</w:t>
      </w:r>
    </w:p>
    <w:p>
      <w:pPr>
        <w:pStyle w:val="Normal"/>
        <w:widowControl/>
        <w:spacing w:lineRule="auto" w:line="360"/>
        <w:rPr>
          <w:rFonts w:cs="宋体;SimSun"/>
          <w:sz w:val="24"/>
          <w:szCs w:val="24"/>
        </w:rPr>
      </w:pPr>
      <w:r>
        <w:rPr>
          <w:rFonts w:cs="宋体;SimSun"/>
          <w:sz w:val="24"/>
          <w:szCs w:val="24"/>
        </w:rPr>
        <w:t>2.3</w:t>
      </w:r>
      <w:r>
        <w:rPr>
          <w:rFonts w:cs="宋体;SimSun"/>
          <w:sz w:val="24"/>
          <w:szCs w:val="24"/>
        </w:rPr>
        <w:t>、施工安排总体原则</w:t>
      </w:r>
    </w:p>
    <w:p>
      <w:pPr>
        <w:pStyle w:val="Normal"/>
        <w:widowControl/>
        <w:spacing w:lineRule="auto" w:line="360"/>
        <w:rPr>
          <w:rFonts w:cs="宋体;SimSun"/>
          <w:sz w:val="24"/>
          <w:szCs w:val="24"/>
        </w:rPr>
      </w:pPr>
      <w:r>
        <w:rPr>
          <w:rFonts w:cs="宋体;SimSun"/>
          <w:sz w:val="24"/>
          <w:szCs w:val="24"/>
        </w:rPr>
        <w:t>根据任务要求及本工程的特点，并结合现场的实际条件，确定施工部署的主导思想为：以河长制标志牌为重点，合理安排交通配套设施工程的施工顺序，形成有规模的平行施工和有序的流水作业，力争优质高效地完成施工任务。</w:t>
      </w:r>
    </w:p>
    <w:p>
      <w:pPr>
        <w:pStyle w:val="Normal"/>
        <w:widowControl/>
        <w:spacing w:lineRule="auto" w:line="360"/>
        <w:rPr>
          <w:rFonts w:cs="宋体;SimSun"/>
          <w:sz w:val="24"/>
          <w:szCs w:val="24"/>
        </w:rPr>
      </w:pPr>
      <w:r>
        <w:rPr>
          <w:rFonts w:cs="宋体;SimSun"/>
          <w:sz w:val="24"/>
          <w:szCs w:val="24"/>
        </w:rPr>
        <w:t>2.4</w:t>
      </w:r>
      <w:r>
        <w:rPr>
          <w:rFonts w:cs="宋体;SimSun"/>
          <w:sz w:val="24"/>
          <w:szCs w:val="24"/>
        </w:rPr>
        <w:t>、设备、人员、材料的组织</w:t>
      </w:r>
    </w:p>
    <w:p>
      <w:pPr>
        <w:pStyle w:val="Normal"/>
        <w:widowControl/>
        <w:spacing w:lineRule="auto" w:line="360"/>
        <w:rPr>
          <w:rFonts w:cs="宋体;SimSun"/>
          <w:sz w:val="24"/>
          <w:szCs w:val="24"/>
        </w:rPr>
      </w:pPr>
      <w:r>
        <w:rPr>
          <w:rFonts w:cs="宋体;SimSun"/>
          <w:sz w:val="24"/>
          <w:szCs w:val="24"/>
        </w:rPr>
        <w:t>1</w:t>
      </w:r>
      <w:r>
        <w:rPr>
          <w:rFonts w:cs="宋体;SimSun"/>
          <w:sz w:val="24"/>
          <w:szCs w:val="24"/>
        </w:rPr>
        <w:t>、设备、人员</w:t>
      </w:r>
    </w:p>
    <w:p>
      <w:pPr>
        <w:pStyle w:val="Normal"/>
        <w:widowControl/>
        <w:spacing w:lineRule="auto" w:line="360"/>
        <w:rPr/>
      </w:pPr>
      <w:r>
        <w:rPr/>
        <w:t>施工主要机械设备配置表</w:t>
      </w:r>
    </w:p>
    <w:tbl>
      <w:tblPr>
        <w:tblW w:w="8459" w:type="dxa"/>
        <w:jc w:val="center"/>
        <w:tblInd w:w="0" w:type="dxa"/>
        <w:tblLayout w:type="fixed"/>
        <w:tblCellMar>
          <w:top w:w="0" w:type="dxa"/>
          <w:left w:w="108" w:type="dxa"/>
          <w:bottom w:w="0" w:type="dxa"/>
          <w:right w:w="108" w:type="dxa"/>
        </w:tblCellMar>
      </w:tblPr>
      <w:tblGrid>
        <w:gridCol w:w="582"/>
        <w:gridCol w:w="1843"/>
        <w:gridCol w:w="1843"/>
        <w:gridCol w:w="567"/>
        <w:gridCol w:w="850"/>
        <w:gridCol w:w="851"/>
        <w:gridCol w:w="992"/>
        <w:gridCol w:w="931"/>
      </w:tblGrid>
      <w:tr>
        <w:trPr>
          <w:trHeight w:val="1029"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序号</w:t>
            </w:r>
          </w:p>
        </w:tc>
        <w:tc>
          <w:tcPr>
            <w:tcW w:w="18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机械名称</w:t>
            </w:r>
          </w:p>
        </w:tc>
        <w:tc>
          <w:tcPr>
            <w:tcW w:w="1843"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型号规格</w:t>
            </w:r>
          </w:p>
        </w:tc>
        <w:tc>
          <w:tcPr>
            <w:tcW w:w="567"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数量</w:t>
            </w:r>
          </w:p>
        </w:tc>
        <w:tc>
          <w:tcPr>
            <w:tcW w:w="85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产地</w:t>
            </w:r>
          </w:p>
        </w:tc>
        <w:tc>
          <w:tcPr>
            <w:tcW w:w="85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制造</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年份</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定额</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功率</w:t>
            </w:r>
          </w:p>
        </w:tc>
        <w:tc>
          <w:tcPr>
            <w:tcW w:w="93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生产</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能力</w:t>
            </w:r>
          </w:p>
        </w:tc>
      </w:tr>
      <w:tr>
        <w:trPr>
          <w:trHeight w:val="634"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843"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高空作业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汽牌</w:t>
            </w:r>
            <w:r>
              <w:rPr>
                <w:rFonts w:cs="宋体;SimSun" w:ascii="宋体;SimSun" w:hAnsi="宋体;SimSun"/>
                <w:color w:val="000000"/>
                <w:kern w:val="0"/>
                <w:sz w:val="24"/>
              </w:rPr>
              <w:t>ZQ25058JGK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5</w:t>
            </w:r>
          </w:p>
        </w:tc>
        <w:tc>
          <w:tcPr>
            <w:tcW w:w="99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0</w:t>
            </w:r>
          </w:p>
        </w:tc>
        <w:tc>
          <w:tcPr>
            <w:tcW w:w="93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0KW</w:t>
            </w:r>
          </w:p>
        </w:tc>
      </w:tr>
      <w:tr>
        <w:trPr>
          <w:trHeight w:val="73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车</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江铃牌</w:t>
            </w:r>
            <w:r>
              <w:rPr>
                <w:rFonts w:cs="宋体;SimSun" w:ascii="宋体;SimSun" w:hAnsi="宋体;SimSun"/>
                <w:color w:val="000000"/>
                <w:kern w:val="0"/>
                <w:sz w:val="24"/>
              </w:rPr>
              <w:t>JX1041TG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5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6</w:t>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3T</w:t>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热溶釜</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HJ0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推车</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SPJ015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5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底涂机</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D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5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打磨机</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FGJU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吹风机</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JKL0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5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汽车起重机</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T</w:t>
            </w:r>
          </w:p>
        </w:tc>
        <w:tc>
          <w:tcPr>
            <w:tcW w:w="56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9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0</w:t>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护栏清洗车</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LT5063TQX</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6</w:t>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98"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随车起重运输车</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EQ5141JSQFV</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8</w:t>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交流电焊机</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BX3-300</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南京</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A</w:t>
            </w:r>
          </w:p>
        </w:tc>
        <w:tc>
          <w:tcPr>
            <w:tcW w:w="9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0A</w:t>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轻便焊机</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13-200-1</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5KW</w:t>
            </w:r>
          </w:p>
        </w:tc>
        <w:tc>
          <w:tcPr>
            <w:tcW w:w="93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角向磨光机</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SIM-KP01-100A</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中国</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7</w:t>
            </w:r>
          </w:p>
        </w:tc>
        <w:tc>
          <w:tcPr>
            <w:tcW w:w="9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00W</w:t>
            </w:r>
          </w:p>
        </w:tc>
      </w:tr>
      <w:tr>
        <w:trPr>
          <w:trHeight w:val="598" w:hRule="atLeast"/>
        </w:trPr>
        <w:tc>
          <w:tcPr>
            <w:tcW w:w="58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液压导线压线钳</w:t>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SYQ-15</w:t>
            </w:r>
          </w:p>
        </w:tc>
        <w:tc>
          <w:tcPr>
            <w:tcW w:w="56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江苏</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0</w:t>
            </w:r>
          </w:p>
        </w:tc>
        <w:tc>
          <w:tcPr>
            <w:tcW w:w="992"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240mm2</w:t>
            </w:r>
          </w:p>
        </w:tc>
      </w:tr>
      <w:tr>
        <w:trPr>
          <w:trHeight w:val="567" w:hRule="atLeast"/>
        </w:trPr>
        <w:tc>
          <w:tcPr>
            <w:tcW w:w="582"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184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电钻</w:t>
            </w:r>
          </w:p>
        </w:tc>
        <w:tc>
          <w:tcPr>
            <w:tcW w:w="1843"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J12-SD03-6A</w:t>
            </w:r>
          </w:p>
        </w:tc>
        <w:tc>
          <w:tcPr>
            <w:tcW w:w="567"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上海</w:t>
            </w:r>
          </w:p>
        </w:tc>
        <w:tc>
          <w:tcPr>
            <w:tcW w:w="85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4</w:t>
            </w:r>
          </w:p>
        </w:tc>
        <w:tc>
          <w:tcPr>
            <w:tcW w:w="992"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20V</w:t>
            </w:r>
          </w:p>
        </w:tc>
      </w:tr>
      <w:tr>
        <w:trPr>
          <w:trHeight w:val="5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标线除线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D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江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固瑞克划线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00H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江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5KW</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固瑞克划线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0H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江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 KW</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uto" w:line="360"/>
        <w:rPr>
          <w:rFonts w:cs="宋体;SimSun"/>
          <w:sz w:val="24"/>
          <w:szCs w:val="24"/>
        </w:rPr>
      </w:pPr>
      <w:r>
        <w:rPr>
          <w:rFonts w:cs="宋体;SimSun"/>
          <w:sz w:val="24"/>
          <w:szCs w:val="24"/>
        </w:rPr>
      </w:r>
    </w:p>
    <w:p>
      <w:pPr>
        <w:pStyle w:val="Normal"/>
        <w:widowControl/>
        <w:spacing w:lineRule="auto" w:line="360"/>
        <w:rPr>
          <w:rFonts w:cs="宋体;SimSun"/>
          <w:sz w:val="24"/>
          <w:szCs w:val="24"/>
        </w:rPr>
      </w:pPr>
      <w:r>
        <w:rPr>
          <w:rFonts w:cs="宋体;SimSun"/>
          <w:sz w:val="24"/>
          <w:szCs w:val="24"/>
        </w:rPr>
        <w:t>测量主要设备配置表</w:t>
      </w:r>
    </w:p>
    <w:tbl>
      <w:tblPr>
        <w:tblW w:w="8790" w:type="dxa"/>
        <w:jc w:val="center"/>
        <w:tblInd w:w="0" w:type="dxa"/>
        <w:tblLayout w:type="fixed"/>
        <w:tblCellMar>
          <w:top w:w="0" w:type="dxa"/>
          <w:left w:w="0" w:type="dxa"/>
          <w:bottom w:w="0" w:type="dxa"/>
          <w:right w:w="0" w:type="dxa"/>
        </w:tblCellMar>
      </w:tblPr>
      <w:tblGrid>
        <w:gridCol w:w="870"/>
        <w:gridCol w:w="1980"/>
        <w:gridCol w:w="945"/>
        <w:gridCol w:w="2040"/>
        <w:gridCol w:w="795"/>
        <w:gridCol w:w="2160"/>
      </w:tblGrid>
      <w:tr>
        <w:trPr/>
        <w:tc>
          <w:tcPr>
            <w:tcW w:w="8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before="100" w:after="100"/>
              <w:ind w:firstLine="120"/>
              <w:jc w:val="center"/>
              <w:rPr>
                <w:rFonts w:cs="宋体;SimSun"/>
                <w:sz w:val="24"/>
                <w:szCs w:val="24"/>
              </w:rPr>
            </w:pPr>
            <w:r>
              <w:rPr>
                <w:rFonts w:eastAsia="Calibri" w:cs="Calibri"/>
                <w:sz w:val="24"/>
                <w:szCs w:val="24"/>
              </w:rPr>
              <w:t xml:space="preserve"> </w:t>
            </w:r>
            <w:r>
              <w:rPr>
                <w:rFonts w:cs="宋体;SimSun"/>
                <w:sz w:val="24"/>
                <w:szCs w:val="24"/>
              </w:rPr>
              <w:t>序号</w:t>
            </w:r>
          </w:p>
        </w:tc>
        <w:tc>
          <w:tcPr>
            <w:tcW w:w="198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设备名称</w:t>
            </w:r>
          </w:p>
        </w:tc>
        <w:tc>
          <w:tcPr>
            <w:tcW w:w="94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jc w:val="center"/>
              <w:rPr>
                <w:rFonts w:cs="宋体;SimSun"/>
                <w:sz w:val="24"/>
                <w:szCs w:val="24"/>
              </w:rPr>
            </w:pPr>
            <w:r>
              <w:rPr>
                <w:rFonts w:cs="宋体;SimSun"/>
                <w:sz w:val="24"/>
                <w:szCs w:val="24"/>
              </w:rPr>
              <w:t>单位</w:t>
            </w:r>
          </w:p>
        </w:tc>
        <w:tc>
          <w:tcPr>
            <w:tcW w:w="204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型号</w:t>
            </w:r>
          </w:p>
        </w:tc>
        <w:tc>
          <w:tcPr>
            <w:tcW w:w="79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jc w:val="center"/>
              <w:rPr>
                <w:rFonts w:cs="宋体;SimSun"/>
                <w:sz w:val="24"/>
                <w:szCs w:val="24"/>
              </w:rPr>
            </w:pPr>
            <w:r>
              <w:rPr>
                <w:rFonts w:cs="宋体;SimSun"/>
                <w:sz w:val="24"/>
                <w:szCs w:val="24"/>
              </w:rPr>
              <w:t>数量</w:t>
            </w:r>
          </w:p>
        </w:tc>
        <w:tc>
          <w:tcPr>
            <w:tcW w:w="21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计划进场时间</w:t>
            </w:r>
          </w:p>
        </w:tc>
      </w:tr>
      <w:tr>
        <w:trPr/>
        <w:tc>
          <w:tcPr>
            <w:tcW w:w="8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1</w:t>
            </w:r>
          </w:p>
        </w:tc>
        <w:tc>
          <w:tcPr>
            <w:tcW w:w="198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全站仪</w:t>
            </w:r>
          </w:p>
        </w:tc>
        <w:tc>
          <w:tcPr>
            <w:tcW w:w="94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台</w:t>
            </w:r>
          </w:p>
        </w:tc>
        <w:tc>
          <w:tcPr>
            <w:tcW w:w="204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GT</w:t>
            </w:r>
            <w:r>
              <w:rPr>
                <w:rFonts w:cs="宋体;SimSun" w:ascii="宋体;SimSun" w:hAnsi="宋体;SimSun"/>
                <w:sz w:val="24"/>
                <w:szCs w:val="24"/>
              </w:rPr>
              <w:t>—</w:t>
            </w:r>
            <w:r>
              <w:rPr>
                <w:rFonts w:cs="宋体;SimSun"/>
                <w:sz w:val="24"/>
                <w:szCs w:val="24"/>
              </w:rPr>
              <w:t>211D</w:t>
            </w:r>
          </w:p>
        </w:tc>
        <w:tc>
          <w:tcPr>
            <w:tcW w:w="79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1</w:t>
            </w:r>
          </w:p>
        </w:tc>
        <w:tc>
          <w:tcPr>
            <w:tcW w:w="21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根据任务要求</w:t>
            </w:r>
          </w:p>
        </w:tc>
      </w:tr>
      <w:tr>
        <w:trPr/>
        <w:tc>
          <w:tcPr>
            <w:tcW w:w="8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2</w:t>
            </w:r>
          </w:p>
        </w:tc>
        <w:tc>
          <w:tcPr>
            <w:tcW w:w="198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经伟仪</w:t>
            </w:r>
          </w:p>
        </w:tc>
        <w:tc>
          <w:tcPr>
            <w:tcW w:w="94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台</w:t>
            </w:r>
          </w:p>
        </w:tc>
        <w:tc>
          <w:tcPr>
            <w:tcW w:w="204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苏光</w:t>
            </w:r>
          </w:p>
        </w:tc>
        <w:tc>
          <w:tcPr>
            <w:tcW w:w="79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1</w:t>
            </w:r>
          </w:p>
        </w:tc>
        <w:tc>
          <w:tcPr>
            <w:tcW w:w="21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根据任务要求</w:t>
            </w:r>
          </w:p>
        </w:tc>
      </w:tr>
      <w:tr>
        <w:trPr/>
        <w:tc>
          <w:tcPr>
            <w:tcW w:w="8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3</w:t>
            </w:r>
          </w:p>
        </w:tc>
        <w:tc>
          <w:tcPr>
            <w:tcW w:w="198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水准仪</w:t>
            </w:r>
          </w:p>
        </w:tc>
        <w:tc>
          <w:tcPr>
            <w:tcW w:w="94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台</w:t>
            </w:r>
          </w:p>
        </w:tc>
        <w:tc>
          <w:tcPr>
            <w:tcW w:w="204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S20</w:t>
            </w:r>
          </w:p>
        </w:tc>
        <w:tc>
          <w:tcPr>
            <w:tcW w:w="79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1</w:t>
            </w:r>
          </w:p>
        </w:tc>
        <w:tc>
          <w:tcPr>
            <w:tcW w:w="216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pacing w:lineRule="auto" w:line="360" w:before="100" w:after="100"/>
              <w:ind w:firstLine="480"/>
              <w:jc w:val="center"/>
              <w:rPr>
                <w:rFonts w:cs="宋体;SimSun"/>
                <w:sz w:val="24"/>
                <w:szCs w:val="24"/>
              </w:rPr>
            </w:pPr>
            <w:r>
              <w:rPr>
                <w:rFonts w:cs="宋体;SimSun"/>
                <w:sz w:val="24"/>
                <w:szCs w:val="24"/>
              </w:rPr>
              <w:t>根据任务要求</w:t>
            </w:r>
          </w:p>
        </w:tc>
      </w:tr>
    </w:tbl>
    <w:p>
      <w:pPr>
        <w:pStyle w:val="Normal"/>
        <w:rPr/>
      </w:pPr>
      <w:r>
        <w:rPr/>
      </w:r>
    </w:p>
    <w:p>
      <w:pPr>
        <w:pStyle w:val="Normal"/>
        <w:rPr/>
      </w:pPr>
      <w:r>
        <w:rPr/>
      </w:r>
    </w:p>
    <w:p>
      <w:pPr>
        <w:pStyle w:val="Heading3"/>
        <w:ind w:left="210" w:hanging="0"/>
        <w:rPr/>
      </w:pPr>
      <w:r>
        <w:rPr/>
        <w:t>4.5.10</w:t>
      </w:r>
      <w:r>
        <w:rPr/>
        <w:t>、进度计划与措施</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组织保障措施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  </w:t>
      </w:r>
      <w:r>
        <w:rPr>
          <w:rFonts w:eastAsia="新宋体" w:cs="新宋体" w:ascii="新宋体" w:hAnsi="新宋体"/>
          <w:sz w:val="24"/>
          <w:szCs w:val="24"/>
        </w:rPr>
        <w:t>(1)</w:t>
      </w:r>
      <w:r>
        <w:rPr>
          <w:rFonts w:ascii="新宋体" w:hAnsi="新宋体" w:cs="新宋体" w:eastAsia="新宋体"/>
          <w:sz w:val="24"/>
          <w:szCs w:val="24"/>
        </w:rPr>
        <w:t>认真将各工序工期任务落实到人头，分清责任，定出奖惩制度，提高施工人员的工期意识，严格按照工期计划要求进行施工进度的检查，保证每个工序计划工期的提前，对一段时间内落后的工期必须认真安排，充实力量及时赶上，确保整个工程目标的实现。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  </w:t>
      </w:r>
      <w:r>
        <w:rPr>
          <w:rFonts w:eastAsia="新宋体" w:cs="新宋体" w:ascii="新宋体" w:hAnsi="新宋体"/>
          <w:sz w:val="24"/>
          <w:szCs w:val="24"/>
        </w:rPr>
        <w:t>(2)</w:t>
      </w:r>
      <w:r>
        <w:rPr>
          <w:rFonts w:ascii="新宋体" w:hAnsi="新宋体" w:cs="新宋体" w:eastAsia="新宋体"/>
          <w:sz w:val="24"/>
          <w:szCs w:val="24"/>
        </w:rPr>
        <w:t>认真研究制定的施工工期计划和施工流程安排，并以此按时作好材料、机械、人员的储备和准备工作，做到创出的工作面能及时投入施工工作，同时也要避免不合理的人、机、物的闲置和窝工。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  </w:t>
      </w:r>
      <w:r>
        <w:rPr>
          <w:rFonts w:eastAsia="新宋体" w:cs="新宋体" w:ascii="新宋体" w:hAnsi="新宋体"/>
          <w:sz w:val="24"/>
          <w:szCs w:val="24"/>
        </w:rPr>
        <w:t>(3)</w:t>
      </w:r>
      <w:r>
        <w:rPr>
          <w:rFonts w:ascii="新宋体" w:hAnsi="新宋体" w:cs="新宋体" w:eastAsia="新宋体"/>
          <w:sz w:val="24"/>
          <w:szCs w:val="24"/>
        </w:rPr>
        <w:t>应做好与业主、建设相关单位及周边单位、居民的协调工作，以免造成人为的耽误。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  </w:t>
      </w:r>
      <w:r>
        <w:rPr>
          <w:rFonts w:eastAsia="新宋体" w:cs="新宋体" w:ascii="新宋体" w:hAnsi="新宋体"/>
          <w:sz w:val="24"/>
          <w:szCs w:val="24"/>
        </w:rPr>
        <w:t>(4)</w:t>
      </w:r>
      <w:r>
        <w:rPr>
          <w:rFonts w:ascii="新宋体" w:hAnsi="新宋体" w:cs="新宋体" w:eastAsia="新宋体"/>
          <w:sz w:val="24"/>
          <w:szCs w:val="24"/>
        </w:rPr>
        <w:t>认真理解和处理好工程中监理、甲方和施工三方之间的职能关系，积极协调和解决施工中出现的问题，杜绝消极、抵触情绪对工程的影响。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工程进度计划的检查 </w:t>
      </w:r>
    </w:p>
    <w:p>
      <w:pPr>
        <w:pStyle w:val="Normal"/>
        <w:spacing w:lineRule="auto" w:line="360"/>
        <w:rPr>
          <w:rFonts w:ascii="新宋体" w:hAnsi="新宋体" w:eastAsia="新宋体" w:cs="新宋体"/>
          <w:sz w:val="24"/>
          <w:szCs w:val="24"/>
        </w:rPr>
      </w:pPr>
      <w:r>
        <w:rPr>
          <w:rFonts w:ascii="新宋体" w:hAnsi="新宋体" w:cs="新宋体" w:eastAsia="新宋体"/>
          <w:sz w:val="24"/>
          <w:szCs w:val="24"/>
        </w:rPr>
        <w:t>及时按照施工进度计划对照检查现场实际完成情况，随时检查总体形象进度，检查各分部分项工程实际进度，尤其是对关键工序的进度要进行跟踪，确保关键工序的按时和提前完成，保证和推进总体工程施工进度。</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技术保证措施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  </w:t>
      </w:r>
      <w:r>
        <w:rPr>
          <w:rFonts w:eastAsia="新宋体" w:cs="新宋体" w:ascii="新宋体" w:hAnsi="新宋体"/>
          <w:sz w:val="24"/>
          <w:szCs w:val="24"/>
        </w:rPr>
        <w:t>(1)</w:t>
      </w:r>
      <w:r>
        <w:rPr>
          <w:rFonts w:ascii="新宋体" w:hAnsi="新宋体" w:cs="新宋体" w:eastAsia="新宋体"/>
          <w:sz w:val="24"/>
          <w:szCs w:val="24"/>
        </w:rPr>
        <w:t>项目管理人员要认真领会设计图纸及相关文件，及时发现对施工不利的有关问题，将问题解决在施工之前，避免出现一边施工一边等待技术问题的解决。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 </w:t>
      </w:r>
      <w:r>
        <w:rPr>
          <w:rFonts w:eastAsia="新宋体" w:cs="新宋体" w:ascii="新宋体" w:hAnsi="新宋体"/>
          <w:sz w:val="24"/>
          <w:szCs w:val="24"/>
        </w:rPr>
        <w:t>(2)</w:t>
      </w:r>
      <w:r>
        <w:rPr>
          <w:rFonts w:ascii="新宋体" w:hAnsi="新宋体" w:cs="新宋体" w:eastAsia="新宋体"/>
          <w:sz w:val="24"/>
          <w:szCs w:val="24"/>
        </w:rPr>
        <w:t>加强质量控制，特别是原材料和关键工序施工质量的控制，以高质量的一次成功求得计划工期的落实，避免因施工质量原因进行的整改和返工而延误工期。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施工过程中根据总进度计划认真制定各分项工程的进度，进行目标管理，安排好雨季及农忙的施工计划，确保总工期的实现。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  </w:t>
      </w:r>
      <w:r>
        <w:rPr>
          <w:rFonts w:eastAsia="新宋体" w:cs="新宋体" w:ascii="新宋体" w:hAnsi="新宋体"/>
          <w:sz w:val="24"/>
          <w:szCs w:val="24"/>
        </w:rPr>
        <w:t>(4)</w:t>
      </w:r>
      <w:r>
        <w:rPr>
          <w:rFonts w:ascii="新宋体" w:hAnsi="新宋体" w:cs="新宋体" w:eastAsia="新宋体"/>
          <w:sz w:val="24"/>
          <w:szCs w:val="24"/>
        </w:rPr>
        <w:t>尽量采用机械化施工，发挥机械施工的快捷优越性。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材料及设备的保障 </w:t>
      </w:r>
    </w:p>
    <w:p>
      <w:pPr>
        <w:pStyle w:val="Normal"/>
        <w:spacing w:lineRule="auto" w:line="360"/>
        <w:rPr>
          <w:rFonts w:ascii="新宋体" w:hAnsi="新宋体" w:eastAsia="新宋体" w:cs="新宋体"/>
          <w:sz w:val="24"/>
          <w:szCs w:val="24"/>
        </w:rPr>
      </w:pPr>
      <w:r>
        <w:rPr>
          <w:rFonts w:ascii="新宋体" w:hAnsi="新宋体" w:cs="新宋体" w:eastAsia="新宋体"/>
          <w:sz w:val="24"/>
          <w:szCs w:val="24"/>
        </w:rPr>
        <w:t>按照工程施工进度计划，统筹安排建设资金，确保机械设备及时到位，事先作好材料供应计划。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12.</w:t>
      </w:r>
      <w:r>
        <w:rPr>
          <w:rFonts w:ascii="新宋体" w:hAnsi="新宋体" w:cs="新宋体" w:eastAsia="新宋体"/>
          <w:sz w:val="24"/>
          <w:szCs w:val="24"/>
        </w:rPr>
        <w:t>延误工期的赶工措施 </w:t>
      </w:r>
      <w:r>
        <w:rPr>
          <w:rFonts w:eastAsia="新宋体" w:cs="新宋体" w:ascii="新宋体" w:hAnsi="新宋体"/>
          <w:sz w:val="24"/>
          <w:szCs w:val="24"/>
        </w:rPr>
        <w:t>1</w:t>
      </w:r>
      <w:r>
        <w:rPr>
          <w:rFonts w:ascii="新宋体" w:hAnsi="新宋体" w:cs="新宋体" w:eastAsia="新宋体"/>
          <w:sz w:val="24"/>
          <w:szCs w:val="24"/>
        </w:rPr>
        <w:t>、工期延误原因分析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1</w:t>
      </w:r>
      <w:r>
        <w:rPr>
          <w:rFonts w:ascii="新宋体" w:hAnsi="新宋体" w:cs="新宋体" w:eastAsia="新宋体"/>
          <w:sz w:val="24"/>
          <w:szCs w:val="24"/>
        </w:rPr>
        <w:t>、施工现场千变万化，各种因素都可能直接影响工程的实施从而影响总体工程进度。一旦出现了总体工期延误，应立即对工程进行全面分析，找出导致工期延误的原因，有针对性地进行解决。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2</w:t>
      </w:r>
      <w:r>
        <w:rPr>
          <w:rFonts w:ascii="新宋体" w:hAnsi="新宋体" w:cs="新宋体" w:eastAsia="新宋体"/>
          <w:sz w:val="24"/>
          <w:szCs w:val="24"/>
        </w:rPr>
        <w:t>、调整工程计划 </w:t>
      </w:r>
    </w:p>
    <w:p>
      <w:pPr>
        <w:pStyle w:val="Normal"/>
        <w:spacing w:lineRule="auto" w:line="360"/>
        <w:rPr>
          <w:rFonts w:ascii="新宋体" w:hAnsi="新宋体" w:eastAsia="新宋体" w:cs="新宋体"/>
          <w:sz w:val="24"/>
          <w:szCs w:val="24"/>
        </w:rPr>
      </w:pPr>
      <w:r>
        <w:rPr>
          <w:rFonts w:ascii="新宋体" w:hAnsi="新宋体" w:cs="新宋体" w:eastAsia="新宋体"/>
          <w:sz w:val="24"/>
          <w:szCs w:val="24"/>
        </w:rPr>
        <w:t>工期延误后必须重新调整编制新的进度计划，找出新的进度计划中的关键工序，抓住重点，指导施工。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3</w:t>
      </w:r>
      <w:r>
        <w:rPr>
          <w:rFonts w:ascii="新宋体" w:hAnsi="新宋体" w:cs="新宋体" w:eastAsia="新宋体"/>
          <w:sz w:val="24"/>
          <w:szCs w:val="24"/>
        </w:rPr>
        <w:t>、集中人力、财力、物力 </w:t>
      </w:r>
    </w:p>
    <w:p>
      <w:pPr>
        <w:pStyle w:val="Normal"/>
        <w:spacing w:lineRule="auto" w:line="360"/>
        <w:rPr>
          <w:rFonts w:ascii="新宋体" w:hAnsi="新宋体" w:eastAsia="新宋体" w:cs="新宋体"/>
          <w:sz w:val="24"/>
          <w:szCs w:val="24"/>
        </w:rPr>
      </w:pPr>
      <w:r>
        <w:rPr>
          <w:rFonts w:ascii="新宋体" w:hAnsi="新宋体" w:cs="新宋体" w:eastAsia="新宋体"/>
          <w:sz w:val="24"/>
          <w:szCs w:val="24"/>
        </w:rPr>
        <w:t>工期延误后必将出现在较短的时间内完成更多的实物工程量，必然要加大人力、财力、物力和机械的投入，我司将根据需要确保投入。 </w:t>
      </w:r>
    </w:p>
    <w:p>
      <w:pPr>
        <w:pStyle w:val="Normal"/>
        <w:spacing w:lineRule="auto" w:line="360"/>
        <w:rPr>
          <w:rFonts w:ascii="新宋体" w:hAnsi="新宋体" w:eastAsia="新宋体" w:cs="新宋体"/>
          <w:sz w:val="24"/>
          <w:szCs w:val="24"/>
        </w:rPr>
      </w:pPr>
      <w:r>
        <w:rPr>
          <w:rFonts w:eastAsia="新宋体" w:cs="新宋体" w:ascii="新宋体" w:hAnsi="新宋体"/>
          <w:sz w:val="24"/>
          <w:szCs w:val="24"/>
        </w:rPr>
        <w:t>4</w:t>
      </w:r>
      <w:r>
        <w:rPr>
          <w:rFonts w:ascii="新宋体" w:hAnsi="新宋体" w:cs="新宋体" w:eastAsia="新宋体"/>
          <w:sz w:val="24"/>
          <w:szCs w:val="24"/>
        </w:rPr>
        <w:t>、调整现场施工组织 </w:t>
      </w:r>
    </w:p>
    <w:p>
      <w:pPr>
        <w:pStyle w:val="1"/>
        <w:spacing w:lineRule="auto" w:line="360"/>
        <w:rPr>
          <w:rFonts w:ascii="仿宋" w:hAnsi="仿宋" w:eastAsia="仿宋" w:cs="宋体;SimSun"/>
          <w:sz w:val="24"/>
          <w:szCs w:val="24"/>
        </w:rPr>
      </w:pPr>
      <w:r>
        <w:rPr>
          <w:rFonts w:ascii="新宋体" w:hAnsi="新宋体" w:cs="新宋体" w:eastAsia="新宋体"/>
          <w:sz w:val="24"/>
          <w:szCs w:val="24"/>
        </w:rPr>
        <w:t>调整现场施工部署，增加工作面，穿插施工，加班加点，将延误的工期抢回来。</w:t>
      </w:r>
    </w:p>
    <w:p>
      <w:pPr>
        <w:pStyle w:val="Normal"/>
        <w:rPr>
          <w:rFonts w:ascii="仿宋" w:hAnsi="仿宋" w:eastAsia="仿宋" w:cs="宋体;SimSun"/>
          <w:sz w:val="24"/>
          <w:szCs w:val="24"/>
        </w:rPr>
      </w:pPr>
      <w:r>
        <w:rPr>
          <w:rFonts w:eastAsia="仿宋" w:cs="宋体;SimSun" w:ascii="仿宋" w:hAnsi="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0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00"/>
      <w:ind w:firstLine="200"/>
      <w:jc w:val="left"/>
      <w:outlineLvl w:val="1"/>
    </w:pPr>
    <w:rPr>
      <w:rFonts w:ascii="Times New Roman" w:hAnsi="Times New Roman" w:cs="Times New Roman"/>
      <w:b/>
      <w:sz w:val="32"/>
      <w:szCs w:val="24"/>
    </w:rPr>
  </w:style>
  <w:style w:type="paragraph" w:styleId="Heading3">
    <w:name w:val="Heading 3"/>
    <w:basedOn w:val="Normal"/>
    <w:next w:val="Normal"/>
    <w:qFormat/>
    <w:pPr>
      <w:keepNext w:val="true"/>
      <w:keepLines/>
      <w:numPr>
        <w:ilvl w:val="2"/>
        <w:numId w:val="1"/>
      </w:numPr>
      <w:spacing w:lineRule="auto" w:line="300"/>
      <w:jc w:val="left"/>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00"/>
      <w:jc w:val="left"/>
      <w:outlineLvl w:val="3"/>
    </w:pPr>
    <w:rPr>
      <w:rFonts w:ascii="Times New Roman" w:hAnsi="Times New Roman" w:eastAsia="宋体;SimSun" w:cs="Times New Roman"/>
      <w:b/>
      <w:bCs/>
      <w:sz w:val="32"/>
      <w:szCs w:val="28"/>
    </w:rPr>
  </w:style>
  <w:style w:type="character" w:styleId="Style10">
    <w:name w:val="默认段落字体"/>
    <w:qFormat/>
    <w:rPr/>
  </w:style>
  <w:style w:type="character" w:styleId="2Char">
    <w:name w:val="标题 2 Char"/>
    <w:basedOn w:val="Style10"/>
    <w:qFormat/>
    <w:rPr>
      <w:rFonts w:ascii="Times New Roman" w:hAnsi="Times New Roman" w:cs="Times New Roman"/>
      <w:b/>
      <w:kern w:val="2"/>
      <w:sz w:val="32"/>
      <w:szCs w:val="24"/>
    </w:rPr>
  </w:style>
  <w:style w:type="character" w:styleId="3Char">
    <w:name w:val="标题 3 Char"/>
    <w:basedOn w:val="Style10"/>
    <w:qFormat/>
    <w:rPr>
      <w:rFonts w:ascii="Times New Roman" w:hAnsi="Times New Roman" w:cs="Times New Roman"/>
      <w:b/>
      <w:bCs/>
      <w:kern w:val="2"/>
      <w:sz w:val="32"/>
      <w:szCs w:val="32"/>
    </w:rPr>
  </w:style>
  <w:style w:type="character" w:styleId="1Char">
    <w:name w:val="标题 1 Char"/>
    <w:basedOn w:val="Style10"/>
    <w:qFormat/>
    <w:rPr>
      <w:rFonts w:ascii="Times New Roman" w:hAnsi="Times New Roman" w:cs="Times New Roman"/>
      <w:b/>
      <w:bCs/>
      <w:kern w:val="2"/>
      <w:sz w:val="32"/>
      <w:szCs w:val="44"/>
    </w:rPr>
  </w:style>
  <w:style w:type="character" w:styleId="4Char">
    <w:name w:val="标题 4 Char"/>
    <w:basedOn w:val="Style10"/>
    <w:qFormat/>
    <w:rPr>
      <w:rFonts w:ascii="Times New Roman" w:hAnsi="Times New Roman" w:eastAsia="宋体;SimSun" w:cs="Times New Roman"/>
      <w:b/>
      <w:bCs/>
      <w:kern w:val="2"/>
      <w:sz w:val="32"/>
      <w:szCs w:val="28"/>
    </w:rPr>
  </w:style>
  <w:style w:type="character" w:styleId="Char">
    <w:name w:val="文档结构图 Char"/>
    <w:basedOn w:val="Style10"/>
    <w:qFormat/>
    <w:rPr>
      <w:rFonts w:ascii="宋体;SimSun" w:hAnsi="宋体;SimSun" w:eastAsia="宋体;SimSun" w:cs="Times New Roman"/>
      <w:sz w:val="18"/>
      <w:szCs w:val="18"/>
    </w:rPr>
  </w:style>
  <w:style w:type="character" w:styleId="Char1">
    <w:name w:val="无间隔 Char"/>
    <w:qFormat/>
    <w:rPr>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SimSun" w:hAnsi="宋体;SimSun"/>
      <w:sz w:val="18"/>
      <w:szCs w:val="18"/>
    </w:rPr>
  </w:style>
  <w:style w:type="paragraph" w:styleId="Style12">
    <w:name w:val="列出段落"/>
    <w:basedOn w:val="Normal"/>
    <w:qFormat/>
    <w:pPr>
      <w:ind w:firstLine="420"/>
    </w:pPr>
    <w:rPr>
      <w:rFonts w:ascii="Times New Roman" w:hAnsi="Times New Roman" w:cs="Times New Roman"/>
      <w:szCs w:val="24"/>
    </w:rPr>
  </w:style>
  <w:style w:type="paragraph" w:styleId="1">
    <w:name w:val="无间隔1"/>
    <w:qFormat/>
    <w:pPr>
      <w:widowControl w:val="false"/>
      <w:bidi w:val="0"/>
      <w:jc w:val="both"/>
    </w:pPr>
    <w:rPr>
      <w:rFonts w:ascii="Calibri" w:hAnsi="Calibri" w:eastAsia="宋体;SimSun" w:cs="Times New Roman"/>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46:00Z</dcterms:created>
  <dc:creator>xbany</dc:creator>
  <dc:description/>
  <cp:keywords/>
  <dc:language>en-US</dc:language>
  <cp:lastModifiedBy>xbany</cp:lastModifiedBy>
  <dcterms:modified xsi:type="dcterms:W3CDTF">2019-06-13T06:47:00Z</dcterms:modified>
  <cp:revision>2</cp:revision>
  <dc:subject/>
  <dc:title/>
</cp:coreProperties>
</file>