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jc w:val="center"/>
        <w:outlineLvl w:val="0"/>
        <w:rPr>
          <w:rFonts w:cs="宋体"/>
          <w:b/>
          <w:b/>
          <w:bCs w:val="false"/>
          <w:kern w:val="0"/>
          <w:sz w:val="36"/>
          <w:szCs w:val="36"/>
          <w:lang w:val="en-US"/>
        </w:rPr>
      </w:pPr>
      <w:r>
        <w:rPr>
          <w:rFonts w:eastAsia="宋体" w:cs="宋体" w:ascii="宋体" w:hAnsi="宋体"/>
          <w:b/>
          <w:color w:val="000000"/>
          <w:kern w:val="2"/>
          <w:sz w:val="36"/>
          <w:szCs w:val="36"/>
          <w:lang w:val="en-US" w:eastAsia="zh-CN" w:bidi="ar"/>
        </w:rPr>
        <w:t xml:space="preserve"> </w:t>
      </w:r>
      <w:r>
        <w:rPr>
          <w:rFonts w:ascii="Calibri" w:hAnsi="Calibri" w:cs="宋体"/>
          <w:b/>
          <w:bCs w:val="false"/>
          <w:kern w:val="0"/>
          <w:sz w:val="36"/>
          <w:szCs w:val="36"/>
          <w:lang w:val="en-US" w:eastAsia="zh-CN" w:bidi="ar"/>
        </w:rPr>
        <w:t>投标分项报价表</w:t>
      </w:r>
    </w:p>
    <w:p>
      <w:pPr>
        <w:pStyle w:val="Style15"/>
        <w:keepNext w:val="false"/>
        <w:keepLines w:val="false"/>
        <w:widowControl/>
        <w:spacing w:lineRule="auto" w:line="360" w:before="50" w:after="120"/>
        <w:ind w:left="0" w:right="0" w:hanging="0"/>
        <w:contextualSpacing/>
        <w:jc w:val="left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项目编号：</w:t>
      </w:r>
      <w:r>
        <w:rPr>
          <w:rFonts w:eastAsia="宋体" w:cs="宋体" w:ascii="宋体" w:hAnsi="宋体"/>
          <w:color w:val="000000"/>
          <w:sz w:val="24"/>
          <w:szCs w:val="24"/>
          <w:lang w:val="en-US"/>
        </w:rPr>
        <w:t>YZCG-G2018337-1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jc w:val="both"/>
        <w:outlineLvl w:val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项目名称：禹州市机动车遥感监测及网络平台建设项目（二次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18"/>
        <w:gridCol w:w="2175"/>
        <w:gridCol w:w="2213"/>
        <w:gridCol w:w="862"/>
        <w:gridCol w:w="1088"/>
        <w:gridCol w:w="1312"/>
        <w:gridCol w:w="1304"/>
        <w:gridCol w:w="1797"/>
      </w:tblGrid>
      <w:tr>
        <w:trPr>
          <w:trHeight w:val="8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firstLine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规格型号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参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单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firstLine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总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120" w:right="0" w:hanging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产地及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120" w:right="0" w:hanging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厂家</w:t>
            </w:r>
          </w:p>
        </w:tc>
      </w:tr>
      <w:tr>
        <w:trPr>
          <w:trHeight w:val="571" w:hRule="atLeast"/>
        </w:trPr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一、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尾气遥感监测大数据平台系统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站点分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点位及运行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数据质量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4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监测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综合查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统计分析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报警预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数据传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视频监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车辆信息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外埠车辆信息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GIS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展现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后台系统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可视化分析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9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二、网络平台配套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网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星禾定制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应用服务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PowerEdge 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R7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福建、戴尔（中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国）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数据库服务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PowerEdge 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R7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福建、戴尔（中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国）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交换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5730S-68C-E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2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2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深圳、华为技术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防火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HUAWEI 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USG66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深圳、华为技术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UP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YDC9110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8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8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深圳、深圳科士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达科技股份有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显示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DHL550UDM-E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浙江、浙江大华技术股份有限公司</w:t>
            </w:r>
          </w:p>
        </w:tc>
      </w:tr>
      <w:tr>
        <w:trPr>
          <w:trHeight w:val="551" w:hRule="atLeast"/>
        </w:trPr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三、固定水平式遥感监测系统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1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固定式遥感监测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2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2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速度加速度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牌照自动识别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恒温控制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2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2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系统校准单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环境气象测量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4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4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空气质量微型监测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RX3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1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15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北京、北京清环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宜境技术有限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主控计算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IPC-610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8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8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台湾、研华股份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机动车尾气遥感监测系统软件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13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13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L/F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立杆、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屏以及其立杆和标志标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星禾定制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4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4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现场安防监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高清球机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DS-2DE75XYZIW-ABC/VWS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硬盘录像机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DS-9608N-I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4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杭州、杭州海康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威视数字技术股份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现场基础施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星禾定制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2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25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道路流量监测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4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4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黑烟车智能抓拍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2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20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便携式尾气监测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MQY-201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MQW-511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MQZ-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9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9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浙江、浙江浙大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鸣泉科技有限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网络使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星禾定制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12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四、移动式机动车尾气遥感检测系统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移动式机动车尾气遥感监测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28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28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速度加速度测试单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牌照自动识别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7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系统校准单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5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5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环境气象测量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4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4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空气质量微型监测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RX3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1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15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北京、北京清环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宜境技术有限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主控计算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IPC-610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8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8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台湾、研华股份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激光打印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LJ4000D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5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北京、联想（北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京）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机动车尾气遥感监测系统软件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1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10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道路流量监测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STGR6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3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专用装载车及改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ZK5042XJC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55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55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郑州宇通客车股份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车顶监控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视频采集设备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DS-2DE75XYZIW-ABC/VWS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网络硬盘录像机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DS-9608N-I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1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杭州、杭州海康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威视数字技术股份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标准气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兆格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8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2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25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北京、北京兆格气体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警用隔离墩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星禾定制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5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通讯联网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星禾定制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5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5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五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运维服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星禾定制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“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19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95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南、星禾环保科技有限公司</w:t>
            </w:r>
          </w:p>
        </w:tc>
      </w:tr>
      <w:tr>
        <w:trPr>
          <w:trHeight w:val="545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合计</w:t>
            </w:r>
          </w:p>
        </w:tc>
        <w:tc>
          <w:tcPr>
            <w:tcW w:w="10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firstLine="12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大写：肆佰叁拾玖万元整      小写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39000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元</w:t>
            </w:r>
          </w:p>
        </w:tc>
      </w:tr>
    </w:tbl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zh-CN" w:eastAsia="zh-CN"/>
        </w:rPr>
      </w:pPr>
      <w:r>
        <w:rPr>
          <w:rFonts w:ascii="宋体" w:hAnsi="宋体" w:cs="宋体"/>
          <w:kern w:val="2"/>
          <w:sz w:val="24"/>
          <w:szCs w:val="24"/>
          <w:lang w:val="zh-CN" w:eastAsia="zh-CN" w:bidi="ar"/>
        </w:rPr>
        <w:t>投标人（公章）：星禾环保科技有限公司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4"/>
          <w:szCs w:val="24"/>
          <w:lang w:val="zh-CN" w:eastAsia="zh-CN" w:bidi="ar"/>
        </w:rPr>
      </w:pPr>
      <w:r>
        <w:rPr>
          <w:rFonts w:ascii="宋体" w:hAnsi="宋体" w:cs="宋体"/>
          <w:kern w:val="2"/>
          <w:sz w:val="24"/>
          <w:szCs w:val="24"/>
          <w:lang w:val="zh-CN" w:eastAsia="zh-CN" w:bidi="ar"/>
        </w:rPr>
        <w:t>投标人法定代表人（或授权代表）签字：李珅煜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31:00Z</dcterms:created>
  <dc:creator>H＇s   Lee.</dc:creator>
  <dc:description/>
  <dc:language>en-US</dc:language>
  <cp:lastModifiedBy>H＇s   Lee.</cp:lastModifiedBy>
  <dcterms:modified xsi:type="dcterms:W3CDTF">2019-06-12T08:3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