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服务承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根据谈判文件规定及供应商自身条件编制）</w:t>
      </w:r>
    </w:p>
    <w:p>
      <w:pPr>
        <w:pStyle w:val="Normal"/>
        <w:tabs>
          <w:tab w:val="clear" w:pos="420"/>
          <w:tab w:val="left" w:pos="157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致</w:t>
      </w:r>
      <w:r>
        <w:rPr>
          <w:rFonts w:ascii="宋体;SimSun" w:hAnsi="宋体;SimSun" w:cs="宋体;SimSun"/>
          <w:sz w:val="24"/>
          <w:u w:val="single"/>
        </w:rPr>
        <w:t>禹州市水库移民后期扶持工程建设管理局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2"/>
        <w:spacing w:lineRule="auto" w:line="360"/>
        <w:ind w:firstLine="540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b/>
          <w:szCs w:val="24"/>
        </w:rPr>
        <w:t>（</w:t>
      </w:r>
      <w:r>
        <w:rPr>
          <w:rFonts w:eastAsia="宋体;SimSun" w:cs="宋体;SimSun" w:ascii="宋体;SimSun" w:hAnsi="宋体;SimSun"/>
          <w:b/>
          <w:szCs w:val="24"/>
        </w:rPr>
        <w:t>1</w:t>
      </w:r>
      <w:r>
        <w:rPr>
          <w:rFonts w:ascii="宋体;SimSun" w:hAnsi="宋体;SimSun" w:cs="宋体;SimSun" w:eastAsia="宋体;SimSun"/>
          <w:b/>
          <w:szCs w:val="24"/>
        </w:rPr>
        <w:t>）对扬尘治理的防治承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做好施工现场扬尘治理，保护和改善大气环境治量，在施工中，我们承诺在施工现场要做到：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施工现场做到围挡封闭。主要路段施工现场围挡过度不低于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米，一般路段施工现场围挡高度不低于</w:t>
      </w: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米。围挡底边封闭并设置防溢沉淀井，保证泥浆不漏。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施工现场出入口道路做到混凝土硬化并配备车辆冲洗设施。对驶出施工现场的机动车辆冲洗干净后上路。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施工现场内道路、加工区做到混凝土硬化。硬化后的地面，做到无浮土、积土，裸露场地做到覆盖或绿化措施。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施工现场设置洒水降尘设施，安排专人定时洒水降尘。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施工现场土方开挖后尽快完成回填，不能及时回填的场地，采取覆盖等防尘措施；砂石等散体材料集中堆放覆盖。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渣土等建筑垃圾集中、分类堆放，严密遮盖，采用封闭式管道或袋装清运，严禁高处抛洒。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（七）施工现场禁止焚烧沥青、油毡、橡胶、塑料、皮革、垃圾以及其他产生有毒有害烟尘和恶臭气体的物质。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施工现场使用商品混凝土和预拌砂浆，搅拌混凝土和砂浆采取封闭。降尘措施。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运进或运出工地的土方、砂石、粉煤灰、建筑垃圾等易产生扬尘的材料，做到的封闭运输。</w:t>
      </w:r>
    </w:p>
    <w:p>
      <w:pPr>
        <w:pStyle w:val="2"/>
        <w:spacing w:lineRule="auto" w:line="360"/>
        <w:ind w:firstLine="463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b/>
          <w:szCs w:val="24"/>
        </w:rPr>
        <w:t>（</w:t>
      </w:r>
      <w:r>
        <w:rPr>
          <w:rFonts w:eastAsia="宋体;SimSun" w:cs="宋体;SimSun" w:ascii="宋体;SimSun" w:hAnsi="宋体;SimSun"/>
          <w:b/>
          <w:szCs w:val="24"/>
        </w:rPr>
        <w:t>2</w:t>
      </w:r>
      <w:r>
        <w:rPr>
          <w:rFonts w:ascii="宋体;SimSun" w:hAnsi="宋体;SimSun" w:cs="宋体;SimSun" w:eastAsia="宋体;SimSun"/>
          <w:b/>
          <w:szCs w:val="24"/>
        </w:rPr>
        <w:t>）对施工现场标准化管理作出服务承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质量保证措施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产品质量是企业生存的根本，为了保证工程质量，项目部制定了以下施工现场质量管理措施。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、建立健全技术保证，质量监督体系。项目经理部设土建及安装工程专业负责人、质检员，操作班组设兼职质检员，形成专管成线，群管成网的质量管理网络。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、认真审学图纸及有关资料，对工程有全面的了解，并针对每个工序、每个分项的具体特点，编制相应的措施，对特殊部位编写专门的施工方案和技术交底，对每道工序质量进行分析，制定相应的解决质量问题的预控措施。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、严格技术交底制度，对操作人员进行详细的技术交底，做到按施工规范、操作规程检查。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、坚持对原材料、成品的证件（两证一单）、试化验进行验收、复检合格后方可使用的程序，不合格的材料严禁入场。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、加强施工过程中的质量管理，实行质量跟踪检查、走动管理、旁站监督。对重点部位的施工实行专项技术交底，以“细”、“全”、“符合规范”为出发点，把施工中可能出现的问题预先考虑，研究解决，做到超前预控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）、建立工序检查制度。开展“自检、互检、专检”三检制度，工序交接使办理交接手续，上道工序不合格，严禁进入下道工序施工。通过三检制度，杜绝不合格的报验，做到成活须成优。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）、实行质量否决权，严格质量管理制度，做到以质量保工期，以质量求生存。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）、 工程实行样板领路制度。根据市建委质检站要求，先作样板建，经监理验收合格后，方可大面积施工，施工过程中，强化质量意识，加大管理力度，全方位、高标准全面提高工程质量。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）、对影响质量的关键部位和分项工程，制定项目的内部控制标准，按标准施工。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、对工程实行三不放过的原则：１）对不按图施工、不符合施工规范、操作规程、质量评定标准不放过。２）对甲方、设计、监理等单位提出的口头或书面质量问题，得不到及时有效整改不放过；３）对于合理的工作安排，得不到及时落实不放过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设置试块标养室，使用成品养护箱，保证温度正常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资料管理保证措施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、资料的编制与整改应实行专人负责制，施工现场专人负责管理技术资料工作，并负责汇集、整理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、工程技术资料的填写要做到字迹工整，图样清新，所有书写一律用黑色碳素笔填写，填写内容应齐全、准确、真实且无未了事项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、及时组织填写工程技术资料，并认真核查，并分类整理归档，在每分部分项验收前，将工程资料及时提交监理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、设计图纸，由项目部技术人员负责接受，并对图纸丢失及完备情况作记录，并及时移交资料员，由其分发给项目部施工预算及各专业，做好发文记录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、设计变更，由资料员按专业分类整理，按先后顺序编号，由各专业施工人员在图纸上进行标识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）、监理通知，由施工员落实执行，并回执，对监理提出的各项质量、进度、安全等情况认真予落实。监理通知由施工员予以编号保存，待工程竣工后一并交由资料员整理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）、会议纪要、会议记录由资料员统一收集、整理、登记并负责传阅，使各专业人员了解每次会议精神，并落实解决会议中提出的问题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、技术规范、规程，根据工程实际情况选择，由资料员统一管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施工管理技术措施：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本工程质量目标为“确保优质结构，争创青岛杯”，为达到这一目标，现场管理必须坚持高起点、高标准、严要求。同时将以</w:t>
      </w:r>
      <w:r>
        <w:rPr>
          <w:rFonts w:cs="宋体;SimSun" w:ascii="宋体;SimSun" w:hAnsi="宋体;SimSun"/>
          <w:sz w:val="24"/>
        </w:rPr>
        <w:t>GB/TISO—9002</w:t>
      </w:r>
      <w:r>
        <w:rPr>
          <w:rFonts w:ascii="宋体;SimSun" w:hAnsi="宋体;SimSun" w:cs="宋体;SimSun"/>
          <w:sz w:val="24"/>
        </w:rPr>
        <w:t xml:space="preserve">质量管理体系为标准进行施工管理并全面贯彻本公司“练内功、抓管理、创精品、争一流”的质量方针，真正使施工管理和技术管理程序化、标准化、规范化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、建立以项目经理为领导核心的施工技术管理体系，统一组织各施工队及内部管理人员，协调内外关系，全面严格地抓好整个施工过程，确保每道工序受控，重要的分部分项工程制定可行的施工方案，并对各级管理人员，操作人员层层交底落实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、建立每周例会制度，加强甲、乙双方内部交流，解决协调生产中遇到的问题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现场</w:t>
      </w:r>
      <w:r>
        <w:rPr>
          <w:rFonts w:cs="宋体;SimSun" w:ascii="宋体;SimSun" w:hAnsi="宋体;SimSun"/>
          <w:sz w:val="24"/>
        </w:rPr>
        <w:t>QC</w:t>
      </w:r>
      <w:r>
        <w:rPr>
          <w:rFonts w:ascii="宋体;SimSun" w:hAnsi="宋体;SimSun" w:cs="宋体;SimSun"/>
          <w:sz w:val="24"/>
        </w:rPr>
        <w:t xml:space="preserve">质量管理小组，狠抓钢筋、模板和墙、地面装修等主要分项的质量控制及技术难点的克服、根治质量通病并在实践中推广、完善新材料、新技术的应用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、依据进度编制周、月作业计划，加强调度与管理，维护计划的严肃性，做到不折不扣地计划施工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）、做好甲乙方及监理公司的内部文件往来的接收发放记录，规范现场计量器具及施工机械的检验、保管和使用工作，并做好登记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）、施工人员作业前要熟悉图纸、学习有关规范 、验收标准、熟练掌握操作工艺规程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、各道工序施工前做好技术、质量交底，隐蔽工程验收。</w:t>
      </w:r>
    </w:p>
    <w:p>
      <w:pPr>
        <w:pStyle w:val="2"/>
        <w:spacing w:lineRule="auto" w:line="360"/>
        <w:ind w:firstLine="463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b/>
          <w:szCs w:val="24"/>
        </w:rPr>
        <w:t>（</w:t>
      </w:r>
      <w:r>
        <w:rPr>
          <w:rFonts w:eastAsia="宋体;SimSun" w:cs="宋体;SimSun" w:ascii="宋体;SimSun" w:hAnsi="宋体;SimSun"/>
          <w:b/>
          <w:szCs w:val="24"/>
        </w:rPr>
        <w:t>3</w:t>
      </w:r>
      <w:r>
        <w:rPr>
          <w:rFonts w:ascii="宋体;SimSun" w:hAnsi="宋体;SimSun" w:cs="宋体;SimSun" w:eastAsia="宋体;SimSun"/>
          <w:b/>
          <w:szCs w:val="24"/>
        </w:rPr>
        <w:t>）对政府投资项目工程变更作出服务承诺</w:t>
      </w:r>
    </w:p>
    <w:p>
      <w:pPr>
        <w:pStyle w:val="2"/>
        <w:spacing w:lineRule="auto" w:line="360"/>
        <w:ind w:firstLine="461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对政府投资项目工程变更情的服务承诺，如果我公司中标，我公司严格按照签订的合同进行工程的施工，保质保量完成工程项目。</w:t>
      </w:r>
    </w:p>
    <w:p>
      <w:pPr>
        <w:pStyle w:val="2"/>
        <w:spacing w:lineRule="auto" w:line="360"/>
        <w:ind w:firstLine="463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b/>
          <w:szCs w:val="24"/>
        </w:rPr>
        <w:t>（</w:t>
      </w:r>
      <w:r>
        <w:rPr>
          <w:rFonts w:eastAsia="宋体;SimSun" w:cs="宋体;SimSun" w:ascii="宋体;SimSun" w:hAnsi="宋体;SimSun"/>
          <w:b/>
          <w:szCs w:val="24"/>
        </w:rPr>
        <w:t>4</w:t>
      </w:r>
      <w:r>
        <w:rPr>
          <w:rFonts w:ascii="宋体;SimSun" w:hAnsi="宋体;SimSun" w:cs="宋体;SimSun" w:eastAsia="宋体;SimSun"/>
          <w:b/>
          <w:szCs w:val="24"/>
        </w:rPr>
        <w:t>）对降低业主投入，保证工期和工程质量做出承诺</w:t>
      </w:r>
    </w:p>
    <w:p>
      <w:pPr>
        <w:pStyle w:val="2"/>
        <w:spacing w:lineRule="auto" w:line="360"/>
        <w:ind w:firstLine="461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①</w:t>
      </w:r>
      <w:r>
        <w:rPr>
          <w:rFonts w:ascii="宋体;SimSun" w:hAnsi="宋体;SimSun" w:cs="宋体;SimSun" w:eastAsia="宋体;SimSun"/>
          <w:szCs w:val="24"/>
        </w:rPr>
        <w:t>承诺替甲方排忧解难，且措施合理可行的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公司进场后将积极协调好地方关系，不给招标人增加负担，施工过程中如需要农民工将尽量使用当地的农民工。我公司在此承诺完全有能力处理好地方关系，不与当地农民工发生过激的行为。</w:t>
      </w:r>
    </w:p>
    <w:p>
      <w:pPr>
        <w:pStyle w:val="2"/>
        <w:spacing w:lineRule="auto" w:line="360"/>
        <w:ind w:left="-2" w:firstLine="538"/>
        <w:rPr/>
      </w:pPr>
      <w:r>
        <w:rPr>
          <w:rFonts w:eastAsia="宋体;SimSun" w:cs="宋体;SimSun" w:ascii="宋体;SimSun" w:hAnsi="宋体;SimSun"/>
          <w:szCs w:val="24"/>
        </w:rPr>
        <w:t>②</w:t>
      </w:r>
      <w:r>
        <w:rPr>
          <w:rFonts w:ascii="宋体;SimSun" w:hAnsi="宋体;SimSun" w:cs="宋体;SimSun" w:eastAsia="宋体;SimSun"/>
          <w:szCs w:val="24"/>
        </w:rPr>
        <w:t>保质量、进度、安全等承诺（</w:t>
      </w:r>
      <w:r>
        <w:rPr>
          <w:rFonts w:eastAsia="宋体;SimSun" w:cs="宋体;SimSun" w:ascii="宋体;SimSun" w:hAnsi="宋体;SimSun"/>
          <w:szCs w:val="24"/>
        </w:rPr>
        <w:t>1</w:t>
      </w:r>
      <w:r>
        <w:rPr>
          <w:rFonts w:ascii="宋体;SimSun" w:hAnsi="宋体;SimSun" w:cs="宋体;SimSun" w:eastAsia="宋体;SimSun"/>
          <w:szCs w:val="24"/>
        </w:rPr>
        <w:t>）</w:t>
      </w:r>
      <w:r>
        <w:rPr>
          <w:rFonts w:ascii="宋体;SimSun" w:hAnsi="宋体;SimSun" w:cs="宋体;SimSun" w:eastAsia="宋体;SimSun"/>
          <w:b/>
          <w:szCs w:val="24"/>
        </w:rPr>
        <w:t>质量承诺</w:t>
      </w:r>
      <w:r>
        <w:rPr>
          <w:rFonts w:ascii="宋体;SimSun" w:hAnsi="宋体;SimSun" w:cs="宋体;SimSun" w:eastAsia="宋体;SimSun"/>
          <w:szCs w:val="24"/>
        </w:rPr>
        <w:t>：接受招标文件的所有文件，我们将按国家相关验收规范要求，认真组织施工，严把材料质量、施工质量，精心施工，创精品工程，保证本工程质量达到合格工程；如果达不到施工要求，甲方有权对我方处罚</w:t>
      </w:r>
      <w:r>
        <w:rPr>
          <w:rFonts w:eastAsia="宋体;SimSun" w:cs="宋体;SimSun" w:ascii="宋体;SimSun" w:hAnsi="宋体;SimSun"/>
          <w:szCs w:val="24"/>
        </w:rPr>
        <w:t>1000-5000</w:t>
      </w:r>
      <w:r>
        <w:rPr>
          <w:rFonts w:ascii="宋体;SimSun" w:hAnsi="宋体;SimSun" w:cs="宋体;SimSun" w:eastAsia="宋体;SimSun"/>
          <w:szCs w:val="24"/>
        </w:rPr>
        <w:t>元的罚款。</w:t>
      </w:r>
    </w:p>
    <w:p>
      <w:pPr>
        <w:pStyle w:val="2"/>
        <w:spacing w:lineRule="auto" w:line="360"/>
        <w:ind w:firstLine="540"/>
        <w:rPr/>
      </w:pPr>
      <w:r>
        <w:rPr>
          <w:rFonts w:ascii="宋体;SimSun" w:hAnsi="宋体;SimSun" w:cs="宋体;SimSun" w:eastAsia="宋体;SimSun"/>
          <w:szCs w:val="24"/>
        </w:rPr>
        <w:t>（</w:t>
      </w:r>
      <w:r>
        <w:rPr>
          <w:rFonts w:eastAsia="宋体;SimSun" w:cs="宋体;SimSun" w:ascii="宋体;SimSun" w:hAnsi="宋体;SimSun"/>
          <w:szCs w:val="24"/>
        </w:rPr>
        <w:t>2</w:t>
      </w:r>
      <w:r>
        <w:rPr>
          <w:rFonts w:ascii="宋体;SimSun" w:hAnsi="宋体;SimSun" w:cs="宋体;SimSun" w:eastAsia="宋体;SimSun"/>
          <w:szCs w:val="24"/>
        </w:rPr>
        <w:t>）</w:t>
      </w:r>
      <w:r>
        <w:rPr>
          <w:rFonts w:ascii="宋体;SimSun" w:hAnsi="宋体;SimSun" w:cs="宋体;SimSun" w:eastAsia="宋体;SimSun"/>
          <w:b/>
          <w:szCs w:val="24"/>
        </w:rPr>
        <w:t>进度承诺</w:t>
      </w:r>
      <w:r>
        <w:rPr>
          <w:rFonts w:ascii="宋体;SimSun" w:hAnsi="宋体;SimSun" w:cs="宋体;SimSun" w:eastAsia="宋体;SimSun"/>
          <w:szCs w:val="24"/>
        </w:rPr>
        <w:t>：如果我公司中标，根据设计进度，在接到中标通知书后，按照业主要求进场施工，保证保质、保量按工期完工，如不能按时完工，我方愿承担全部责任。</w:t>
      </w:r>
    </w:p>
    <w:p>
      <w:pPr>
        <w:pStyle w:val="2"/>
        <w:spacing w:lineRule="auto" w:line="360"/>
        <w:ind w:firstLine="540"/>
        <w:rPr/>
      </w:pPr>
      <w:r>
        <w:rPr>
          <w:rFonts w:ascii="宋体;SimSun" w:hAnsi="宋体;SimSun" w:cs="宋体;SimSun" w:eastAsia="宋体;SimSun"/>
          <w:szCs w:val="24"/>
        </w:rPr>
        <w:t>（</w:t>
      </w:r>
      <w:r>
        <w:rPr>
          <w:rFonts w:eastAsia="宋体;SimSun" w:cs="宋体;SimSun" w:ascii="宋体;SimSun" w:hAnsi="宋体;SimSun"/>
          <w:szCs w:val="24"/>
        </w:rPr>
        <w:t>3</w:t>
      </w:r>
      <w:r>
        <w:rPr>
          <w:rFonts w:ascii="宋体;SimSun" w:hAnsi="宋体;SimSun" w:cs="宋体;SimSun" w:eastAsia="宋体;SimSun"/>
          <w:szCs w:val="24"/>
        </w:rPr>
        <w:t>）</w:t>
      </w:r>
      <w:r>
        <w:rPr>
          <w:rFonts w:ascii="宋体;SimSun" w:hAnsi="宋体;SimSun" w:cs="宋体;SimSun" w:eastAsia="宋体;SimSun"/>
          <w:b/>
          <w:szCs w:val="24"/>
        </w:rPr>
        <w:t>安全承诺</w:t>
      </w:r>
      <w:r>
        <w:rPr>
          <w:rFonts w:ascii="宋体;SimSun" w:hAnsi="宋体;SimSun" w:cs="宋体;SimSun" w:eastAsia="宋体;SimSun"/>
          <w:szCs w:val="24"/>
        </w:rPr>
        <w:t>：确保施工现场清洁，及时清理废弃物，做好文明施工，确保施工区域内部及处部道路清洁、安全，做好安全施工，履行施工合同的约定，如出现安全事故，我方愿付全部责任。</w:t>
      </w:r>
    </w:p>
    <w:p>
      <w:pPr>
        <w:pStyle w:val="2"/>
        <w:spacing w:lineRule="auto" w:line="360"/>
        <w:ind w:left="-2" w:firstLine="538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保证不挂靠、不转包、不违法分包等承诺  如果我方中标后，我方保证按合同约定履行义务，完成中标项目。不向他人转让中标项目，不将中标项目肢解后分别向他人转让。该工程不挂靠、不转包、不违法分包。如若违反，业主有权终止合同，所有损失由我方承担。</w:t>
      </w:r>
    </w:p>
    <w:p>
      <w:pPr>
        <w:pStyle w:val="2"/>
        <w:spacing w:lineRule="auto" w:line="360"/>
        <w:ind w:left="-2" w:firstLine="538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6</w:t>
      </w:r>
      <w:r>
        <w:rPr>
          <w:rFonts w:ascii="宋体;SimSun" w:hAnsi="宋体;SimSun" w:cs="宋体;SimSun" w:eastAsia="宋体;SimSun"/>
          <w:szCs w:val="24"/>
        </w:rPr>
        <w:t>、若我公司有幸中标，在施工过程中将严格按照投标时承诺服务，确保工程质量合格及后期工程保修合格，若有违背，招标人可以随时解除施工合同，我公司无条件接受当地建设行政部门的处罚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③</w:t>
      </w:r>
      <w:r>
        <w:rPr>
          <w:rFonts w:ascii="宋体;SimSun" w:hAnsi="宋体;SimSun" w:cs="宋体;SimSun"/>
          <w:b/>
          <w:kern w:val="0"/>
          <w:sz w:val="24"/>
        </w:rPr>
        <w:t>工程质量保修期内的优惠及服务承诺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属于保修范围和内容的项目，我公司承诺在接到修理通知之日后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天内派人修理。如我公司无在约定期限内派人修理，发包人可委托其他人员修理，保修费用从质量保修金内扣除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发生须紧急抢修事故，我公司承诺接到事故通知后，立即到达事故现场抢修。非我公司施工质量引起的事故，抢修费用由发包人承担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在国家规定的工程合理使用期限内。因我公司原因致使工程在合理使用期限内造成人身和财产损害的，我公司承诺承担损害赔偿责任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程竣工后，我方将负责工程质量保修，以优质的服务，实现我们的承诺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司设立了专门的机构专职主管用户投诉和回访事宜，组织工程定期（半年）回访，回访方式采取直接回访或回访组回访，及时反馈用户意见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程回访中，发现缺陷后，应对发现的缺陷加以认真量度、记录、较为严重的应加以照片、录像形式记录，将情况填入维修任务书，由专业技术人员分析存在的问题，找出主要原因，制定措施。由我公司组织专业人员组成维修队，指定专人负责，维修队按维修任务书内容进行维修工作，维修质量、工期、安全都应满足业主要求，特别注意维修期间应维持业主环境的整洁，力求不影响业主和用户的使用。</w:t>
      </w:r>
    </w:p>
    <w:p>
      <w:pPr>
        <w:pStyle w:val="2"/>
        <w:spacing w:lineRule="auto" w:line="360"/>
        <w:ind w:firstLine="463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b/>
          <w:szCs w:val="24"/>
        </w:rPr>
        <w:t>（</w:t>
      </w:r>
      <w:r>
        <w:rPr>
          <w:rFonts w:eastAsia="宋体;SimSun" w:cs="宋体;SimSun" w:ascii="宋体;SimSun" w:hAnsi="宋体;SimSun"/>
          <w:b/>
          <w:szCs w:val="24"/>
        </w:rPr>
        <w:t>5</w:t>
      </w:r>
      <w:r>
        <w:rPr>
          <w:rFonts w:ascii="宋体;SimSun" w:hAnsi="宋体;SimSun" w:cs="宋体;SimSun" w:eastAsia="宋体;SimSun"/>
          <w:b/>
          <w:szCs w:val="24"/>
        </w:rPr>
        <w:t>）投标人针对招标项目的特点和要求，结合自身条件和潜力做出的优惠和服务承诺</w:t>
      </w:r>
    </w:p>
    <w:p>
      <w:pPr>
        <w:pStyle w:val="2"/>
        <w:spacing w:lineRule="auto" w:line="360"/>
        <w:ind w:firstLine="463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szCs w:val="24"/>
        </w:rPr>
        <w:t>①</w:t>
      </w:r>
      <w:r>
        <w:rPr>
          <w:rFonts w:ascii="宋体;SimSun" w:hAnsi="宋体;SimSun" w:cs="宋体;SimSun" w:eastAsia="宋体;SimSun"/>
          <w:b/>
          <w:szCs w:val="24"/>
        </w:rPr>
        <w:t>对农民工工资保证的承诺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旦确定本公司中标，我公司为保证不拖欠农民工资及其他职工工资，特作以下承诺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截止本工程开标之日止，本企业无拖欠民工工资及其他其工工资，无克扣民工工资的行为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我公司按规定的数额及时足额缴纳民工工资保障金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我公司承包的工程，一旦出现拖欠民工工资及其他职工工资，建设行政主管部门可从民工工资保障金中先予以划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②</w:t>
      </w:r>
      <w:r>
        <w:rPr>
          <w:rFonts w:ascii="宋体;SimSun" w:hAnsi="宋体;SimSun" w:cs="宋体;SimSun"/>
          <w:b/>
          <w:kern w:val="0"/>
          <w:sz w:val="24"/>
        </w:rPr>
        <w:t>其他实质性优惠服务承诺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班子成员服务管理承诺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我方保证，拟派的项目经理及项目部成员均为本公司人员：保证中途不更换项目经理和项目部成员；保证此次投标活动不存在挂靠和被挂靠现象；保证中标后不转包、分包工程；如果我方中标，在合同签订以前，招标人发现上述现象中的任何一项，招标人有权无条件取消我方中标资格，有权在中标候选人另行选择中标人；若在合同签订后发现上述现象中的任何一项，招标人有权无条件终止合同，并不予支付工程款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如果我方中标，我方保证拟派的项目经理在现场办公，时间每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以上。我方保证，所提供的资料真实可靠，如有虚假，招标人有权无条件取消我方中标资格。</w:t>
      </w:r>
    </w:p>
    <w:p>
      <w:pPr>
        <w:pStyle w:val="Normal"/>
        <w:widowControl/>
        <w:spacing w:lineRule="auto" w:line="360"/>
        <w:ind w:firstLine="56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ind w:firstLine="130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ind w:firstLine="13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13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13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13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全称：河南志卓建设工程有限公司  （盖 章）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                        （签 字）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2880"/>
        <w:rPr/>
      </w:pPr>
      <w:r>
        <w:rPr>
          <w:rFonts w:cs="宋体;SimSun" w:ascii="宋体;SimSun" w:hAnsi="宋体;SimSun"/>
          <w:sz w:val="24"/>
        </w:rPr>
        <w:t xml:space="preserve">2019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黑体;SimHei"/>
          <w:bCs/>
          <w:kern w:val="0"/>
          <w:sz w:val="24"/>
        </w:rPr>
      </w:pPr>
      <w:r>
        <w:rPr>
          <w:rFonts w:cs="黑体;SimHei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黑体;SimHei"/>
          <w:bCs/>
          <w:kern w:val="0"/>
          <w:sz w:val="24"/>
        </w:rPr>
      </w:pPr>
      <w:r>
        <w:rPr>
          <w:rFonts w:cs="黑体;SimHei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20"/>
      <w:ind w:firstLine="247"/>
    </w:pPr>
    <w:rPr>
      <w:rFonts w:ascii="新宋体" w:hAnsi="新宋体" w:eastAsia="新宋体" w:cs="新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15:00Z</dcterms:created>
  <dc:creator>微软用户</dc:creator>
  <dc:description/>
  <cp:keywords/>
  <dc:language>en-US</dc:language>
  <cp:lastModifiedBy>微软用户</cp:lastModifiedBy>
  <dcterms:modified xsi:type="dcterms:W3CDTF">2019-06-03T09:17:00Z</dcterms:modified>
  <cp:revision>1</cp:revision>
  <dc:subject/>
  <dc:title>服务承诺</dc:title>
</cp:coreProperties>
</file>