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投标</w:t>
      </w:r>
      <w:r>
        <w:rPr>
          <w:rFonts w:ascii="宋体" w:hAnsi="宋体" w:cs="宋体"/>
          <w:b/>
          <w:sz w:val="24"/>
          <w:szCs w:val="24"/>
        </w:rPr>
        <w:t>报价一览表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082"/>
      </w:tblGrid>
      <w:tr>
        <w:trPr>
          <w:trHeight w:val="65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禹州市磨街美丽乡村孙庄村水塘护栏工程</w:t>
            </w:r>
          </w:p>
        </w:tc>
      </w:tr>
      <w:tr>
        <w:trPr>
          <w:trHeight w:val="50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购编号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YZCG-T2019076</w:t>
            </w:r>
          </w:p>
        </w:tc>
      </w:tr>
      <w:tr>
        <w:trPr>
          <w:trHeight w:val="87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谈判总报价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写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贰拾万零伍佰元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写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50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元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    </w:t>
            </w:r>
          </w:p>
        </w:tc>
      </w:tr>
      <w:tr>
        <w:trPr>
          <w:trHeight w:val="59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期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以签订合同为准</w:t>
            </w:r>
          </w:p>
        </w:tc>
      </w:tr>
      <w:tr>
        <w:trPr>
          <w:trHeight w:val="51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</w:tr>
    </w:tbl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供应商名称（公章）：</w:t>
      </w:r>
      <w:r>
        <w:rPr>
          <w:rFonts w:ascii="宋体" w:hAnsi="宋体" w:cs="宋体"/>
          <w:sz w:val="24"/>
          <w:szCs w:val="24"/>
          <w:lang w:eastAsia="zh-CN"/>
        </w:rPr>
        <w:t>河南大东建筑工程有限公司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定代表人 （或授权代表）签字：</w:t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</w:t>
      </w:r>
      <w:r>
        <w:rPr>
          <w:rFonts w:eastAsia="宋体"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17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1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sz w:val="24"/>
          <w:szCs w:val="24"/>
          <w:lang w:val="en-US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 w:bidi="ar"/>
        </w:rPr>
        <w:t>服务承诺：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我公司郑重承诺：一旦中标，将组织强有力高效的项目经理部，调遣专业精干的施工队伍和精良的机械设备，科学组织、文明施工，保安全、保质量、保进度按期完成合同规定的各项任务，并承诺以下条款： 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b/>
          <w:b/>
          <w:sz w:val="24"/>
          <w:szCs w:val="24"/>
          <w:lang w:val="en-US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"/>
        </w:rPr>
        <w:t>、保修期承诺：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我公司在完成此次工程后，保修期限将按照当地保修期限标准执行。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b/>
          <w:b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质保期内承诺：工程竣工后，我方将负责工程质量保修，以优质的服务，实现我们的承诺。公司设立了专门的机构专职主管用户投诉和回访事宜，组织工程定期（半年）回访，回访方式采取直接回访或回访组回访，及时反馈用户意见。工程回访中，发现缺陷后，应对发现的缺陷加以认真量度、记录、较为严重的应加以照片、录像形式记录，将情况填入维修任务书，由专业技术人员分析存在的问题，找出主要原因，制定措施。由我公司组织专业人员组成维修队，指定专人负责，维修队按维修任务书内容进行维修工作，维修质量、工期、安全都应满足业主要求，特别注意维修期间应维持业主环境的整洁，力求不影响业主和用户的使用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b/>
          <w:b/>
          <w:sz w:val="24"/>
          <w:szCs w:val="24"/>
          <w:lang w:val="en-US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"/>
        </w:rPr>
        <w:t>、扬尘治理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根据《大气污染防治工作考核责任追究办法（暂行）》文件及市政管养中心有关要求，为全面贯彻实验区大气污染防治工作要求，尽快改善我省大气环境质量，切实保障人民群众身体健康，我方愿意接受各职能部门的督查督导，施工中承诺如下：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）、做到围挡设置整齐规范，颜色统一；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）、围挡内设施、设备、物料摆放有序，采取覆盖、洒水措施；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）、施工垃圾及时清扫外运；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jc w:val="both"/>
        <w:outlineLvl w:val="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、施工完毕后做到场清地净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jc w:val="both"/>
        <w:outlineLvl w:val="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"/>
        </w:rPr>
        <w:t xml:space="preserve">、替甲方排忧解难的服务承诺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jc w:val="both"/>
        <w:outlineLvl w:val="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、连续施工承诺：一旦业主确认我公司为中标单位，我公司将筹集用于本项目施工的专项资金，该项资金未有项目经理签字任何人不得支取，专款专用，确保工程施工中不以资金原因而中断，从而保证在招标人资金暂不到位时，仍能保证工程正常进行，以减轻招标人资金压力。 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jc w:val="both"/>
        <w:outlineLvl w:val="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、协调处理好周边关系，如遇影响到工程正常进行的问题，我方全力自行解决，所发生的全部费用完全有我方承担；接受业主、监理的指导和协调，保证工程正常施工；在施工过程中，对可能触及到的各种管道、线路。施工前项目部将充分了解并在施工时给予明确的标识。 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jc w:val="both"/>
        <w:outlineLvl w:val="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保证安全文明施工：现场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米高蓝色波浪形围挡封闭施工，夜间照明满足要求，警示灯、牌齐全；现场做好降尘、降噪音、降污  染措施；教育工人遵纪守法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jc w:val="both"/>
        <w:outlineLvl w:val="0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"/>
        </w:rPr>
        <w:t>、保证农民工工资承诺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jc w:val="both"/>
        <w:outlineLvl w:val="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截止本工程开标之日止，我公司无拖欠农民工工资及其他职工工资，无克扣农民工工资的行为。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我公司将按规定的数额及时、足额交纳农民工工资保障金。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在本工程中，一旦出现拖欠农民工资及其他职工工资的，贵方可从农民工工资保障金中先予以划支（划支金额可高于原应付金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%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，我公司愿意接受贵方的任何处罚。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在工程施工过程中，我公司保证每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日前将农民工工资发放清单报送贵方。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b/>
          <w:b/>
          <w:sz w:val="24"/>
          <w:szCs w:val="24"/>
          <w:lang w:val="en-US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"/>
        </w:rPr>
        <w:t>、其他实质性优惠承诺：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结合我公司自身条件和潜力，我公司将最大限度地为招标人排忧解难，具体做出如下优惠承诺：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在施工过程中，如甲方资金暂不到位，我方保证连续施工。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我公司对本工程承担总承包责任，决不挂靠、不分包、不转包。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认真做好不扰民施工的各项措施，搞好环境保护。调和处理好周边关系，如遇影响到工程正常进行的问题，保证不推托，不扯皮。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本工程按安全文明标准化工地的要求施工，虚心接受业主、监理的指导和协调，我们已拟好各项安全，文明施工措施和要求，力求将事故控制在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0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以上承诺，如不能完成，自愿接受各级部门处理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center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          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单位全称：河南大东建筑工程有限公司 （盖  章）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center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   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法定代表人：              （签 字） 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                        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019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年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4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月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17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32"/>
          <w:szCs w:val="40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40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  <w:spacing w:before="280" w:after="0"/>
      <w:ind w:left="249" w:right="720" w:hanging="0"/>
      <w:jc w:val="center"/>
    </w:pPr>
    <w:rPr>
      <w:rFonts w:ascii="Calibri" w:hAnsi="Calibri" w:eastAsia="宋体" w:cs="Times New Roman"/>
      <w:color w:val="auto"/>
      <w:sz w:val="22"/>
      <w:szCs w:val="22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ong</cp:lastModifiedBy>
  <dcterms:modified xsi:type="dcterms:W3CDTF">2019-04-19T00:46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