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宋体" w:hAnsi="宋体" w:eastAsia="宋体" w:cs="宋体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kern w:val="2"/>
          <w:sz w:val="44"/>
          <w:szCs w:val="44"/>
          <w:lang w:val="en-US" w:eastAsia="zh-CN" w:bidi="ar-SA"/>
        </w:rPr>
        <w:t>服务承诺</w:t>
      </w:r>
    </w:p>
    <w:p>
      <w:pPr>
        <w:pStyle w:val="Normal"/>
        <w:snapToGrid w:val="false"/>
        <w:spacing w:lineRule="atLeast" w:line="4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无拖欠农民工工资承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9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截止竞标之日止，本公司不存在拖欠或克扣农民工工资的行为。如我单位有幸中标，将积极响应招标文件中所有条款和要求。及时缴纳农民工工资保障金。若出现拖欠农民工工资情况，可有建设行政主管部门从工资保障金中先于划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扬尘治理承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、工地设置不低于规定高度（工地位于主干道旁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2.5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米，次干道旁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米，其余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1.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米）的硬质围墙或围挡，工程脚手架外侧必须使用密目式安全网进行封闭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、施工现场的主要道路必须进行硬化处理，土方应集中堆放，裸露的场地和集中堆放的土方应采取覆盖、固化或绿化等措施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、施工现场土方作业应采取洒水等防止扬尘措施，遇有四级以上（含四级）大风天气时，严禁进行土方开挖、回填等可能产生扬尘的施工，同时覆网防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、施工现场应保持环境卫生整洁并设专人负责，清扫前应洒水，洒水次数视情况确定，避免扬尘污染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、施工现场严禁熔融沥青、焚烧塑料、垃圾等各类有毒有害物质和废弃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/>
        </w:rPr>
        <w:t>、建筑物内施工垃圾的纵向输送作业，必须采取相应防尘措施，严禁凌空抛掷；施工垃圾、生活垃圾应分类存放，并应及时清运出场，超过一周未清运的，应采取覆盖防尘布、防尘网，定期喷水压尘等有效的防尘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项目班子成员服务管理承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firstLine="9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在中标后我公司将按照投标文件中提供的人员，立即组织进场，绝不更换现场主要管理人员，否则，我公司将接受招标人的处罚。项目经理现场办公每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月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少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。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班子成员服从调度安排并积极配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保质量、进度、安全等承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工程质量承诺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旦确定本公司中标，我公司将严格按照业主要求，精心组织施工，确定工程施工质量达到合格等级，并对本工程的质量特作如下承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若经工程质量监督部门验收达不到合格标准，我公司除承担达标返工的全部经济损失外，并愿意接受业主按工程合同总计的百分比的经济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工期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进度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旦确定本公司中标，我公司将按时开工，及时完工，我公司将严格按照合同规定的期限完成全部任务。如有延误工期，我方除自行承担采取赶工措施所需的费用外，还应支付不超过本合同价格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%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的违约金，由此造成的损失均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安全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确保认真组织好施工期间的安全预防工作，确保施工期内无任何安全事故，如果发生任何安全事故由本单位自行承担一切后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建立健全现场安全、运输环节安全、土石方工程安全、用电安全、各类机械安全等安全作业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配备专职安全员，悬挂安全施工标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确保所有工序按建筑法和设计图纸以及监理单位要求施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对涉及变更等工程施工，必须先行报告，按审核批准的施工图纸施工并编制好施工组织设计和安全施工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对各施工人员、施工车辆和机械驾驶员做到经常提醒安全施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制定切实可行的施工事故的应急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8</w:t>
      </w:r>
      <w:r>
        <w:rPr>
          <w:rFonts w:ascii="宋体" w:hAnsi="宋体" w:cs="宋体"/>
          <w:b w:val="false"/>
          <w:bCs/>
          <w:sz w:val="24"/>
          <w:szCs w:val="24"/>
        </w:rPr>
        <w:t>、进入基坑砌墙人员做到佩戴安全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9</w:t>
      </w:r>
      <w:r>
        <w:rPr>
          <w:rFonts w:ascii="宋体" w:hAnsi="宋体" w:cs="宋体"/>
          <w:b w:val="false"/>
          <w:bCs/>
          <w:sz w:val="24"/>
          <w:szCs w:val="24"/>
        </w:rPr>
        <w:t>、施工现场在开工前，按施工总平面和分部，分项工程平面布置，安排好施工作业棚，材料堆放的位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0</w:t>
      </w:r>
      <w:r>
        <w:rPr>
          <w:rFonts w:ascii="宋体" w:hAnsi="宋体" w:cs="宋体"/>
          <w:b w:val="false"/>
          <w:bCs/>
          <w:sz w:val="24"/>
          <w:szCs w:val="24"/>
        </w:rPr>
        <w:t>、施工现场内危险地段的坑、井、沟、陡坡、线路等设置“危险”或“禁止通行”的标志，夜间设红灯信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保证不挂靠、不转包、不违法分包等承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若我单位有幸中标，保证不挂靠、不转包、不违法分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若我公司有幸中标，在施工过程中将严格按照投标时承诺服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确保工程质量合格及后期工程保修合格，若有违背，招标人可以随时解除施工合同，我公司无条件接受当地林业行政部门的处罚。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人法定代表人或授权委托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（签字或盖章）</w:t>
      </w:r>
    </w:p>
    <w:p>
      <w:pPr>
        <w:pStyle w:val="Normal"/>
        <w:jc w:val="center"/>
        <w:rPr/>
      </w:pPr>
      <w:r>
        <w:rPr>
          <w:rFonts w:ascii="宋体" w:hAnsi="宋体" w:cs="宋体"/>
          <w:sz w:val="24"/>
          <w:szCs w:val="24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ong</cp:lastModifiedBy>
  <dcterms:modified xsi:type="dcterms:W3CDTF">2019-03-25T06:2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