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一次报价一览表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82"/>
      </w:tblGrid>
      <w:tr>
        <w:trPr>
          <w:trHeight w:val="6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禹州市方岗镇和沟村一事一议项目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  <w:lang w:eastAsia="zh-CN"/>
              </w:rPr>
              <w:t>（二次）</w:t>
            </w:r>
          </w:p>
        </w:tc>
      </w:tr>
      <w:tr>
        <w:trPr>
          <w:trHeight w:val="50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购编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YZCG-T2019027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-1</w:t>
            </w:r>
          </w:p>
        </w:tc>
      </w:tr>
      <w:tr>
        <w:trPr>
          <w:trHeight w:val="87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谈判总报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大写：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eastAsia="zh-CN"/>
              </w:rPr>
              <w:t>壹拾壹万玖仟贰佰伍拾陆元整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小写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9256.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59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期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以签订合同为准</w:t>
            </w:r>
          </w:p>
        </w:tc>
      </w:tr>
      <w:tr>
        <w:trPr>
          <w:trHeight w:val="51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供应商名称（公章）：</w:t>
      </w:r>
      <w:r>
        <w:rPr>
          <w:rFonts w:ascii="宋体" w:hAnsi="宋体" w:cs="宋体"/>
          <w:sz w:val="24"/>
          <w:szCs w:val="24"/>
          <w:lang w:val="zh-CN"/>
        </w:rPr>
        <w:t>河南卓阳建筑工程有限公司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 （或授权代表）签字：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50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</w:rPr>
        <w:t xml:space="preserve">年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月 </w:t>
      </w:r>
      <w:r>
        <w:rPr>
          <w:rFonts w:cs="宋体" w:ascii="宋体" w:hAnsi="宋体"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服务承诺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根据谈判文件规定及供应商自身条件编制）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我方针对本工程的特点和要求结合自身的条件和潜力，对质量、项目管理人员、劳动力保证、业主单位配合承诺、对保修期内服务、节假日、农忙季节时连续施工等方面的承诺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质量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我公司将严格按招标文件的要求标准，根据施工图纸及说明，国家现行的施工规范精心组织施工，保证工程施工质量达到合格等级。我项目部质量管理机构健全，质保期完全响应招标文件的要求，即承担竣工验收后壹年以内的保修义务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一、确保工程质量的措施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(1)</w:t>
      </w:r>
      <w:r>
        <w:rPr>
          <w:rFonts w:ascii="宋体" w:hAnsi="宋体" w:cs="宋体"/>
          <w:b w:val="false"/>
          <w:bCs/>
          <w:sz w:val="24"/>
          <w:szCs w:val="24"/>
        </w:rPr>
        <w:t>配备强有力的项目班子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项目管理层由管理人员和技术人员构成，全面负责本工程施工任务，有效组织人力、设备、物资等资源，保证质量管理体系的有效运行，实现质量目标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(2)</w:t>
      </w:r>
      <w:r>
        <w:rPr>
          <w:rFonts w:ascii="宋体" w:hAnsi="宋体" w:cs="宋体"/>
          <w:b w:val="false"/>
          <w:bCs/>
          <w:sz w:val="24"/>
          <w:szCs w:val="24"/>
        </w:rPr>
        <w:t>抽调和整合施工专业队伍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根据任务规模和工程特点，按工程类别和模块化、专业化质量的原则划分施工任务，抽调和整合专业施工队，在项目经理部直接领导和指挥下，参加本工程的施工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）材料、机械设备保证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根据施工设计图纸、施工规范的要求，认真制定各种材料、机械设备总计划和采购清单。材料进场后及时做好复测。严格其它各种材料、机械设备采购的质量过程控制。对供方生产</w:t>
      </w:r>
      <w:r>
        <w:rPr>
          <w:rFonts w:eastAsia="宋体" w:cs="宋体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宋体"/>
          <w:b w:val="false"/>
          <w:bCs/>
          <w:sz w:val="24"/>
          <w:szCs w:val="24"/>
        </w:rPr>
        <w:t>制造</w:t>
      </w:r>
      <w:r>
        <w:rPr>
          <w:rFonts w:eastAsia="宋体" w:cs="宋体" w:ascii="宋体" w:hAnsi="宋体"/>
          <w:b w:val="false"/>
          <w:bCs/>
          <w:sz w:val="24"/>
          <w:szCs w:val="24"/>
        </w:rPr>
        <w:t>)</w:t>
      </w:r>
      <w:r>
        <w:rPr>
          <w:rFonts w:ascii="宋体" w:hAnsi="宋体" w:cs="宋体"/>
          <w:b w:val="false"/>
          <w:bCs/>
          <w:sz w:val="24"/>
          <w:szCs w:val="24"/>
        </w:rPr>
        <w:t>的各种材料、机械设备做好检验和验证，确保其各项质量指标符合和满足工程质量要求；对各种机械、设备按照采购合同文件的要求，严格进行验证，确保其技术状态良好，运转正常，能够达到应有的施工能力和要求。对机械设备实行定机定人定岗管理，落实安全使用、维护、保管等责任制度。严格执行维修、保养、小修、大修计划，保证各种机械设备工作正常，确保施工和工程质量不受影响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质量管理保证认真组织制定工艺标准，积极落实创优规划。正确引导和开展工序样板先行、典型示范、整体推进的工程创优活动。严格按照创优规划和措施要求，加强现场技术指导和工序质量预控。各专业施工队严格按照施工规范、技术操作规程、审定的技术方案、工艺要求组织施工，按照《质量验收标准》进行验收，上道工序不合格，不交付下道工序施工。保证每个检验批、分项、分部、单位工程一次验收合格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做好隐蔽工程的检查验收。项目经理部和各专业施工队严格质量检查和抽查，各班组严格“自检、互检、专检”三检制，及时邀请现场监理工程师检查签证，不符合要求的不隐蔽。对关键工序、特殊过程和质量控制重点部位、混凝土作业等坚持技术试验人员跟班作业，实行</w:t>
      </w:r>
      <w:r>
        <w:rPr>
          <w:rFonts w:eastAsia="宋体" w:cs="宋体" w:ascii="宋体" w:hAnsi="宋体"/>
          <w:b w:val="false"/>
          <w:bCs/>
          <w:sz w:val="24"/>
          <w:szCs w:val="24"/>
        </w:rPr>
        <w:t>24</w:t>
      </w:r>
      <w:r>
        <w:rPr>
          <w:rFonts w:ascii="宋体" w:hAnsi="宋体" w:cs="宋体"/>
          <w:b w:val="false"/>
          <w:bCs/>
          <w:sz w:val="24"/>
          <w:szCs w:val="24"/>
        </w:rPr>
        <w:t>小时旁站监控，做好施工记录，保证实施过程具有可追溯性。严格岗位质量责任制和质量目标考核制度。各级落实质量包保责任和质量终身负责制，每项工程明确质量具体负责人，施工过程跟踪考核，实行工程质量直接与个人经济收入挂钩的分配制度，真正使质量责任落实到实处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项目管理人员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我方承诺，一旦我公司有幸中标，保证按投标文件的项目负责人、项目技术负责人和其它技术管理骨干（“五大员”）及时到岗到位。承包人擅自更换投标时承诺派出的项目负责人和项目技术负责人的，发包人有权终止合同。承包人必须无条件退场，由此产生的责任全部由承包人负责，给发包人造成损失的，承包人应全额赔偿。如承包人要求更换投标时承诺派出的管理人员（技术负责人和“五大员”）或施工过程中承包人提出更换现场管理人员的，其申报接替人员的水平和能力不得低于被替换人员，必须经发包人批准同意后方可更换。但承包人应按合同约定向发包人承担违约责任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在施工过程中，发包人或有关主管部门发现承包人的项目负责人、项目技术负责人和“五大员”等现场管理人员有重大失误或不能胜任工作，有权要求承包人予以更换。承包人应无条件接受，且按合同约定承担违约责任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劳动力保证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施工劳动力是施工过程中的实际操作人员，是施工质量、进度、安全、文明施工最直接的保障者。我们选择劳动力的原则为：具有良好的质量、安全意识；具有较高的技术等级；具有相类似工程经验的施工人员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进行劳动力的选择时应考虑以下因素：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劳动力素质的优化性选择：为保证现场施工质量，需根据本工程的特点，选用素质较高、有类似工程施工经验的劳动力，并通过现场短期的培训不断提高劳动力的综合素质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劳动力数量的优化性选择：根据工程的规模和施工技术特性及进度安排，按比例配备一定数量的劳动力，以避免窝工，又不出现缺人现象，使得现有劳动力得以充分利用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）劳动力组织形式的优化性选择：建立适合于本工程特点的精干、高效的劳动力组织形式，做到管理到位、人员调动灵活且能降低管理费用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根据本工程的特点结合我单位的实际情况，调遣具有较高施工技术水平和丰富施工经验的施工队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保证劳动力及时供应的措施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高素质、充足的劳动力的投入是工程施工质量、安全、进度的保证，为确保实现工程总体目标要求，在劳动力投入管理上按以下措施执行：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)</w:t>
      </w:r>
      <w:r>
        <w:rPr>
          <w:rFonts w:ascii="宋体" w:hAnsi="宋体" w:cs="宋体"/>
          <w:b w:val="false"/>
          <w:bCs/>
          <w:sz w:val="24"/>
          <w:szCs w:val="24"/>
        </w:rPr>
        <w:t>根据施工进度计划、施工阶段划分、各个专业工种的需要、劳动定额，编制切实可行的劳动力需用量计划，并提前在单位内部的施工队伍和劳务基地中进行组织安排。施工前和每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5</w:t>
      </w:r>
      <w:r>
        <w:rPr>
          <w:rFonts w:ascii="宋体" w:hAnsi="宋体" w:cs="宋体"/>
          <w:b w:val="false"/>
          <w:bCs/>
          <w:sz w:val="24"/>
          <w:szCs w:val="24"/>
        </w:rPr>
        <w:t>日前根据工程实际进展情况，由项目经理部负责对各施工队劳动力进退场时间、数量提出指导性计划并及时调整，避免劳动力资源的浪费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)</w:t>
      </w:r>
      <w:r>
        <w:rPr>
          <w:rFonts w:ascii="宋体" w:hAnsi="宋体" w:cs="宋体"/>
          <w:b w:val="false"/>
          <w:bCs/>
          <w:sz w:val="24"/>
          <w:szCs w:val="24"/>
        </w:rPr>
        <w:t>选择长期奋战在我公司工程一线的、高素质的劳务人员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)</w:t>
      </w:r>
      <w:r>
        <w:rPr>
          <w:rFonts w:ascii="宋体" w:hAnsi="宋体" w:cs="宋体"/>
          <w:b w:val="false"/>
          <w:bCs/>
          <w:sz w:val="24"/>
          <w:szCs w:val="24"/>
        </w:rPr>
        <w:t>由于工期紧，在劳动力进场前，先明确要求保证节假日，特别是春种秋收放假的安排，使之做好准备和相关的配合，方能签订合同，以满足工程的需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)</w:t>
      </w:r>
      <w:r>
        <w:rPr>
          <w:rFonts w:ascii="宋体" w:hAnsi="宋体" w:cs="宋体"/>
          <w:b w:val="false"/>
          <w:bCs/>
          <w:sz w:val="24"/>
          <w:szCs w:val="24"/>
        </w:rPr>
        <w:t>根据本工程的特点、质量、工期要求，对所组织的劳动力进行现场岗位技术培训，提高劳动者的操作技能，加强质量意识教育，组织学习国家有关规范、标准、规程、进行施工组织设计的总设计交底，使施工人员了解该工程的特点，以熟练规范的要求，高质量地完成额定任务，确保计划用量，满足施工生产需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)</w:t>
      </w:r>
      <w:r>
        <w:rPr>
          <w:rFonts w:ascii="宋体" w:hAnsi="宋体" w:cs="宋体"/>
          <w:b w:val="false"/>
          <w:bCs/>
          <w:sz w:val="24"/>
          <w:szCs w:val="24"/>
        </w:rPr>
        <w:t>通过各种资金渠道解决好工人的资金供给问题，安定民心，让工人干的放心，干得称心，专心工作，保证不拖欠施工人员的工资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)</w:t>
      </w:r>
      <w:r>
        <w:rPr>
          <w:rFonts w:ascii="宋体" w:hAnsi="宋体" w:cs="宋体"/>
          <w:b w:val="false"/>
          <w:bCs/>
          <w:sz w:val="24"/>
          <w:szCs w:val="24"/>
        </w:rPr>
        <w:t>在本工程范围内根据施工进度的需要对各个施工队进行必要的调节，实行动态管理，使之合理流动，达到最佳劳动效率和满足现场施工进度的需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)</w:t>
      </w:r>
      <w:r>
        <w:rPr>
          <w:rFonts w:ascii="宋体" w:hAnsi="宋体" w:cs="宋体"/>
          <w:b w:val="false"/>
          <w:bCs/>
          <w:sz w:val="24"/>
          <w:szCs w:val="24"/>
        </w:rPr>
        <w:t>制定合理可行的激励机制，充分调动广大职工的积极性、创造性，优胜劣汰，以保证工程的劳动力满足要求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8)</w:t>
      </w:r>
      <w:r>
        <w:rPr>
          <w:rFonts w:ascii="宋体" w:hAnsi="宋体" w:cs="宋体"/>
          <w:b w:val="false"/>
          <w:bCs/>
          <w:sz w:val="24"/>
          <w:szCs w:val="24"/>
        </w:rPr>
        <w:t>搞好后勤生活保障工作：在施工人员进场前，必须做好后勤工作的安排，为职工的衣、食、住、行、医等予以全面考虑，认真落实，以便充分调动职工人的生产积极性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9</w:t>
      </w:r>
      <w:r>
        <w:rPr>
          <w:rFonts w:ascii="宋体" w:hAnsi="宋体" w:cs="宋体"/>
          <w:b w:val="false"/>
          <w:bCs/>
          <w:sz w:val="24"/>
          <w:szCs w:val="24"/>
        </w:rPr>
        <w:t>）推行经济承包责任制，使员工的劳动与效益挂钩。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0</w:t>
      </w:r>
      <w:r>
        <w:rPr>
          <w:rFonts w:ascii="宋体" w:hAnsi="宋体" w:cs="宋体"/>
          <w:b w:val="false"/>
          <w:bCs/>
          <w:sz w:val="24"/>
          <w:szCs w:val="24"/>
        </w:rPr>
        <w:t>）为了保证劳动力及时到位，我单位将成立针对本工程，成立专门的人力资源管理机构，指派专门的人员对本工程劳动力进行调配管理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与业主和监理关系的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中标后施工现场接受监理工程师的全面监理，及时向监理工程师提供各类工程施工信息，并向招标人和监理免费提供办公和生活用房，办公用具、生活用品、车辆等一切均由我公司承担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我单位中标后，为了能确保项目实施顺利和有效履行合同，将赋予项目经理一定的职权，项目经理在工地是最高领导，有工地调动的任意权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我公司承诺中标后将保证投入的人员及主要设备和试验</w:t>
      </w:r>
      <w:r>
        <w:rPr>
          <w:rFonts w:eastAsia="宋体" w:cs="宋体" w:ascii="宋体" w:hAnsi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仪器严格按照投标文件承诺的人员进场，如需调换一定先征得招标人的同意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我方承诺中标后主动组织有关人员配合建设单位搞好拆迁工作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在工程施工中，项目配备一定的现代设备，以保证工程做到全程记录，例如数码相机、摄像机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保修期内服务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质保期内承诺：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工程竣工后，将按照我公司的管理制度要求建立回访保修卡，及时提供《质量保修书》，保证按照国家的质量管理条例规定的内容承担保修责任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建立以专业组成的维修小组常驻现场发现问题及时免费维修，并保证每月主动上门回访一次，在回访过程中，对业主提出的任何质量隐患和意见，我方都将虚心听取，认真对待，并做好回访记录。对属于施工原因造成的质量问题，我方将承担全部维修费用，并及时采取措施，派专人进行维修，保证不影响用户使用；对非施工原因造成的质量问题，我方将积极为业主着想，提供解决办法。征求意见及时处理问题，设立维修电话，随叫随到，做到优质快捷服务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）我公司不仅重视施工过程中的质量控制，而且也同样重视对工程的保修服务，从工程交付之日起，我方的工程保修工作也随即展开。在工程保修期间，我方将依据保修合同，本着“为用户服务，向业主负责，让用户满意”的宗旨，以认真的态度、合理的措施、迅速的行动和优质的服务来维护用户的利益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质保期外承诺：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质保期外做到每月与建设单位联络一次，每半年登门回访一次征求意见，发现问题立即解决，我公司在接到用户的投诉和回访中发现缺陷后，应自通知之日起</w:t>
      </w:r>
      <w:r>
        <w:rPr>
          <w:rFonts w:eastAsia="宋体" w:cs="宋体" w:ascii="宋体" w:hAnsi="宋体"/>
          <w:b w:val="false"/>
          <w:bCs/>
          <w:sz w:val="24"/>
          <w:szCs w:val="24"/>
        </w:rPr>
        <w:t>24</w:t>
      </w:r>
      <w:r>
        <w:rPr>
          <w:rFonts w:ascii="宋体" w:hAnsi="宋体" w:cs="宋体"/>
          <w:b w:val="false"/>
          <w:bCs/>
          <w:sz w:val="24"/>
          <w:szCs w:val="24"/>
        </w:rPr>
        <w:t>小时内对有关质量问题进一步确认，填写维修记录表，并与业主就返修内容达成协商。针对存在的问题，分析产生原因，制订返修措施，经部门主管审核后，提交单位主管领导审批实施。工程部门将维修记录发给指派维修人员，并对其进行技术交底，强调公司服务原则，下达维修任务，安排尽快维修。维修人员按维修任务书中的内容进行工作。当维修任务完成后， 应通知单位质量部门对维修项目进行检验，合格后再提请用户验收并签署意见，维修负责人要将工程管理部门发放的工程维修记录返回工程部门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节假日加班保证措施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我方在本工程施工中，将依据《劳动法》及相关法律法规文件，对本工程节假日施工人员提供相应的劳动报酬，以提高施工人员的工作积极性，保证节假日正常施工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我司对赶工工程历来有节假日加班的传统，其职工队伍不会因本工程节假日正常施工而出现人心不稳的情况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我司职工及外聘工人均与我司签订了相关合同，其管理群及作业队伍群相对较为稳定，节假日施工易于保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处理好节假日对施工进度带来的影响：节假日工人的心理均会产生波动，如处理不好，将对工期带来不良影响。遇节假日，为确保正常生产，在思想上对工人进行教导，同时在后勤、工薪、福利上加以保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为对节假日、封路、停水、停电等特殊情况进行妥善安排，建立天气预警制度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我司拥有一大批相对固定、实力雄厚的材料供应商，实行强强联合，在长期合作中形成了相对固定的合作关系，对材料供应能力能够得到充分的保证，对于材料采购工作年、季度、月计划要求做到提前储备，保证节假日期间材料使用的正常保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农忙季节连续施工措施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农忙季节管理人员坚守工作岗位，不请假、不脱岗，全部跟班作业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采取提高工人工资，提高工人待遇，改善工人生活，农忙时节不放假，保证工程连续施工、顺利施工，以便提前工期计划的落实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加强现场组织与协调，保证农忙季节充足的劳动力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认真安排好农忙节假日期间的生产进度计划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对农忙节假日期间出全勤的一线工人给予补贴，在农忙期间加强对工人的慰问，发现不稳定因素及时解决，在工资发放上保证全额到位，可以提前预支工资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认真安排好农忙节假日期间职工的休息，不能过分延长职工的工作时间，对特殊情况合理布置休息，采用轮休制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增加福利开支，备足医药保健品和降温饮料，确保职工身体健康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color w:val="548DD4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 w:val="false"/>
          <w:b w:val="false"/>
          <w:bCs/>
          <w:color w:val="548DD4"/>
          <w:sz w:val="24"/>
          <w:szCs w:val="24"/>
        </w:rPr>
      </w:pPr>
      <w:r>
        <w:rPr>
          <w:rFonts w:ascii="宋体" w:hAnsi="宋体" w:cs="宋体"/>
          <w:b w:val="false"/>
          <w:bCs/>
          <w:color w:val="548DD4"/>
          <w:sz w:val="24"/>
          <w:szCs w:val="24"/>
        </w:rPr>
        <w:t xml:space="preserve">供应商名称（公章）：河南卓阳建筑工程有限公司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color w:val="548DD4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548DD4"/>
          <w:sz w:val="24"/>
          <w:szCs w:val="24"/>
        </w:rPr>
        <w:t xml:space="preserve">                                                </w:t>
      </w:r>
      <w:r>
        <w:rPr>
          <w:rFonts w:eastAsia="宋体" w:cs="宋体" w:ascii="宋体" w:hAnsi="宋体"/>
          <w:b w:val="false"/>
          <w:bCs/>
          <w:color w:val="548DD4"/>
          <w:sz w:val="24"/>
          <w:szCs w:val="24"/>
        </w:rPr>
        <w:t>201</w:t>
      </w:r>
      <w:r>
        <w:rPr>
          <w:rFonts w:eastAsia="宋体" w:cs="宋体" w:ascii="宋体" w:hAnsi="宋体"/>
          <w:b w:val="false"/>
          <w:bCs/>
          <w:color w:val="548DD4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b w:val="false"/>
          <w:bCs/>
          <w:color w:val="548DD4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548DD4"/>
          <w:sz w:val="24"/>
          <w:szCs w:val="24"/>
        </w:rPr>
        <w:t xml:space="preserve">年 </w:t>
      </w:r>
      <w:r>
        <w:rPr>
          <w:rFonts w:eastAsia="宋体" w:cs="宋体" w:ascii="宋体" w:hAnsi="宋体"/>
          <w:b w:val="false"/>
          <w:bCs/>
          <w:color w:val="548DD4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color w:val="548DD4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color w:val="548DD4"/>
          <w:sz w:val="24"/>
          <w:szCs w:val="24"/>
        </w:rPr>
        <w:t xml:space="preserve">月  </w:t>
      </w:r>
      <w:r>
        <w:rPr>
          <w:rFonts w:cs="宋体" w:ascii="宋体" w:hAnsi="宋体"/>
          <w:b w:val="false"/>
          <w:bCs/>
          <w:color w:val="548DD4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548DD4"/>
          <w:sz w:val="24"/>
          <w:szCs w:val="24"/>
        </w:rPr>
        <w:t>日</w:t>
      </w:r>
    </w:p>
    <w:p>
      <w:pPr>
        <w:pStyle w:val="2"/>
        <w:rPr>
          <w:rFonts w:ascii="宋体" w:hAnsi="宋体" w:eastAsia="宋体" w:cs="宋体"/>
          <w:b w:val="false"/>
          <w:b w:val="false"/>
          <w:bCs/>
          <w:color w:val="548DD4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548DD4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280" w:after="280"/>
      <w:ind w:left="840" w:hanging="0"/>
      <w:jc w:val="left"/>
    </w:pPr>
    <w:rPr>
      <w:sz w:val="18"/>
      <w:szCs w:val="18"/>
    </w:rPr>
  </w:style>
  <w:style w:type="paragraph" w:styleId="Style15">
    <w:name w:val="纯文本"/>
    <w:basedOn w:val="Normal"/>
    <w:next w:val="Contents5"/>
    <w:qFormat/>
    <w:pPr/>
    <w:rPr>
      <w:rFonts w:ascii="Courier New" w:hAnsi="Courier New" w:cs="Courier New"/>
    </w:rPr>
  </w:style>
  <w:style w:type="paragraph" w:styleId="2">
    <w:name w:val="正文文本缩进 2"/>
    <w:basedOn w:val="Normal"/>
    <w:next w:val="Style15"/>
    <w:qFormat/>
    <w:pPr>
      <w:spacing w:lineRule="auto" w:line="480" w:before="280" w:after="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ong</cp:lastModifiedBy>
  <dcterms:modified xsi:type="dcterms:W3CDTF">2019-03-20T06:3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