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-2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1687"/>
        <w:gridCol w:w="1554"/>
        <w:gridCol w:w="559"/>
        <w:gridCol w:w="559"/>
        <w:gridCol w:w="1132"/>
        <w:gridCol w:w="982"/>
        <w:gridCol w:w="1627"/>
      </w:tblGrid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及型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厂家及产地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受理交罚终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讯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DYIP18SL01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地：广州市生产厂家：广州移讯网络科技有限公司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证识别一体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康威视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S-K5603F-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地：杭州市生产厂家：杭州海康威视数字技术股份有限公司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助选号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翔触控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K10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地：郑州市生产厂家：郑州触控科技有限公司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式电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想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425-D1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2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地：北京市             生产厂家：联想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印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想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J2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地：北京市             生产厂家：联想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60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：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474" w:leader="none"/>
              </w:tabs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写：肆拾伍万叁仟贰佰元整 小写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200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before="280" w:after="280"/>
      <w:ind w:left="1680" w:hanging="0"/>
    </w:pPr>
    <w:rPr>
      <w:sz w:val="24"/>
      <w:szCs w:val="24"/>
    </w:rPr>
  </w:style>
  <w:style w:type="paragraph" w:styleId="Footnote">
    <w:name w:val="Footnote Text"/>
    <w:basedOn w:val="Normal"/>
    <w:next w:val="5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劉 姓</cp:lastModifiedBy>
  <dcterms:modified xsi:type="dcterms:W3CDTF">2019-01-02T00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