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二、开标一览表项目编号：</w:t>
      </w:r>
      <w:r>
        <w:rPr/>
        <w:t>YZCG-G2018312-</w:t>
      </w:r>
      <w:r>
        <w:rPr/>
        <w:t>项目名称：禹州市公安局看守所设计费项目（二次）单位：元（人民币）标段</w:t>
      </w:r>
      <w:r>
        <w:rPr>
          <w:rFonts w:cs="Calibri" w:eastAsia="Calibri"/>
        </w:rPr>
        <w:t xml:space="preserve"> </w:t>
      </w:r>
      <w:r>
        <w:rPr/>
        <w:t>项目名称</w:t>
      </w:r>
      <w:r>
        <w:rPr>
          <w:rFonts w:cs="Calibri" w:eastAsia="Calibri"/>
        </w:rPr>
        <w:t xml:space="preserve"> </w:t>
      </w:r>
      <w:r>
        <w:rPr/>
        <w:t>投标报价交付日期（天）备注第一标段禹州市公安局看守所设计费项目（二次）大写：玖拾万肆仟元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小写：￥</w:t>
      </w:r>
      <w:r>
        <w:rPr/>
        <w:t>904,000.000045</w:t>
      </w:r>
      <w:r>
        <w:rPr/>
        <w:t>服务期限：方案开始至施工结束…</w:t>
      </w:r>
      <w:r>
        <w:rPr>
          <w:rFonts w:cs="Calibri" w:eastAsia="Calibri"/>
        </w:rPr>
        <w:t xml:space="preserve">  </w:t>
      </w:r>
    </w:p>
    <w:p>
      <w:pPr>
        <w:pStyle w:val="Normal"/>
        <w:rPr/>
      </w:pPr>
      <w:r>
        <w:rPr/>
        <w:t>投标人名称：郑州大学综合设计研究院有限公司（公章）：投标人法定代表人（或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song</cp:lastModifiedBy>
  <dcterms:modified xsi:type="dcterms:W3CDTF">2018-12-27T03:18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