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朱坡社区党史馆装饰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颍川街道办事处</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朱坡社区党史馆装饰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5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朱坡社区党史馆装饰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颍川街道办事处的委托，就“禹州市朱坡社区党史馆装饰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颍川街道办事处</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朱坡社区党史馆装饰工程</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51</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党史馆装饰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9.41</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装饰装修总承包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4</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颍川街道办事处</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滨河路</w:t>
      </w:r>
    </w:p>
    <w:p>
      <w:pPr>
        <w:pStyle w:val="Normal"/>
        <w:spacing w:lineRule="exact" w:line="520"/>
        <w:rPr>
          <w:rFonts w:ascii="仿宋" w:hAnsi="仿宋" w:eastAsia="仿宋" w:cs="仿宋"/>
          <w:sz w:val="24"/>
          <w:szCs w:val="24"/>
        </w:rPr>
      </w:pPr>
      <w:r>
        <w:rPr>
          <w:rFonts w:ascii="仿宋" w:hAnsi="仿宋" w:cs="仿宋" w:eastAsia="仿宋"/>
          <w:color w:val="000000"/>
          <w:kern w:val="0"/>
          <w:sz w:val="24"/>
          <w:szCs w:val="24"/>
        </w:rPr>
        <w:t>联系人：朱先生     联系电话：</w:t>
      </w:r>
      <w:r>
        <w:rPr>
          <w:rFonts w:eastAsia="仿宋" w:cs="仿宋" w:ascii="仿宋" w:hAnsi="仿宋"/>
          <w:color w:val="000000"/>
          <w:kern w:val="0"/>
          <w:sz w:val="24"/>
          <w:szCs w:val="24"/>
        </w:rPr>
        <w:t>13569972367</w:t>
      </w: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540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5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朱坡社区党史馆装饰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颍川街道办事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4</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4</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4</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9.4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颍川街道办事处</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朱坡社区党史馆装饰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auto"/>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2-06T04:34:00Z</dcterms:modified>
  <cp:revision>1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