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67325" cy="744601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325" cy="7446010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325" cy="744601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325" cy="744601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325" cy="744601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325" cy="744601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325" cy="744601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325" cy="744601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325" cy="744601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325" cy="744601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325" cy="744601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325" cy="7446010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325" cy="7446010"/>
            <wp:effectExtent l="0" t="0" r="0" b="0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325" cy="7446010"/>
            <wp:effectExtent l="0" t="0" r="0" b="0"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325" cy="7446010"/>
            <wp:effectExtent l="0" t="0" r="0" b="0"/>
            <wp:docPr id="1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325" cy="7446010"/>
            <wp:effectExtent l="0" t="0" r="0" b="0"/>
            <wp:docPr id="1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325" cy="7446010"/>
            <wp:effectExtent l="0" t="0" r="0" b="0"/>
            <wp:docPr id="1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325" cy="7446010"/>
            <wp:effectExtent l="0" t="0" r="0" b="0"/>
            <wp:docPr id="1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325" cy="7446010"/>
            <wp:effectExtent l="0" t="0" r="0" b="0"/>
            <wp:docPr id="1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1-06T07:33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