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67325" cy="744601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325" cy="744601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1-06T07:32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