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8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485"/>
        <w:gridCol w:w="1560"/>
        <w:gridCol w:w="570"/>
        <w:gridCol w:w="750"/>
        <w:gridCol w:w="1230"/>
        <w:gridCol w:w="1300"/>
        <w:gridCol w:w="2030"/>
      </w:tblGrid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及型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家及产地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助签注一体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天信息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KFQ5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家：航天信息股份有限公司          产地：北京市海淀区杏石口路甲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一体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纳思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NS-A10-H2-SF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家：深圳市博纳思信息技术有限公司   产地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宝安区宝安大道福森科技园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东座八楼</w:t>
            </w:r>
          </w:p>
        </w:tc>
      </w:tr>
      <w:tr>
        <w:trPr>
          <w:trHeight w:val="253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时身份证制作终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天金穗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TJS-LSSFZ-ZZZD V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家：河南航天金穗电子有限公司       产地：郑州市金水东路与东风南路绿地原盛国际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楼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华大厦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20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</w:tr>
      <w:tr>
        <w:trPr>
          <w:trHeight w:val="67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3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" w:hAnsi="楷体" w:cs="楷体" w:eastAsia="楷体"/>
          <w:sz w:val="28"/>
          <w:szCs w:val="28"/>
          <w:u w:val="none"/>
          <w:lang w:eastAsia="zh-CN"/>
        </w:rPr>
        <w:t>禹州市公安局户政、出入境放管服信息化装备采购项目</w:t>
      </w:r>
      <w:r>
        <w:rPr>
          <w:rFonts w:ascii="楷体" w:hAnsi="楷体" w:cs="楷体" w:eastAsia="楷体"/>
          <w:sz w:val="28"/>
          <w:szCs w:val="28"/>
          <w:u w:val="none"/>
          <w:lang w:val="en-US" w:eastAsia="zh-CN"/>
        </w:rPr>
        <w:t>分项报价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1T08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