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t>禹州市磨街乡刘门村集体经济柿子醋窖藏库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磨街乡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磨街乡刘门村集体经济柿子醋窖藏库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0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磨街乡刘门村集体经济柿子醋窖藏库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磨街乡人民政府的委托，就“禹州市磨街乡刘门村集体经济柿子醋窖藏库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磨街乡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磨街乡刘门村集体经济柿子醋窖藏库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0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柿子醋窖藏库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56.7094</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房建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0</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1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磨街乡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磨街乡</w:t>
      </w:r>
    </w:p>
    <w:p>
      <w:pPr>
        <w:pStyle w:val="Normal"/>
        <w:spacing w:lineRule="exact" w:line="520"/>
        <w:ind w:firstLine="240"/>
        <w:rPr>
          <w:rFonts w:ascii="仿宋" w:hAnsi="仿宋" w:eastAsia="仿宋" w:cs="仿宋"/>
          <w:sz w:val="24"/>
          <w:szCs w:val="24"/>
        </w:rPr>
      </w:pPr>
      <w:r>
        <w:rPr>
          <w:rFonts w:ascii="仿宋" w:hAnsi="仿宋" w:cs="仿宋" w:eastAsia="仿宋"/>
          <w:color w:val="000000"/>
          <w:kern w:val="0"/>
          <w:sz w:val="24"/>
          <w:szCs w:val="24"/>
        </w:rPr>
        <w:t>联系人：党先生    联系电话：</w:t>
      </w:r>
      <w:r>
        <w:rPr>
          <w:rFonts w:eastAsia="仿宋" w:cs="仿宋" w:ascii="仿宋" w:hAnsi="仿宋"/>
          <w:color w:val="000000"/>
          <w:kern w:val="0"/>
          <w:sz w:val="24"/>
          <w:szCs w:val="24"/>
        </w:rPr>
        <w:t>13839007802</w:t>
      </w: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52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9</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0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磨街乡刘门村集体经济柿子醋窖藏库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磨街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壹万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0</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3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3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56.709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磨街乡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磨街乡刘门村集体经济柿子醋窖藏库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pPr>
      <w:r>
        <w:rPr>
          <w:rFonts w:ascii="仿宋" w:hAnsi="仿宋" w:cs="仿宋_GB2312;仿宋" w:eastAsia="仿宋"/>
          <w:b/>
          <w:sz w:val="24"/>
          <w:szCs w:val="24"/>
        </w:rPr>
        <w:t>特别提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0-19T01:39:00Z</dcterms:modified>
  <cp:revision>2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