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0"/>
        <w:numPr>
          <w:ilvl w:val="0"/>
          <w:numId w:val="0"/>
        </w:numPr>
        <w:tabs>
          <w:tab w:val="clear" w:pos="420"/>
          <w:tab w:val="left" w:pos="720" w:leader="none"/>
        </w:tabs>
        <w:spacing w:before="240" w:after="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投标</w:t>
      </w:r>
      <w:r>
        <w:rPr>
          <w:rFonts w:ascii="仿宋" w:hAnsi="仿宋" w:cs="仿宋" w:eastAsia="仿宋"/>
          <w:sz w:val="32"/>
          <w:szCs w:val="32"/>
        </w:rPr>
        <w:t>分项报价</w:t>
      </w:r>
      <w:r>
        <w:rPr>
          <w:rFonts w:ascii="仿宋" w:hAnsi="仿宋" w:cs="仿宋" w:eastAsia="仿宋"/>
          <w:sz w:val="32"/>
          <w:szCs w:val="32"/>
          <w:lang w:eastAsia="zh-CN"/>
        </w:rPr>
        <w:t>一览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spacing w:lineRule="exact" w:line="360"/>
        <w:ind w:left="465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 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单位：元（人民币）</w:t>
      </w:r>
    </w:p>
    <w:p>
      <w:pPr>
        <w:pStyle w:val="Normal"/>
        <w:spacing w:lineRule="exact" w:line="36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90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447"/>
        <w:gridCol w:w="1332"/>
        <w:gridCol w:w="3170"/>
        <w:gridCol w:w="435"/>
        <w:gridCol w:w="924"/>
        <w:gridCol w:w="649"/>
        <w:gridCol w:w="680"/>
        <w:gridCol w:w="1004"/>
      </w:tblGrid>
      <w:tr>
        <w:trPr>
          <w:trHeight w:val="48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型号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及厂家</w:t>
            </w:r>
          </w:p>
        </w:tc>
      </w:tr>
      <w:tr>
        <w:trPr>
          <w:trHeight w:val="48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瘦终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信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esk-STD-1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桌面云软件、服务器同一品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构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双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G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内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存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以太网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音频口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嵌入式操作系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云终端管理控制台与桌面云控制器同一界面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云终端易用性管理：自定义开机画面、云终端分组管理、云终端定时开关机计划、“云终端加电自启”功能、自动下载并安装更新、批量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删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闭云终端、允许自动登录和保存密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本产品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质量管理认证、节能环保认证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深信服科技股份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广东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面云接入授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信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入授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户授权，支持发布专有桌面、还原桌面、共享桌面等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桌面资源，满足不同场景的应用需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XP/7/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nu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客户端操作系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XP/7/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Serve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nu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虚拟桌面操作系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池化桌面，该模式下虚拟机不固定关联给用户，当用户需要时从桌面资源池中随机获取一个闲置虚拟机，退出后自动归还（即还原到“未关联用户状态”），其他用户仍然可以使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设映射，兼容高拍仪、扫描枪、扫描仪、摄像头、密码小键盘、指纹收集器、身份证读卡器、手写板、打印机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-ke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不同外设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云盘存储方案，包括个人云盘和公共云盘，可设置配额和读写权限，其中个人云盘绑定用户，只允许特定用户访问，公共云盘允许所有人访问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联动关机，用户可以跟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样，打开操作系统“开始”菜单、点击“关机”按钮，云终端和操作系统将会一体化关闭，没有多余的操作步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显示虚拟机开关机画面；支持分辨率自适应和更改分辨率，操作时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样，即在桌面右键点击“个性化分辨率”进行设置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客户端连接虚拟桌面无需依赖虚拟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具体表现为禁用虚机网卡或者随意更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桌面会话不会中断，用户可以正常办公和播放视频，避免因误操作而导致业务中断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模板升级，可以统一安装所需要升级的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丁，一键更新到对应的虚拟机，满足标准化场景的软件和补丁更新需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软件分发，通过创建软件库并关联给虚拟机，实现应用软件、驱动程序的增量式更新，本项目要求支持应用软件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机和网络打印机驱动、网页快捷方式和页面控件、办公文件的分发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批量完成如下配置：创建用户、删除用户、禁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除用户、关联虚拟机、导入导出用户、用户分组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设置虚拟机开关机计划，一方面可避免并发开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风暴问题，另一方面可释放服务器资源；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客户端准入检测，可根据用户接入的终端类型、操作系统版本、接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时间、软件安装情况等条件设置接入访问策略，客户端不满足安全检测要求则不允许接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白名单技术，能够精准识别每一款不同类型的外设（包括高拍仪、摄像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驱、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e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），并设置放通或者限制策略，提高管控粒度和安全性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设置首次登录强制修改密码、定时修改密码、图形校验码和软键盘等密码安全策略，以保障认证密码安全性，避免越权访问行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个人盘加密技术，对云桌面个人数据进行加密保存，保障个人隐私安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满屏水印，水印内容颜色和边框颜色反色调设置，防止背景颜色与水印颜色一致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文件导出内容审计，所有外发的文件内容都可以加密备份到数据中心，以备后续审计使用，可疑的导出行为会产生告警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深信服科技股份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广东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面云一体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信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DS-65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服务器与终端、桌面云软件同一品牌，预装各类桌面云软件（含服务器虚拟化、存储虚拟化等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服务器配备存储虚拟化软件模块，提供低成本、高可靠的存储方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主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G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内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千兆网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冗余双电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配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 S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G S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T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9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管理体系认证证书，以确保整套桌面云方案的成熟稳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本产品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质量管理认证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深信服科技股份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广东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面云超融合操作系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信服虚拟存储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2.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服务器虚拟化和存储虚拟化授权，服务器虚拟化授权满足本项目性能需求，存储虚拟化授权要求无容量限制，便于后续存储扩容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兼容市场上主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器和存储设备，支持品牌不局限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B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联想、戴尔、浪潮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集群冗余技术，集群中各主机互为监控，一旦发现某个主机故障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制就会自动触发虚机迁移动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虚拟机集中备份与恢复，可按需选择多个虚拟机或全部虚拟机备份至外置服务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T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IF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），支持设置备份策略，实现全自动化备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将配置文件备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T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数据冗余副本技术（双副本、三副本），每份数据同时写入多台服务器，每次数据变化时自动实时同步，确保磁盘或服务器故障，数据不丢失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存加速，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+HD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模式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缓存热点数据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存储个人数据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存命中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确保最优用户体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磁盘故障自动重建技术、支持磁盘横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纵向扩展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支持主机和磁盘故障后不停机替换；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支持全局热备盘技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安全成熟度模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A-CMMI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深信服科技股份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广东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面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速扫描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柯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26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，黑白、灰度、彩色模式下扫描速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ppm/120ip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m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ipm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光学分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模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双面彩色扫描模式，具有图像处理技术提高影像输出质量，拥有带智能阈值处理特性的完美页面扫描技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纸张自动适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适应，最大文档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15mm×40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进纸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装载型自动文件供纸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的容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直接扫描处理小型特殊文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身份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印卡和保险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辆行驶证和驾驶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接纸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位置和多挡板的规整堆叠输出托盘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走纸方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通道，走纸通道是新型导电工程塑料面板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元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彩色采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灯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管灯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输出选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黑白：纯黑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灰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灰阶扫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彩色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真彩扫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同时输出黑白和灰度（双流输出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同时输出黑白和彩色（双流输出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文件格式输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页以及多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F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PE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M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可搜索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重张检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重张检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影像特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美页面扫描；智能阈值处理；自适应阈值处理；纠偏；自动裁剪；局部裁剪；强力裁剪；电子滤色；双流扫描；交互式色彩、自动色彩平衡、自动亮度和对比度调整；自动定向；自动彩色探测；柔化背景颜色；智能影像边缘填充；影像合并；基于内容的空白页探测；条纹过滤；影像孔填充；锐度过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条码识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驱动支持条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arcod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别功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可扩展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外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零边距平板扫描仪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机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WA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器、专业采集软件；支持资产管理软件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柯达（中国）投资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上海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电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 288 Pro G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PU:Intel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核处理器，主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；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主板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Intel 37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；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内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GB DDR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支持扩容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显卡： 集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声卡：集成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硬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、支持双硬盘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网卡：千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扩展槽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CIe x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CIe x1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D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媒体读卡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显示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显示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VGA,DVI-D,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C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 1920x1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与主机同一品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键盘、鼠标：抗菌键盘，抗菌鼠标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接口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-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三个音频端口、一个串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电源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节能、环保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机箱：标准立式机箱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安全性：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芯片，可以自动恢复被恶意篡改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O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保证设备连续使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服务：三年质保及上门，原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/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电话，第二工作日上门服务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出厂预装正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 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操作系统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惠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上海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打印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普生墨仓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®L8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打印方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需喷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压电打印技术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喷嘴数量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黑色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打印方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逻辑查找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本机最大分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5760 x 1440 dpi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带有智能墨滴变换技术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本机最小墨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微升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黑色文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raf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)*3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ppm (Draft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彩色文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raf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)*3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ppm (Draft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照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raf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x15cm/4x6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每张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W/Border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Borderless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打印在高质量光泽照片纸上），照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faul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x15cm/4x6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Borderless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/DVD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，双面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，逐份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兼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无线网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IEEE 802.11b/g/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PS-PBC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PS-PIN, WCN-NET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to Connect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mail Print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纸张进纸方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摩擦进纸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进纸盒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进纸盒容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纸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g/m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，高质量光泽照片纸，出纸器容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纸（文本模式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大容量墨仓设计：黑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，彩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打印画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墨盒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爱普生（中国）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北京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白打印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 221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三合一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黑白打印速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复印速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内存：标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M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首页输出：首页输出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，预热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分辨率：打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×6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复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接口：高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液晶显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背光显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屏介质重量：自动化驱动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105gs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进纸容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打印语言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方式：彩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白扫描分辨率：光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0×19200d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扫描功能：数码复印无需关闭扫描盖板可直接扫描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闪存设备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耗材：鼓粉一体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月打印负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页易加粉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：理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地：上海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金额（大写）：玖拾叁万捌仟捌佰元整                      小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88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spacing w:lineRule="exact" w:line="36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供应商</w:t>
      </w:r>
      <w:r>
        <w:rPr>
          <w:rFonts w:ascii="仿宋" w:hAnsi="仿宋" w:cs="仿宋" w:eastAsia="仿宋"/>
          <w:b w:val="false"/>
          <w:bCs/>
          <w:sz w:val="32"/>
          <w:szCs w:val="32"/>
        </w:rPr>
        <w:t>名称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禹州市昌鸿贸易有限公司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（盖章）</w:t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法人或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委托代理人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（签字）：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 xml:space="preserve">日期： 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spacing w:before="240" w:after="0"/>
      <w:outlineLvl w:val="1"/>
    </w:pPr>
    <w:rPr>
      <w:rFonts w:ascii="宋体" w:hAnsi="宋体" w:cs="宋体"/>
      <w:b/>
      <w:bCs/>
      <w:color w:val="00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731IK</dc:creator>
  <dc:description/>
  <dc:language>en-US</dc:language>
  <cp:lastModifiedBy>河南省科信建设咨询有限公司1:李玉敏</cp:lastModifiedBy>
  <dcterms:modified xsi:type="dcterms:W3CDTF">2018-08-24T02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