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职工幼儿园配电安装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职工幼儿园配电安装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184</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七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职工幼儿园配电安装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教育体育局的委托，就“禹州市职工幼儿园配电安装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教育体育局</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职工幼儿园配电安装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184</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配电安装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1.82</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独立法人资格及相应的经营范围（以营业执照）</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输变电工程专业承包叁级及以上资质，并具备有效安全生产许可证和承装肆级、承修肆级、承试肆级电力设施许可证；</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商拟派项目经理须具备机电工程专业贰级及以上注册建造师资格（须在本单位注册），并具备有效的安全生产考核合格证且未担任其他在施建设项目的项目经理；</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被委托人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25</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教育体育局</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520"/>
        <w:rPr>
          <w:rFonts w:ascii="仿宋" w:hAnsi="仿宋" w:eastAsia="仿宋" w:cs="仿宋"/>
          <w:sz w:val="24"/>
          <w:szCs w:val="24"/>
        </w:rPr>
      </w:pPr>
      <w:r>
        <w:rPr>
          <w:rFonts w:ascii="仿宋" w:hAnsi="仿宋" w:cs="仿宋" w:eastAsia="仿宋"/>
          <w:color w:val="000000"/>
          <w:kern w:val="0"/>
          <w:sz w:val="24"/>
          <w:szCs w:val="24"/>
        </w:rPr>
        <w:t>联系人：连先生   联系电话：</w:t>
      </w:r>
      <w:r>
        <w:rPr>
          <w:rFonts w:eastAsia="仿宋" w:cs="仿宋" w:ascii="仿宋" w:hAnsi="仿宋"/>
          <w:color w:val="000000"/>
          <w:kern w:val="0"/>
          <w:sz w:val="24"/>
          <w:szCs w:val="24"/>
        </w:rPr>
        <w:t>13782262578</w:t>
      </w:r>
      <w:r>
        <w:rPr>
          <w:rFonts w:eastAsia="仿宋" w:cs="仿宋" w:ascii="仿宋" w:hAnsi="仿宋"/>
          <w:sz w:val="24"/>
          <w:szCs w:val="24"/>
        </w:rPr>
        <w:t xml:space="preserve"> </w:t>
      </w:r>
    </w:p>
    <w:p>
      <w:pPr>
        <w:pStyle w:val="Normal"/>
        <w:spacing w:lineRule="exact" w:line="520"/>
        <w:ind w:firstLine="588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18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职工幼儿园配电安装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贰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25</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25</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25</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11.8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职工幼儿园配电安装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7-16T02:37:00Z</dcterms:modified>
  <cp:revision>11</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