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顺店镇大韩完全小学围墙建设工程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顺店镇大韩完全小学围墙建设工程。其中包含：拆除及新建围墙、维修大门门柱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顺店镇大韩完全小学围墙建设工程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53:00Z</dcterms:created>
  <dc:creator>Administrator</dc:creator>
  <dc:description/>
  <dc:language>en-US</dc:language>
  <cp:lastModifiedBy>Administrator</cp:lastModifiedBy>
  <dcterms:modified xsi:type="dcterms:W3CDTF">2018-06-02T09:02:13Z</dcterms:modified>
  <cp:revision>3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