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文殊镇韩洼小学维修加固工程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文殊镇韩洼小学维修加固工程。其中包含：铁艺围墙及篮球场硬化拆除、新建铁艺围墙、操场围网、新增铸铁大门、排水沟以及更换篮球架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施工图纸：禹州市文殊镇韩洼小学维修加固工程施工图，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49:00Z</dcterms:created>
  <dc:creator>Administrator</dc:creator>
  <dc:description/>
  <dc:language>en-US</dc:language>
  <cp:lastModifiedBy>Administrator</cp:lastModifiedBy>
  <dcterms:modified xsi:type="dcterms:W3CDTF">2018-06-02T09:01:56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