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梁北白庄小学运动场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梁北白庄小学运动场。其中包括：沥青跑道及操场铺装工程、原混凝土地坪拆除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施工图纸：禹州市梁北白庄小学运动场设计阶段施工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8:00Z</dcterms:created>
  <dc:creator>Administrator</dc:creator>
  <dc:description/>
  <dc:language>en-US</dc:language>
  <cp:lastModifiedBy>Administrator</cp:lastModifiedBy>
  <dcterms:modified xsi:type="dcterms:W3CDTF">2018-06-02T08:59:07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