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禹州市神后郄庄小学运动场编制说明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为禹州市神后郄庄小学运动场。其中包括：沥青跑道及操场铺装、场内建筑物拆除工程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  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《建设工程工程量清单计价规范》</w:t>
      </w:r>
      <w:r>
        <w:rPr>
          <w:rFonts w:cs="宋体" w:ascii="宋体" w:hAnsi="宋体"/>
          <w:sz w:val="24"/>
          <w:szCs w:val="24"/>
        </w:rPr>
        <w:t>(GB 50500-2013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．施工图纸：禹州市神后郄庄小学运动场设计阶段施工图，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设计单位有关图纸答疑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与建设工程项目有关的标准、规范、技术资料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11:00Z</dcterms:created>
  <dc:creator>Administrator</dc:creator>
  <dc:description/>
  <dc:language>en-US</dc:language>
  <cp:lastModifiedBy>Administrator</cp:lastModifiedBy>
  <dcterms:modified xsi:type="dcterms:W3CDTF">2018-06-02T08:58:10Z</dcterms:modified>
  <cp:revision>4</cp:revision>
  <dc:subject/>
  <dc:title>门诊医技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