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黑龙庙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黑龙庙小学运动场。其中包括：沥青跑道及操场铺装工程、场区土方回填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梁北黑龙庙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6:00Z</dcterms:created>
  <dc:creator>Administrator</dc:creator>
  <dc:description/>
  <dc:language>en-US</dc:language>
  <cp:lastModifiedBy>郑州同济</cp:lastModifiedBy>
  <dcterms:modified xsi:type="dcterms:W3CDTF">2018-05-29T00:54:10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