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白庄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白庄小学运动场。其中包括：沥青跑道及操场铺装工程、原混凝土地坪拆除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梁北白庄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8:00Z</dcterms:created>
  <dc:creator>Administrator</dc:creator>
  <dc:description/>
  <dc:language>en-US</dc:language>
  <cp:lastModifiedBy>郑州同济</cp:lastModifiedBy>
  <dcterms:modified xsi:type="dcterms:W3CDTF">2018-05-29T00:54:24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