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058410" cy="9636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963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嫃寶栤</cp:lastModifiedBy>
  <dcterms:modified xsi:type="dcterms:W3CDTF">2018-06-29T04:3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52</vt:lpwstr>
  </property>
</Properties>
</file>