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朱阁镇郑湾村道路硬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水库移民后期扶持工程建设管理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朱阁镇郑湾村道路硬化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15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六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朱阁镇郑湾村道路硬化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水库移民后期扶持工程建设管理局的委托，就“禹州市朱阁镇郑湾村道路硬化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水库移民后期扶持工程建设管理局</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阁镇郑湾村道路硬化工程</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159</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道路硬化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3.5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3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水库移民后期扶持工程建设管理局</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ind w:firstLine="480"/>
        <w:rPr>
          <w:rFonts w:ascii="仿宋" w:hAnsi="仿宋" w:eastAsia="仿宋" w:cs="仿宋"/>
          <w:sz w:val="24"/>
          <w:szCs w:val="24"/>
        </w:rPr>
      </w:pPr>
      <w:r>
        <w:rPr>
          <w:rFonts w:ascii="仿宋" w:hAnsi="仿宋" w:cs="仿宋" w:eastAsia="仿宋"/>
          <w:color w:val="000000"/>
          <w:kern w:val="0"/>
          <w:sz w:val="24"/>
          <w:szCs w:val="24"/>
        </w:rPr>
        <w:t>联系人：李先生    联系电话：</w:t>
      </w:r>
      <w:r>
        <w:rPr>
          <w:rFonts w:eastAsia="仿宋" w:cs="仿宋" w:ascii="仿宋" w:hAnsi="仿宋"/>
          <w:color w:val="000000"/>
          <w:kern w:val="0"/>
          <w:sz w:val="24"/>
          <w:szCs w:val="24"/>
        </w:rPr>
        <w:t>6068627</w:t>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5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阁镇郑湾村道路硬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水库移民后期扶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33.5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水库移民后期扶持工程建设管理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朱阁镇郑湾村道路硬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6-28T03:18:00Z</dcterms:modified>
  <cp:revision>1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