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305425" cy="6810375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681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38800" cy="728662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728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553075" cy="728662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728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543550" cy="738187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738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495925" cy="732472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732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410200" cy="738187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738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p>
      <w:pPr>
        <w:pStyle w:val="Normal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河南省机电设备国际招标有限公司:河南省机电设备国际招标有限公司</cp:lastModifiedBy>
  <dcterms:modified xsi:type="dcterms:W3CDTF">2018-06-12T09:27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