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顺店镇谷南村村内道路建设项目</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顺店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顺店镇谷南村村内道路建设项目</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9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四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顺店镇谷南村村内道路建设项目</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顺店镇人民政府的委托，就“禹州市顺店镇谷南村村内道路建设项目”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顺店镇人民政府</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顺店镇谷南村村内道路建设项目</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90</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顺店镇谷南村村内道路（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5.4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顺店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顺店镇</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柴先生   联系电话：</w:t>
      </w:r>
      <w:r>
        <w:rPr>
          <w:rFonts w:eastAsia="仿宋" w:cs="仿宋" w:ascii="仿宋" w:hAnsi="仿宋"/>
          <w:color w:val="000000"/>
          <w:kern w:val="0"/>
          <w:sz w:val="24"/>
          <w:szCs w:val="24"/>
        </w:rPr>
        <w:t>0374-8656800</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9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顺店镇谷南村村内道路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顺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25.4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顺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顺店镇谷南村村内道路建设项目</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4-08T02:49:00Z</dcterms:modified>
  <cp:revision>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