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19"/>
        <w:gridCol w:w="2407"/>
        <w:gridCol w:w="4346"/>
        <w:gridCol w:w="470"/>
        <w:gridCol w:w="636"/>
        <w:gridCol w:w="1080"/>
        <w:gridCol w:w="1054"/>
        <w:gridCol w:w="1629"/>
      </w:tblGrid>
      <w:tr>
        <w:trPr>
          <w:trHeight w:val="851" w:hRule="atLeast"/>
        </w:trPr>
        <w:tc>
          <w:tcPr>
            <w:tcW w:w="145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投标分项报价表</w:t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规格及型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主要技术参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总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产地及厂家</w:t>
            </w:r>
          </w:p>
        </w:tc>
      </w:tr>
      <w:tr>
        <w:trPr>
          <w:trHeight w:val="6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一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厨房设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负一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副食库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平板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平板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×50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车仔类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配有万向轮四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冷藏冷冻库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冷冻库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2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门带可视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库板采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彩钢板，压缩机组为进口品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风机为进口品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底部保温板用双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无门槛，内铺混凝土及地砖；低温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0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0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0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KALPA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冷藏库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2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门带可视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库板采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彩钢板，压缩机组为进口品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冷风机为进口品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底部保温板用双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无门槛，内铺混凝土及地砖；高温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0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KALPA</w:t>
            </w:r>
          </w:p>
        </w:tc>
      </w:tr>
      <w:tr>
        <w:trPr>
          <w:trHeight w:val="5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粗加工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热水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体采用英格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半胆全胆加热，五倍增容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度高温保护，防干烧保护，自动断电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X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水等级；人性化可视水量设计，液晶显示，预约加热，一级能效，专利金钢三层胆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尔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单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200×800×(800+150)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土豆去皮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P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新设计、操作简单，容易清洁保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器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不锈钢制作，使用寿命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水电源按钮、安全断电开关，欧洲标准生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制磨砂面板，脱皮效果彻底、干净，砂板更换方便、售后维护成本低，远胜于以毛辊原理去皮效果，损耗低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KW/1PH/22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KG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恒联</w:t>
            </w:r>
          </w:p>
        </w:tc>
      </w:tr>
      <w:tr>
        <w:trPr>
          <w:trHeight w:val="2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切菜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QC-6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茎类：马铃薯、竽头、蕃薯、瓜类、竹笋、洋葱、茄子块状物切成丁、丝片状。特性：将根茎类切成厚、薄片、丝条、丁等外形。叶菜类之输送带转刀速度采用变频器控制，独立控制。成品形状：片、四角丝、条、丁，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0W/3PH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鹰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工作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绞切肉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Q-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有与肉接触部分的材料均采用优质不锈钢；采用按钮式开关控制；带有移动脚轮，方便移动，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KW/22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艺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锯骨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G300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全机采用优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制造，安全卫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锯带配备压力张紧装置及锯带稳定装置，调整与安装简单方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独特设计防止锯带在工作时脱落，提高安全系数，切割更完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加强防水设计，易于清洗更耐用，门盖装有安全开关，安全性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选配安全推杆设计，提高工作安全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动轮辅动轮高精设计，主轮轴承模块化配置，维护方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进口锯条，高速锯切更平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震幅可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1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使切割效果最佳、浪费最少、使用成本最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快速的刻度调节装置可精确调节厚度，而且尺度方便操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器设计符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KW/3PH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恒联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星剖鱼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地龙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-1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不锈钢后扳机水枪带有橡胶套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/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的管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*30(9m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工无痕橡胶软管，耐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PS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棘轮系统支撑整个软管，轻轻拖拽就能自动回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M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螺纹进水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可用支架，可适用墙装，天花板或者台下安装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材料：不锈钢封闭式卷盘，墙装支架和水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T&amp;S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单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半成品冷藏室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门立式冷冻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RF-158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×800×2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冰柜采用进口或合资原装双压缩机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凝器有可拆式滤网，方便维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发器材质要求用铜的；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所有冰柜为强力风冷型，保持温度稳定，并具有自动溶雪及自动挥发功能，无需接驳排水道，操作系统可以调节温度，开关制压缩机操作显示，当恒温器失灵时仍可正常操作；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度设定范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6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2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容积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00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4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9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3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六门立式冷藏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RR-188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1800×800×2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凝器有可拆式滤网，方便维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发器材质要求用铜；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所有冰柜为强力风冷型，保持温度稳定，并具有自动溶雪及自动挥发功能，无需接驳排水道，操作系统可以调节温度，开关制压缩机操作显示，当恒温器失灵时仍可正常操作；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；容积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00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温度设定范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5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6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进、凉菜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星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0×410×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落水器及拦渣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混水龙头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衣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=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制冰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含储冰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D0212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内置微电脑中控系统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杀菌率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专利的清洗和消毒程序，内置净化排水功能，保证用水安全；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W/1PH/22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KG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0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0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万利多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75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层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350×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3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卧式冷藏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R-187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0×750×8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门卧式冷藏风冷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凝器有可拆式滤网，方便维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发器材质要求用铜的；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所有冰柜为强力风冷型，保持温度稳定，并具有自动溶雪及自动挥发功能，无需接驳排水道，操作系统可以调节温度，开关制压缩机操作显示，当恒温器失灵时仍可正常操作。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容积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温度设定范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6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2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4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层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350×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向移门调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，单面移门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丝网门立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四层，上丝网下板门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平板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烹饪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调料平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×1200×(800+4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 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5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全自动双头单尾炒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×1200×(800+4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炉面板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.2mm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炉身面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每个炉头配常明火种，配置独立风机，风气联动操作系统，双联稳压电磁阀分步控制，配置离子检测熄火保护装置，设置风压检测保护开关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炉头采用我司专利产品“预混式节能炉头”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3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调料平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0×1200×(800+4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 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5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全自动双眼大锅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×1200×(800+4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炉面板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.2mm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炉身面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每个炉头配常明火种，配置独立风机，风气联动操作系统，双联稳压电磁阀分步控制，配置离子检测熄火保护装置，设置风压检测保护开关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炉头采用我司专利产品“预混式节能炉头”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3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向移门调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双面移门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38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卧式冷藏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R-187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0×750×8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门卧式冷藏风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冰柜采用进口或合资原装双压缩机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凝器有可拆式滤网，方便维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发器材质要求用铜的；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所有冰柜为强力风冷型，保持温度稳定，并具有自动溶雪及自动挥发功能，无需接驳排水道，操作系统可以调节温度，开关制压缩机操作显示，当恒温器失灵时仍可正常操作。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容积约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温度设定范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6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2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1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台上双层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300×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工作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0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热开水器连座（带软水净化系统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KSQ-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据国家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4706.1-1992GB4706.36-199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，参照国外先进技术，结合用户需求而设计制造的新品；内胆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材制造，抗腐蚀、耐酸碱，大幅提升整机寿命。自动测温、控温和控水外，还特设有断水断电保护功能。采用整体发泡保温技术环保节能省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产品性能更优越，质量可靠、热效率高、环保节能，加固机体。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KW/3PH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容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恒联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星连平台水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拼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×75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送餐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0×45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侧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.0mm,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万向脚轮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F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地龙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-14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不锈钢后扳机水枪带有橡胶套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/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的管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*30(9m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工无痕橡胶软管，耐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PS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棘轮系统支撑整个软管，轻轻拖拽就能自动回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M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螺纹进水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可用支架，可适用墙装，天花板或者台下安装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材料：不锈钢封闭式卷盘，墙装支架和水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T&amp;S</w:t>
            </w:r>
          </w:p>
        </w:tc>
      </w:tr>
      <w:tr>
        <w:trPr>
          <w:trHeight w:val="5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蒸煮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汽两用蒸饭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RS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柜柜身采用国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砂纹板，柜内采用国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砂纹板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炉体骨架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×40×4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标角钢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不锈钢自动进水箱、蒸汽压力释放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柜门内装配进口耐高温胶边。装自动蒸汽过压释放系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材制作的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不锈钢蒸饭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，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KW/3PH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重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KG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7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威尔宝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星连平台水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热水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体采用英格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半胆全胆加热，五倍增容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度高温保护，防干烧保护，自动断电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X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水等级；人性化可视水量设计，液晶显示，预约加热，一级能效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尔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平板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全钢可倾燃气汤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HCCC1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全不锈钢制造，内外锅体整体冲压成型，自动抛光，精细焊接，夹套结构，半球形锅体，换热面积大，加热速度快，高效节能。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4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鹰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眼矮仔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0×750×(5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炉面板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.2mm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炉身面板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优质名牌炉头，厚扁钢炉栅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烘盘架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×610×1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地龙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-14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不锈钢后扳机水枪带有橡胶套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/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的管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*30(9m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工无痕橡胶软管，耐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PS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棘轮系统支撑整个软管，轻轻拖拽就能自动回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M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螺纹进水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可用支架，可适用墙装，天花板或者台下安装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材料：不锈钢封闭式卷盘，墙装支架和水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T&amp;S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G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工作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面点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气层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M-5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面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温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箱排气阀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不锈钢面板结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永不生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固耐用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密封式整体耐高温材料保温结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时间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置全自动控温探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质高效的烘烤发热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升温时间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寿命长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高温自复位断路保护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准确的定时控制装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烘烤更轻松自如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炉面、炉底温度双重控制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1KW/3PH/38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每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盘</w:t>
            </w:r>
            <w:r>
              <w:rPr>
                <w:rFonts w:cs="宋体;SimSun" w:ascii="宋体;SimSun" w:hAnsi="宋体;SimSun"/>
                <w:kern w:val="0"/>
                <w:szCs w:val="21"/>
              </w:rPr>
              <w:t>(400×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烤盘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6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6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新麦</w:t>
            </w:r>
          </w:p>
        </w:tc>
      </w:tr>
      <w:tr>
        <w:trPr>
          <w:trHeight w:val="20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汽两用蒸饭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RS-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柜柜身采用国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砂纹板，柜内采用国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砂纹板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炉体骨架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×40×4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标角钢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不锈钢自动进水箱、蒸汽压力释放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柜门内装配进口耐高温胶边。装自动蒸汽过压释放系统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材制作的厚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不锈钢蒸饭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。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KW/3PH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重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KG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85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威尔宝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饼铛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YXD-45A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铝型加深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独控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质电炉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热均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寿命更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能耐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压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KW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5KW/1PH/38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说明约铛口</w:t>
            </w:r>
            <w:r>
              <w:rPr>
                <w:rFonts w:ascii="Technic" w:hAnsi="Technic" w:cs="宋体;SimSun"/>
                <w:kern w:val="0"/>
                <w:szCs w:val="21"/>
              </w:rPr>
              <w:t></w:t>
            </w:r>
            <w:r>
              <w:rPr>
                <w:rFonts w:cs="宋体;SimSun" w:ascii="宋体;SimSun" w:hAnsi="宋体;SimSun"/>
                <w:kern w:val="0"/>
                <w:szCs w:val="21"/>
              </w:rPr>
              <w:t>5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谷</w:t>
            </w:r>
          </w:p>
        </w:tc>
      </w:tr>
      <w:tr>
        <w:trPr>
          <w:trHeight w:val="20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立式豪华单缸炸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F-76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面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温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箱排气阀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不锈钢面板结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永不生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固耐用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密封式整体耐高温材料保温结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时间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置全自动控温探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质高效的烘烤发热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升温时间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寿命长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高温自复位断路保护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密准确的定时控制装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烘烤更轻松自如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炉面、炉底温度双重控制；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KW/3PH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威尔宝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向移门调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，单面移门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面粉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×650×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侧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.0mm,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万向脚轮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木案面工作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柳木案面板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烘盘架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0×610×1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万向脚轮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热水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体采用英格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半胆全胆加热，五倍增容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度高温保护，防干烧保护，自动断电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X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水等级；人性化可视水量设计，液晶显示，预约加热，一级能效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尔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淘米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5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揉压面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本机是一种面粉搅拌器，该机适用于企业单位、食堂、招待所、大、中、小餐馆、工厂、学校、部队等。本机设计合理，操作方便，和面工作效率高，零件采用不锈钢或电镀处理，符合卫生要求，经用户使用反映良好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轧辊间隙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-2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轧辊转速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r/mi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配用电机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90L-4304#2B1.5KW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机重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KG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国内知名品牌，传动部分主要采用链动，平稳，器噪音小，面团输送，折叠和柔压自动连续完成。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W/3PH/38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鹰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和面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M-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包粉量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美观大方，噪音小，操作方便，易于清洗。搅拌的面团达到强筋程度，从而使面团韧性强，面筋无损伤。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KW/3PH/38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4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4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新麦</w:t>
            </w:r>
          </w:p>
        </w:tc>
      </w:tr>
      <w:tr>
        <w:trPr>
          <w:trHeight w:val="15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馒头搓圆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MG65/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馒头机的机头、机体、绞龙、面斗、干面盒、外壳均采用优质无毒不锈钢材料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机在于干面盒下面加装了可调干面粉流量的活动插板，配备新工艺成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又设计增加了机器动力，可大大降低能耗，配备新；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W/1PH/22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鹰</w:t>
            </w:r>
          </w:p>
        </w:tc>
      </w:tr>
      <w:tr>
        <w:trPr>
          <w:trHeight w:val="30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门立式冷藏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RR-158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1500×800×2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所有冰柜为强力风冷型，保持温度稳定，并具有自动溶雪及自动挥发功能，无需接驳排水道，操作系统可以调节温度，开关制压缩机操作显示，当恒温器失灵时仍可正常操作；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容积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29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温度设定范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6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2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2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48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3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醒发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M-32F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盘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以电加热和雾化方式，并配合循环风，使箱内温度、湿度均匀性好，为面包发酵提更了最佳环境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视窗宽阔、便于观察发酵全过程，温度湿度可分别调节，操作简便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豪华外箱设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体结构安全合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整体发泡保温工艺，控制精度高、耗能低、效率高、外观豪华高贵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系列为封闭式不锈钢材板结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层架设计合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洁卫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固耐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性化推拉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轻松开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玻璃视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即时掌控发酵状况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向脚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便省力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化理念设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洁卫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坚固耐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单操作面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容易掌控温度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层架可任意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方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面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高防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热管自动加热调节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4KW/1PH/22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盘量，烤盘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×6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9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新麦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平板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H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搅拌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M-4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该机具有和面、拌馅、打蛋、绞肉等多种功能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用户可按不同要求选择适当转速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机内凡与食物接触的部件均采用不锈钢制作，符合食品行业的卫生标准，料桶可上下升降操作方便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750W/3PH/38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4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4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湾新麦</w:t>
            </w:r>
          </w:p>
        </w:tc>
      </w:tr>
      <w:tr>
        <w:trPr>
          <w:trHeight w:val="5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食库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I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低搁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I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平板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×50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车仔类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配有万向轮四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碗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平板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×50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车仔类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配有万向轮四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工作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浸泡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10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0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履带传送式洗碗碟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加热型带烘干装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230V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功能：洗涤碗、碟、杯、刀叉、调羹等；理论洗涤能力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0-6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；额定功率：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K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0*1000*2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四缸结构，漂洗稳压系统及清洁剂节省系统，双层隔热降噪不锈钢机体，进水电磁阀自带过滤阀，配备清洗特殊器皿的侧清洗臂，超强节水，漂洗用水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-450L/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结合热回收系统及烘干装置，降低水电损耗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90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90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Meiko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热水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体采用英格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半胆全胆加热，五倍增容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度高温保护，防干烧保护，自动断电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X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水等级；人性化可视水量设计，液晶显示，预约加热，一级能效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尔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单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地龙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-14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不锈钢后扳机水枪带有橡胶套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/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的管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*30(9m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工无痕橡胶软管，耐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PS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棘轮系统支撑整个软管，轻轻拖拽就能自动回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M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螺纹进水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可用支架，可适用墙装，天花板或者台下安装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材料：不锈钢封闭式卷盘，墙装支架和水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T&amp;S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L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单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清真粗加工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J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三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8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J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挂墙热水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容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体采用英格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半胆全胆加热，五倍增容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度高温保护，防干烧保护，自动断电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X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水等级；人性化可视水量设计，液晶显示，预约加热，一级能效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尔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J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工作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板下衬加强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J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地龙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-14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不锈钢后扳机水枪带有橡胶套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/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的管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*30(9m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工无痕橡胶软管，耐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PS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棘轮系统支撑整个软管，轻轻拖拽就能自动回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/8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〞</w:t>
            </w:r>
            <w:r>
              <w:rPr>
                <w:rFonts w:cs="宋体;SimSun" w:ascii="宋体;SimSun" w:hAnsi="宋体;SimSun"/>
                <w:kern w:val="0"/>
                <w:szCs w:val="21"/>
              </w:rPr>
              <w:t>M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螺纹进水口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可用支架，可适用墙装，天花板或者台下安装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材料：不锈钢封闭式卷盘，墙装支架和水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T&amp;S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J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门立式冷藏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RR-158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1500×800×2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凝器有可拆式滤网，方便维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发器材质要求用铜的；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所有冰柜为强力风冷型，保持温度稳定，并具有自动溶雪及自动挥发功能，无需接驳排水道，操作系统可以调节温度，开关制压缩机操作显示，当恒温器失灵时仍可正常操作；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容积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29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温度设定范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6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2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2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24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33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J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门立式冷冻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RF-158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1500×800×2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凝器有可拆式滤网，方便维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发器材质要求用铜的；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所有冰柜为强力风冷型，保持温度稳定，并具有自动溶雪及自动挥发功能，无需接驳排水道，操作系统可以调节温度，开关制压缩机操作显示，当恒温器失灵时仍可正常操作；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容积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00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度设定范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5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4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99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J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层格栅货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8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一层餐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中转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A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宴会保温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×900×1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电压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温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+78/+82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容积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质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k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容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6*2/1 G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盆；内外由不锈钢组成；可从厨房运输较大数量食物至备餐区域；开门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自动关闭，门封容易清洗；配有车轮，前部车轮带刹车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臭氧破坏势绝缘环境温度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控制器易于操作符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ACC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卫生标准，内在规格：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*700*1300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威尔宝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定制菜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5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低搁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500×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取餐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向移门调理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无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，单面移门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托盘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50×3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向移门调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双面移门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桶汤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，内配两桶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热恒温售菜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；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/1PH/22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热恒温售菜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；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/1PH/22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29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门热风循环消毒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D2-1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1500×900×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结构牢固，新潮，线条新颖，豪华实用，不锈钢材质，采用进口高温发泡原料，进行机械整体发泡作为保要温层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产品保温性能更稳定更节能，更耐用。超厚筛网支架令承载量更加突出，更稳固不变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产品采用强制柜内热风循环高科技术，对餐具进行高温消毒有杀菌全面彻底无死角，卫生、洁净、杜绝病菌从口入侵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不锈钢制作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4KW/3PH/38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2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自动售卖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0×1260×7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品存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-3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瓶，显示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；支付功能：微信、支付宝、纸币、硬币；全钢箱体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绕制冷；双层防爆钢化玻璃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2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25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Naliya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星连平台水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700×(800+15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清真就餐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向移门调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×5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双面移门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热恒温售菜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W/1PH/22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热恒温售菜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；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/1PH/22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门热风循环消毒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D1-1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790×850×1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结构牢固，新潮，线条新颖，豪华实用，不锈钢材质，采用进口高温发泡原料，进行机械整体发泡作为保要温层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产品保温性能更稳定更节能，更耐用。超厚筛网支架令承载量更加突出，更稳固不变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、产品采用强制柜内热风循环高科技术，对餐具进行高温消毒有杀菌全面彻底无死角，卫生、洁净、杜绝病菌从口入侵。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不锈钢制作。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KW/1PH/22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回收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垃圾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×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型传送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+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9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/3PH/380V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转角，侧挂筷子、勺子收纳盒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Meiko</w:t>
            </w:r>
          </w:p>
        </w:tc>
      </w:tr>
      <w:tr>
        <w:trPr>
          <w:trHeight w:val="49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层餐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自选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烩面专用灶（电磁型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×1000×(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电磁热效率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热速度快，温度可控，配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CM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锅。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KW/38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9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7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肯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四头电磁煲仔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0×900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0+1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：电磁热效率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热速度快，温度可控。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×3.5KW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1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肯</w:t>
            </w:r>
          </w:p>
        </w:tc>
      </w:tr>
      <w:tr>
        <w:trPr>
          <w:trHeight w:val="2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卧式冷藏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R-1871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1800×750×8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冰柜壳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的环保绝缘材料，双温双控，压缩机配环保冷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13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404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微电脑温度显示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柜内温度一目了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柜配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储物放心；全部采用聚氨脂高压发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体强度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温性能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冷凝器有可拆式滤网，方便维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蒸发器材质要求用铜的；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0OC—0OC/-5OC—+10O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所有冰柜为强力风冷型，保持温度稳定，并具有自动溶雪及自动挥发功能，无需接驳排水道，操作系统可以调节温度，开关制压缩机操作显示，当恒温器失灵时仍可正常操作；冰柜门安装门锁，平台保鲜柜台面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不锈钢砂纹板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容积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温度设定范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-6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+12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加配锁具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4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松下</w:t>
            </w:r>
          </w:p>
        </w:tc>
      </w:tr>
      <w:tr>
        <w:trPr>
          <w:trHeight w:val="20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宴会保温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×900×1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电压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温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+78/+82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容积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质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k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容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6*2/1 G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盆；内外由不锈钢组成；可从厨房运输较大数量食物至备餐区域；开门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自动关闭，门封容易清洗；配有车轮，前部车轮带刹车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臭氧破坏势绝缘环境温度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控制器易于操作符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ACC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卫生标准。内在规格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*700*1300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威尔宝</w:t>
            </w:r>
          </w:p>
        </w:tc>
      </w:tr>
      <w:tr>
        <w:trPr>
          <w:trHeight w:val="1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星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00×700×(800+150)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面板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水斗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ø38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加装台下衬板及定做加厚抗压子弹脚，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锈钢落水器及拦渣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优质名牌“九牧”牌水龙头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定制菜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500×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送餐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0×45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车仔类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配有万向轮四个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6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取餐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向移门调理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无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8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，单面移门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7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托盘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00×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设计制作标准参照《不锈钢厨房设备放架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B/T2319.5-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立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主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mm*25mm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的存放台支管选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*15*304#2B1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焊管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存放架配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38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调脚，调教范围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向移门调理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分两层双面移门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桶汤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，内配双桶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热恒温售菜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W/1PH/22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热恒温售菜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层板、侧板及移门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配不锈钢可调节重力脚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KW/1PH/22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门热风循环消毒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D2-1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×900×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结构牢固，新潮，线条新颖，豪华实用，不锈钢材质，采用进口高温发泡原料，进行机械整体发泡作为保要温层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产品保温性能更稳定更节能，更耐用。超厚筛网支架令承载量更加突出，更稳固不变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、产品采用强制柜内热风循环高科技术，对餐具进行高温消毒有杀菌全面彻底无死角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不锈钢制作；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5KW/3PH/38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2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地厅级领导餐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头暖盘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R-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型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不锈钢制，热风循环型，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KW/1PH/22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0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佳斯特</w:t>
            </w:r>
          </w:p>
        </w:tc>
      </w:tr>
      <w:tr>
        <w:trPr>
          <w:trHeight w:val="3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全翻盖宴会汤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套设备为不锈钢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质，高性能单片计算机作为智能核心控制部件，自动开关，全自动恒温模式，保温温度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之间，也可选择制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冷温度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度之间，以满足特殊食物的需要。数码温度显示，设计温度记忆功能，当关机后再开机，则设定温度保持上一次关机时的设定温度，无需再次设定。全自动保护功能，当温度传感器测温不正常时会自动停止加热，且给出错误代码。触摸按键，防水且便于清洁。控制面板的中间部分内置感应器，取菜离开数秒后会自动恢复合盖状态。表面镜面抛光、采用新型液压转轴，配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/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数盆，材质为不锈钢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盆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不锈钢实厚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8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洋精工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宴会餐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套设备为不锈钢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质，高性能单片计算机作为智能核心控制部件，自动开关，全自动恒温模式，保温温度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之间，也可选择制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冷温度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-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度之间，以满足特殊食物的需要。数码温度显示，设计温度记忆功能，当关机后再开机，则设定温度保持上一次关机时的设定温度，无需再次设定。全自动保护功能，当温度传感器测温不正常时会自动停止加热，且给出错误代码。触摸按键，防水且便于清洁。控制面板的中间部分内置感应器，取菜离开数秒后会自动恢复合盖状态。表面镜面抛光、采用新型液压转轴，配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/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数盆，材质为不锈钢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4#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盆深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不锈钢实厚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洋精工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双层工作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×700×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 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不锈钢可调节脚，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回收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垃圾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500×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型传送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+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KW/3PH/380V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 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转角，侧挂筷子、勺子收纳盒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Meiko</w:t>
            </w:r>
          </w:p>
        </w:tc>
      </w:tr>
      <w:tr>
        <w:trPr>
          <w:trHeight w:val="7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排烟送风系统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烹饪间油烟净化一体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×130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材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原理：湿法液膜洗涤，特性：前置油烟净化设备，单台设备自带抽排净化功能。内部配备三层水幕净化，除油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。风机管道不积油，特级防火。单台设备配备独立开关。单机功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k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风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00m³/h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噪音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6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98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德威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蒸煮间脱排油烟罩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-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㎜，双层隔油排、积油杯、防爆灯，以投影面积计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ｍ</w:t>
            </w:r>
            <w:r>
              <w:rPr>
                <w:rFonts w:ascii="Romantic" w:hAnsi="Romantic" w:cs="宋体;SimSun"/>
                <w:color w:val="000000"/>
                <w:kern w:val="0"/>
                <w:szCs w:val="21"/>
              </w:rPr>
              <w:t>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面点间脱排油烟罩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-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㎜，双层隔油排、积油杯、防爆灯，以投影面积计算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ｍ</w:t>
            </w:r>
            <w:r>
              <w:rPr>
                <w:rFonts w:ascii="Romantic" w:hAnsi="Romantic" w:cs="宋体;SimSun"/>
                <w:color w:val="000000"/>
                <w:kern w:val="0"/>
                <w:szCs w:val="21"/>
              </w:rPr>
              <w:t>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面点间油烟净化一体机（炸炉区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×130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材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原理：湿法液膜洗涤，特性：前置油烟净化设备，单台设备自带抽排净化功能。内部配备三层水幕净化，除油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。风机管道不积油，特级防火。单台设备配备独立开关。单机功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k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风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00m³/h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噪音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6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6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德威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碗间集汽罩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5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-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㎜，双层隔油排、积油杯、防爆灯，以投影面积计算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cs="宋体;SimSun" w:ascii="Romantic" w:hAnsi="Romantic"/>
                <w:color w:val="000000"/>
                <w:kern w:val="0"/>
                <w:szCs w:val="21"/>
              </w:rPr>
              <w:t>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5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二层风味小吃区油烟净化一体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×1300×9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材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，原理：湿法液膜洗涤，特性：前置油烟净化设备，单台设备自带抽排净化功能。内部配备三层水幕净化，除油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。风机管道不积油，特级防火。单台设备配备独立开关，用那台开那台，节能省电。单机功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kw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风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00m³/h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噪音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6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2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德威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灶后封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6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-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ｍ</w:t>
            </w:r>
            <w:r>
              <w:rPr>
                <w:rFonts w:ascii="Romantic" w:hAnsi="Romantic" w:cs="宋体;SimSun"/>
                <w:color w:val="000000"/>
                <w:kern w:val="0"/>
                <w:szCs w:val="21"/>
              </w:rPr>
              <w:t>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地下一层室内横向排烟管道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-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以展开面积计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ｍ</w:t>
            </w:r>
            <w:r>
              <w:rPr>
                <w:rFonts w:ascii="Romantic" w:hAnsi="Romantic" w:cs="宋体;SimSun"/>
                <w:color w:val="000000"/>
                <w:kern w:val="0"/>
                <w:szCs w:val="21"/>
              </w:rPr>
              <w:t>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蒸煮间风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量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³/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4KW/3PH/38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3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绿品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面点间风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量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³/h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5KW/3PH/38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绿品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洗碗间轴流风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0W/3PH/38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缺相保护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采用全球顶级电工品牌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Schneider”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施耐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柜支架连减震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0#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国标槽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3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法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角铁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吊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送风系统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室内送风管道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-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以展开面积计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cs="宋体;SimSun" w:ascii="Romantic" w:hAnsi="Romantic"/>
                <w:color w:val="000000"/>
                <w:kern w:val="0"/>
                <w:szCs w:val="21"/>
              </w:rPr>
              <w:t>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轴流风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0W/3PH/38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轴流风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KW/3PH/380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缺相保护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采用全球顶级电工品牌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Schneider”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施耐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鲜风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不锈钢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可调风口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×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合金制，风向可调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后厨炊具杂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7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7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5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4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4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6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6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5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7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4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4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00*4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方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*4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/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份数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厚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油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#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漏瓢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#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炸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"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竹柄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斤不锈钢炒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斤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柄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长柄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宽边油隔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"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.5KG( Ø160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水瓢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斤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分菜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6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炒锅（加厚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耳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板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Ø8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锅（加厚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耳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板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5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花底不锈钢锅垫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菜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打，防锈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子作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砍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#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锻打，原木柄，防锈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子作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砧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5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鸡翅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料头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大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5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煎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柄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烤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蛋糕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*6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6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万嘴油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饭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塑料菜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0*500*4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中塑料菜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*300*20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小塑料菜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0*250*15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调料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塑料保鲜盒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丙烯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质，防潮抗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露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中塑料保鲜盒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丙烯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质，防潮抗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露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小塑料保鲜盒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丙烯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质，防潮抗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露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5KG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子台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k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锈钢大按键，防水防尘，大容量电池，加厚防锈称盘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香山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夹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锈钢加厚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竹锅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竹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钢丝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塑料垃圾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款，带轮带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保鲜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m*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聚乙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妙洁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磨刀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*50m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面氧化铝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美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去皮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*3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锈钢刀头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手柄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长红木火锅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木或原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馅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号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竹馅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号竹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铁煲仔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制带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舒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瓷煲仔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色带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力士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火锅汤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力士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火锅漏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水果砧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*6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鸡翅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狮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水果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件套木柄，长刀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瓷万嘴壶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5L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质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防滑垫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*1.5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滑除尘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2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羊毛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#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柄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羊毛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#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柄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面棍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苏棍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粉筒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大面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码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码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料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8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打蛋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不锈钢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厘等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0g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称盘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工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鱼鳞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锈钢手握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胶手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耐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妙洁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锡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*15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铝箔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接触明火可达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肉锤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铝合金一次铸成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g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电子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斤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水按键，不锈钢表头，不锈钢支架，不锈钢称盘，防滑耐磨称脚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蓉城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牙花剪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子作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皮剪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八子作</w:t>
            </w:r>
          </w:p>
        </w:tc>
      </w:tr>
      <w:tr>
        <w:trPr>
          <w:trHeight w:val="6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前厅餐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六格餐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cm*7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厚，重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g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头系列合金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色合金材质，筷头金色装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长柄不锈钢勺子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1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双层隔热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双层隔热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厚无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砂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Ø2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黑色带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8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亚克力组合调料架（酱油、醋、辣椒、牙签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亚克力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9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嘉宝日用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纸巾盒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塑料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0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浅式荧光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色强化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9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头系列合金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色合金材质，筷头金色装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长柄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反口骨瓷汤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质瓷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骨瓷汤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质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菜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力士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平口分菜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潮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长柄汤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力士</w:t>
            </w:r>
          </w:p>
        </w:tc>
      </w:tr>
      <w:tr>
        <w:trPr>
          <w:trHeight w:val="5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不锈钢倒勾汤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c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力士</w:t>
            </w:r>
          </w:p>
        </w:tc>
      </w:tr>
      <w:tr>
        <w:trPr>
          <w:trHeight w:val="5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餐桌椅及其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体式四人餐桌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*700*7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桌四椅，曲木板，表面附富美佳防火板，桌面厚度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椅面厚度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桌腿</w:t>
            </w:r>
            <w:r>
              <w:rPr>
                <w:rFonts w:cs="宋体;SimSun" w:ascii="宋体;SimSun" w:hAnsi="宋体;SimSun"/>
                <w:kern w:val="0"/>
                <w:szCs w:val="21"/>
              </w:rPr>
              <w:t>φ10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架，喷漆，圆形底盘，椅腿</w:t>
            </w:r>
            <w:r>
              <w:rPr>
                <w:rFonts w:cs="宋体;SimSun" w:ascii="宋体;SimSun" w:hAnsi="宋体;SimSun"/>
                <w:kern w:val="0"/>
                <w:szCs w:val="21"/>
              </w:rPr>
              <w:t>φ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管，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40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体式六人餐桌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0*700*7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桌四椅，曲木板，表面附富美佳防火板，桌面厚度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椅面厚度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桌腿</w:t>
            </w:r>
            <w:r>
              <w:rPr>
                <w:rFonts w:cs="宋体;SimSun" w:ascii="宋体;SimSun" w:hAnsi="宋体;SimSun"/>
                <w:kern w:val="0"/>
                <w:szCs w:val="21"/>
              </w:rPr>
              <w:t>φ10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架，喷漆，圆形底盘，椅腿</w:t>
            </w:r>
            <w:r>
              <w:rPr>
                <w:rFonts w:cs="宋体;SimSun" w:ascii="宋体;SimSun" w:hAnsi="宋体;SimSun"/>
                <w:kern w:val="0"/>
                <w:szCs w:val="21"/>
              </w:rPr>
              <w:t>φ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管，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9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6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体式四人餐桌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*800*7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桌四椅，曲木板，表面附富美佳防火板，桌面厚度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椅面厚度大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桌腿</w:t>
            </w:r>
            <w:r>
              <w:rPr>
                <w:rFonts w:cs="宋体;SimSun" w:ascii="宋体;SimSun" w:hAnsi="宋体;SimSun"/>
                <w:kern w:val="0"/>
                <w:szCs w:val="21"/>
              </w:rPr>
              <w:t>φ10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架，喷漆，圆形底盘，椅腿</w:t>
            </w:r>
            <w:r>
              <w:rPr>
                <w:rFonts w:cs="宋体;SimSun" w:ascii="宋体;SimSun" w:hAnsi="宋体;SimSun"/>
                <w:kern w:val="0"/>
                <w:szCs w:val="21"/>
              </w:rPr>
              <w:t>φ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圆管，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小餐厅分体式四人餐桌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*900*7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桌四椅，全实木，桌面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小餐厅分体式六人餐桌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0*900*7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桌四椅，全实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桌面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3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钢制六门更衣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*450*1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08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都</w:t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钢制六门文件柜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*450*1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9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54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都</w:t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光电式灭蝇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量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W/1PH/220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6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76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亨德利</w:t>
            </w:r>
          </w:p>
        </w:tc>
      </w:tr>
      <w:tr>
        <w:trPr>
          <w:trHeight w:val="3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风幕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=1.8m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进风，遥控式，噪音控制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贝以内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28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14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绿岛风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筷子消毒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0*500*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us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板，面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侧板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m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锈钢管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.0mm,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万向脚轮，上开盖式，高温消毒。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12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49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氏</w:t>
            </w:r>
          </w:p>
        </w:tc>
      </w:tr>
      <w:tr>
        <w:trPr>
          <w:trHeight w:val="885" w:hRule="atLeast"/>
        </w:trPr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合计</w:t>
            </w:r>
          </w:p>
        </w:tc>
        <w:tc>
          <w:tcPr>
            <w:tcW w:w="1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大写：人民币</w:t>
            </w:r>
            <w:r>
              <w:fldChar w:fldCharType="begin"/>
            </w:r>
            <w:r>
              <w:rPr>
                <w:kern w:val="0"/>
                <w:sz w:val="24"/>
                <w:b/>
                <w:szCs w:val="24"/>
                <w:bCs/>
                <w:rFonts w:ascii="宋体;SimSun" w:hAnsi="宋体;SimSun" w:cs="宋体;SimSun"/>
                <w:lang w:val="en-US" w:eastAsia="en-US"/>
              </w:rPr>
              <w:instrText xml:space="preserve"> = 3280000 \* CHINESENUM2 </w:instrTex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b/>
                <w:szCs w:val="24"/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val="en-US" w:eastAsia="en-US"/>
              </w:rPr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en-US" w:eastAsia="en-US"/>
              </w:rPr>
              <w:t>叁佰贰拾捌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b/>
                <w:szCs w:val="24"/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元整      小写：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280000.00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投标人（公章）：武汉唐氏厨房设备有限责任公司                   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法定代表人（或授权代表）签字：</w:t>
      </w:r>
    </w:p>
    <w:p>
      <w:pPr>
        <w:pStyle w:val="Normal"/>
        <w:rPr>
          <w:rFonts w:ascii="宋体;SimSun" w:hAnsi="宋体;SimSun" w:cs="宋体;SimSun"/>
          <w:sz w:val="24"/>
          <w:szCs w:val="32"/>
          <w:lang w:val="zh-CN"/>
        </w:rPr>
      </w:pPr>
      <w:r>
        <w:rPr>
          <w:rFonts w:cs="宋体;SimSun" w:ascii="宋体;SimSun" w:hAnsi="宋体;SimSun"/>
          <w:sz w:val="24"/>
          <w:szCs w:val="32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34" w:footer="851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Technic">
    <w:charset w:val="02"/>
    <w:family w:val="auto"/>
    <w:pitch w:val="variable"/>
  </w:font>
  <w:font w:name="Romant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rPr>
        <w:rStyle w:val="PageNumber"/>
        <w:szCs w:val="18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24"/>
        <w:tab w:val="left" w:pos="9720" w:leader="none"/>
      </w:tabs>
      <w:spacing w:before="240" w:after="0"/>
      <w:rPr>
        <w:rStyle w:val="PageNumber"/>
        <w:szCs w:val="18"/>
      </w:rPr>
    </w:pPr>
    <w:r>
      <w:rPr/>
    </w:r>
  </w:p>
  <w:p>
    <w:pPr>
      <w:pStyle w:val="Normal"/>
      <w:tabs>
        <w:tab w:val="clear" w:pos="424"/>
        <w:tab w:val="left" w:pos="9720" w:leader="none"/>
      </w:tabs>
      <w:spacing w:before="240" w:after="0"/>
      <w:rPr>
        <w:rStyle w:val="PageNumber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851" w:leader="none"/>
        <w:tab w:val="center" w:pos="6090" w:leader="none"/>
        <w:tab w:val="center" w:pos="7350" w:leader="none"/>
        <w:tab w:val="center" w:pos="8610" w:leader="none"/>
        <w:tab w:val="center" w:pos="9660" w:leader="none"/>
      </w:tabs>
      <w:rPr>
        <w:sz w:val="21"/>
      </w:rPr>
    </w:pPr>
    <w:r>
      <w:rPr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5507355</wp:posOffset>
              </wp:positionH>
              <wp:positionV relativeFrom="paragraph">
                <wp:posOffset>9700260</wp:posOffset>
              </wp:positionV>
              <wp:extent cx="379095" cy="102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33.65pt;margin-top:763.8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s1">
    <w:name w:val="chs1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;SimSun"/>
      <w:sz w:val="24"/>
      <w:lang w:val="en-US" w:bidi="ar-SA"/>
    </w:rPr>
  </w:style>
  <w:style w:type="character" w:styleId="CharChar">
    <w:name w:val="正文文本缩进 Char Char"/>
    <w:qFormat/>
    <w:rPr>
      <w:rFonts w:ascii="宋体;SimSun" w:hAnsi="宋体;SimSun"/>
      <w:sz w:val="24"/>
      <w:lang w:bidi="ar-SA"/>
    </w:rPr>
  </w:style>
  <w:style w:type="character" w:styleId="1Char">
    <w:name w:val="普通文字1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14">
    <w:name w:val=" Char Char14"/>
    <w:qFormat/>
    <w:rPr>
      <w:rFonts w:eastAsia="宋体;SimSun"/>
      <w:kern w:val="2"/>
      <w:sz w:val="21"/>
      <w:lang w:val="en-US" w:eastAsia="zh-CN" w:bidi="ar-SA"/>
    </w:rPr>
  </w:style>
  <w:style w:type="character" w:styleId="PlainTextChar1">
    <w:name w:val="Plain Text Char1"/>
    <w:basedOn w:val="Style13"/>
    <w:qFormat/>
    <w:rPr>
      <w:rFonts w:ascii="宋体;SimSun" w:hAnsi="宋体;SimSun" w:cs="Courier New"/>
      <w:sz w:val="21"/>
      <w:szCs w:val="21"/>
      <w:lang w:bidi="ar-SA"/>
    </w:rPr>
  </w:style>
  <w:style w:type="character" w:styleId="CharChar9">
    <w:name w:val=" Char Char9"/>
    <w:qFormat/>
    <w:rPr>
      <w:rFonts w:ascii="宋体;SimSun" w:hAnsi="宋体;SimSun" w:cs="Courier New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纯文本"/>
    <w:basedOn w:val="Normal"/>
    <w:qFormat/>
    <w:pPr/>
    <w:rPr>
      <w:kern w:val="0"/>
      <w:sz w:val="24"/>
      <w:lang w:val="en-US"/>
    </w:rPr>
  </w:style>
  <w:style w:type="paragraph" w:styleId="Style16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1">
    <w:name w:val="正文文本缩进1"/>
    <w:basedOn w:val="Normal"/>
    <w:qFormat/>
    <w:pPr>
      <w:spacing w:lineRule="auto" w:line="360"/>
      <w:ind w:firstLine="480"/>
    </w:pPr>
    <w:rPr>
      <w:rFonts w:ascii="宋体;SimSun" w:hAnsi="宋体;SimSun" w:eastAsia="Times New Roman"/>
      <w:kern w:val="0"/>
      <w:sz w:val="24"/>
      <w:lang w:val="en-US" w:eastAsia="en-US"/>
    </w:rPr>
  </w:style>
  <w:style w:type="paragraph" w:styleId="11">
    <w:name w:val="正文缩进1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lainText">
    <w:name w:val="Plain Text"/>
    <w:basedOn w:val="Normal"/>
    <w:qFormat/>
    <w:pPr/>
    <w:rPr>
      <w:rFonts w:ascii="宋体;SimSun" w:hAnsi="宋体;SimSun" w:eastAsia="Times New Roman" w:cs="Courier New"/>
      <w:kern w:val="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30:00Z</dcterms:created>
  <dc:creator>微软用户</dc:creator>
  <dc:description/>
  <cp:keywords/>
  <dc:language>en-US</dc:language>
  <cp:lastModifiedBy>微软用户</cp:lastModifiedBy>
  <cp:lastPrinted>2003-12-10T13:56:00Z</cp:lastPrinted>
  <dcterms:modified xsi:type="dcterms:W3CDTF">2017-12-13T08:32:00Z</dcterms:modified>
  <cp:revision>3</cp:revision>
  <dc:subject/>
  <dc:title>设备报价清单</dc:title>
</cp:coreProperties>
</file>