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交建【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】</w:t>
      </w:r>
      <w:r>
        <w:rPr>
          <w:b/>
          <w:sz w:val="44"/>
          <w:szCs w:val="44"/>
        </w:rPr>
        <w:t>GZ 095</w:t>
      </w:r>
      <w:r>
        <w:rPr>
          <w:b/>
          <w:sz w:val="44"/>
          <w:szCs w:val="44"/>
        </w:rPr>
        <w:t>号长葛市董村镇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个行政村村内道路建设工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firstLine="420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评标结果公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基本情况和数据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编号：长交建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Z 0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概况：项目位于长葛市董村镇口王村、屈庄村、高庄村、竹园董村、司马村、北赵庄村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村，主要建设内容为道路工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标范围：本工程招标文件、补充文件、施工图纸、工程量清单及答疑纪要等列明的所有建设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期要求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历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标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目标：合格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标办法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技术标低价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格审查方式：资格后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招标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工程招标采用公开招标方式进行，按照法定公开招标程序和要求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《中国采购与招标网》、《河南招标采购综合网》、《河南省政府采购网》和《全国公共资源交易平台（河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许昌）》上公开发布招标信息，于投标截止时间递交投标文件及投标保证金的投标单位共收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投标单位的投标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b/>
          <w:b/>
          <w:bCs/>
          <w:i w:val="false"/>
          <w:i w:val="false"/>
          <w:kern w:val="2"/>
          <w:sz w:val="28"/>
          <w:szCs w:val="28"/>
          <w:lang w:val="en-US" w:eastAsia="zh-CN" w:bidi="ar-SA"/>
        </w:rPr>
      </w:pPr>
      <w:r>
        <w:rPr>
          <w:b/>
          <w:bCs/>
          <w:i w:val="false"/>
          <w:kern w:val="2"/>
          <w:sz w:val="28"/>
          <w:szCs w:val="28"/>
          <w:lang w:val="en-US" w:eastAsia="zh-CN" w:bidi="ar-SA"/>
        </w:rPr>
        <w:t>（三）项目开标数据表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94"/>
        <w:gridCol w:w="1171"/>
        <w:gridCol w:w="2365"/>
        <w:gridCol w:w="2365"/>
      </w:tblGrid>
      <w:tr>
        <w:trPr>
          <w:trHeight w:val="461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招标人名称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长葛市董村镇人民政府</w:t>
            </w:r>
          </w:p>
        </w:tc>
      </w:tr>
      <w:tr>
        <w:trPr>
          <w:trHeight w:val="41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招标代理机构名称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北京江河润泽工程管理咨询有限公司</w:t>
            </w:r>
          </w:p>
        </w:tc>
      </w:tr>
      <w:tr>
        <w:trPr>
          <w:trHeight w:val="36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工程名称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长葛市董村镇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个行政村村内道路建设工程</w:t>
            </w:r>
          </w:p>
        </w:tc>
      </w:tr>
      <w:tr>
        <w:trPr>
          <w:trHeight w:val="66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开标时间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09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时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开标地点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长葛市公共资源交易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09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开标室</w:t>
            </w:r>
          </w:p>
        </w:tc>
      </w:tr>
      <w:tr>
        <w:trPr>
          <w:trHeight w:val="78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标时间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时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标地点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长葛市公共资源交易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09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标室</w:t>
            </w:r>
          </w:p>
        </w:tc>
      </w:tr>
      <w:tr>
        <w:trPr>
          <w:trHeight w:val="6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人名单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right="0" w:firstLine="420"/>
              <w:jc w:val="left"/>
              <w:rPr>
                <w:position w:val="0"/>
                <w:sz w:val="21"/>
                <w:sz w:val="21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2"/>
                <w:vertAlign w:val="baseline"/>
                <w:lang w:eastAsia="zh-CN"/>
              </w:rPr>
              <w:t>第一标段：河南立哲建设工程有限公司、河南位登建筑工程有限公司、河南腾辉路桥工程有限公司、元熙建设工程有限公司、河南城安建筑工程有限公司、河南忠信建筑工程有限公司、河南森苑园林建筑工程有限公司、河南省中创建筑工程有限公司、河南振亚工程建设有限公司、河南晨曦建筑园林工程有限公司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20"/>
              <w:ind w:left="0" w:right="0" w:firstLine="420"/>
              <w:jc w:val="left"/>
              <w:rPr>
                <w:position w:val="0"/>
                <w:sz w:val="21"/>
                <w:sz w:val="21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2"/>
                <w:vertAlign w:val="baseline"/>
                <w:lang w:eastAsia="zh-CN"/>
              </w:rPr>
              <w:t>第二标段：河南立哲建设工程有限公司、河南位登建筑工程有限公司、河南得华建筑工程有限公司、郑州久鼎路桥工程有限公司、河南天基建筑安装工程有限公司、河南忠信建筑工程有限公司、河南森苑园林建筑工程有限公司、河南鼎鑫建设工程有限公司、河南鼎兴建设工程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开标记录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firstLine="420"/>
        <w:rPr>
          <w:lang w:val="en-US" w:eastAsia="zh-CN"/>
        </w:rPr>
      </w:pPr>
      <w:r>
        <w:rPr>
          <w:sz w:val="28"/>
          <w:szCs w:val="28"/>
          <w:lang w:val="en-US" w:eastAsia="zh-CN"/>
        </w:rPr>
        <w:t>第一信封第一标段开标记录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98"/>
        <w:gridCol w:w="1496"/>
        <w:gridCol w:w="1495"/>
        <w:gridCol w:w="1495"/>
        <w:gridCol w:w="1499"/>
      </w:tblGrid>
      <w:tr>
        <w:trPr>
          <w:trHeight w:val="7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单位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工期（日历天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拟派建造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质量要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密封情况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对本次开标过程是否有异议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5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立哲建设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陈思伟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8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位登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宋亚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6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腾辉路桥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吴平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8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元熙建设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郭英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城安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申俊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忠信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杨瑞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103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森苑园林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黄嫣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118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省中创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崔文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振亚工程建设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仵尧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119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晨曦建筑园林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吕东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 w:before="0" w:after="0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kern w:val="2"/>
          <w:sz w:val="21"/>
          <w:szCs w:val="21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kern w:val="2"/>
          <w:sz w:val="21"/>
          <w:szCs w:val="21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firstLine="420"/>
        <w:rPr>
          <w:lang w:val="en-US" w:eastAsia="zh-CN"/>
        </w:rPr>
      </w:pPr>
      <w:r>
        <w:rPr>
          <w:sz w:val="28"/>
          <w:szCs w:val="28"/>
          <w:lang w:val="en-US" w:eastAsia="zh-CN"/>
        </w:rPr>
        <w:t>第一信封第二标段开标记录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98"/>
        <w:gridCol w:w="1496"/>
        <w:gridCol w:w="1495"/>
        <w:gridCol w:w="1495"/>
        <w:gridCol w:w="1499"/>
      </w:tblGrid>
      <w:tr>
        <w:trPr>
          <w:trHeight w:val="76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单位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工期（日历天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拟派建造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质量要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密封情况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对本次开标过程是否有异议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6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立哲建设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陈思伟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位登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宋亚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6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得华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刘延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8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郑州久鼎路桥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王义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天基建筑安装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康德群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忠信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杨瑞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103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森苑园林建筑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黄嫣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118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鼎鑫建设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王梦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  <w:tr>
        <w:trPr>
          <w:trHeight w:val="94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鼎兴建设工程有限公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朱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密封完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firstLine="4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信封</w:t>
      </w:r>
      <w:r>
        <w:rPr>
          <w:sz w:val="28"/>
          <w:szCs w:val="28"/>
          <w:lang w:eastAsia="zh-CN"/>
        </w:rPr>
        <w:t>第一标段</w:t>
      </w:r>
      <w:r>
        <w:rPr>
          <w:sz w:val="28"/>
          <w:szCs w:val="28"/>
        </w:rPr>
        <w:t>开标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报价（元）</w:t>
            </w:r>
          </w:p>
        </w:tc>
      </w:tr>
      <w:tr>
        <w:trPr>
          <w:trHeight w:val="41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立哲建设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106050.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位登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216929.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腾辉路桥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095361.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元熙建设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158678.00 </w:t>
            </w:r>
          </w:p>
        </w:tc>
      </w:tr>
      <w:tr>
        <w:trPr>
          <w:trHeight w:val="43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城安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114472.00 </w:t>
            </w:r>
          </w:p>
        </w:tc>
      </w:tr>
      <w:tr>
        <w:trPr>
          <w:trHeight w:val="41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忠信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083296.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森苑园林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224002.00 </w:t>
            </w:r>
          </w:p>
        </w:tc>
      </w:tr>
      <w:tr>
        <w:trPr>
          <w:trHeight w:val="3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振亚工程建设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168547.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晨曦建筑园林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2249589.22 </w:t>
            </w:r>
          </w:p>
        </w:tc>
      </w:tr>
      <w:tr>
        <w:trPr>
          <w:trHeight w:val="4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最高投标限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314391.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firstLine="42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信封</w:t>
      </w:r>
      <w:r>
        <w:rPr>
          <w:sz w:val="28"/>
          <w:szCs w:val="28"/>
          <w:lang w:eastAsia="zh-CN"/>
        </w:rPr>
        <w:t>第二标段</w:t>
      </w:r>
      <w:r>
        <w:rPr>
          <w:sz w:val="28"/>
          <w:szCs w:val="28"/>
        </w:rPr>
        <w:t>开标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报价（元）</w:t>
            </w:r>
          </w:p>
        </w:tc>
      </w:tr>
      <w:tr>
        <w:trPr>
          <w:trHeight w:val="41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立哲建设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73.5872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位登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75.5103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得华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90.0585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郑州久鼎路桥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86.020600 </w:t>
            </w:r>
          </w:p>
        </w:tc>
      </w:tr>
      <w:tr>
        <w:trPr>
          <w:trHeight w:val="43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天基建筑安装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84.015500 </w:t>
            </w:r>
          </w:p>
        </w:tc>
      </w:tr>
      <w:tr>
        <w:trPr>
          <w:trHeight w:val="41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忠信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77.5940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森苑园林建筑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86.505900 </w:t>
            </w:r>
          </w:p>
        </w:tc>
      </w:tr>
      <w:tr>
        <w:trPr>
          <w:trHeight w:val="3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鼎鑫建设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72.729500 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河南鼎兴建设工程有限公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 xml:space="preserve">188.503800 </w:t>
            </w:r>
          </w:p>
        </w:tc>
      </w:tr>
      <w:tr>
        <w:trPr>
          <w:trHeight w:val="44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最高投标限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928826.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评标标准、评标办法或者评标因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sz w:val="21"/>
                <w:szCs w:val="21"/>
                <w:lang w:val="en-US" w:eastAsia="zh-CN" w:bidi="ar-SA"/>
              </w:rPr>
              <w:t>评标办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技术标低价法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评审情况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资格评审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标段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132"/>
        <w:gridCol w:w="2264"/>
      </w:tblGrid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通过资格评审的投标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立哲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位登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腾辉路桥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熙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城安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忠信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森苑园林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省中创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振亚工程建设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晨曦建筑园林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二标段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132"/>
        <w:gridCol w:w="2264"/>
      </w:tblGrid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通过资格评审的投标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立哲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位登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得华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久鼎路桥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天基建筑安装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忠信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森苑园林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鼎鑫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鼎兴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初步评审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标段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132"/>
        <w:gridCol w:w="2264"/>
      </w:tblGrid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通过资格评审的投标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立哲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位登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腾辉路桥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熙建设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城安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忠信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森苑园林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振亚工程建设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晨曦建筑园林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通过初步评审的投标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省中创建筑工程有限公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“法定代表人身份证明（一）中姓名一项未填写，法定代表人未亲笔签名，不符合形式评审标准要求”，故该单位不通过初步评审</w:t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二标段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87"/>
        <w:gridCol w:w="2404"/>
      </w:tblGrid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通过资格评审的投标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立哲建设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位登建筑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得华建筑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州久鼎路桥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天基建筑安装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忠信建筑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森苑园林建筑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鼎鑫建设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鼎兴建设工程有限公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详细评审技术标得分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标段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73"/>
        <w:gridCol w:w="1215"/>
        <w:gridCol w:w="1268"/>
        <w:gridCol w:w="1241"/>
        <w:gridCol w:w="1200"/>
        <w:gridCol w:w="1127"/>
      </w:tblGrid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人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平均分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立哲建设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3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6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58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位登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6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82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腾辉路桥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2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56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熙建设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2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0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34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城安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5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5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2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64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忠信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3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4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54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森苑园林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3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08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振亚工程建设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9.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9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3.58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晨曦建筑园林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5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7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6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86 </w:t>
            </w:r>
          </w:p>
        </w:tc>
      </w:tr>
    </w:tbl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二标段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73"/>
        <w:gridCol w:w="1215"/>
        <w:gridCol w:w="1268"/>
        <w:gridCol w:w="1241"/>
        <w:gridCol w:w="1200"/>
        <w:gridCol w:w="1127"/>
      </w:tblGrid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投标人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评委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kern w:val="2"/>
                <w:sz w:val="21"/>
                <w:szCs w:val="21"/>
                <w:lang w:val="en-US" w:eastAsia="zh-CN" w:bidi="ar-SA"/>
              </w:rPr>
              <w:t>平均分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立哲建设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9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6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90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位登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9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6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50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得华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7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1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36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州久鼎路桥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6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.0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02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天基建筑安装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1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6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9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00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忠信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6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4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9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36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森苑园林建筑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3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7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80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鼎鑫建设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0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3.5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.1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2.2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9.76 </w:t>
            </w:r>
          </w:p>
        </w:tc>
      </w:tr>
      <w:tr>
        <w:trPr>
          <w:trHeight w:val="5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鼎兴建设工程有限公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.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.0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5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.8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.2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2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.8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推荐的中标候选人情况与签订合同前要处理的事宜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标段推荐中标候选人名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一中标候选人：河南振亚工程建设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标报价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68547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元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历天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质量标准：合格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项目经理：仵尧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证书名称：注册建造师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二标段推荐中标候选人名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一中标候选人：河南鼎鑫建设工程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标报价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27295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元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历天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质量标准：合格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项目经理：王梦阳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证书名称：注册建造师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420" w:before="0" w:after="0"/>
        <w:rPr>
          <w:rFonts w:ascii="黑体" w:hAnsi="黑体" w:eastAsia="黑体" w:cs="黑体"/>
          <w:b/>
          <w:b/>
          <w:bCs/>
          <w:i w:val="false"/>
          <w:i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i w:val="false"/>
          <w:kern w:val="2"/>
          <w:sz w:val="32"/>
          <w:szCs w:val="32"/>
          <w:lang w:val="en-US" w:eastAsia="zh-CN" w:bidi="ar-SA"/>
        </w:rPr>
        <w:t>七、公示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示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420" w:before="0" w:after="0"/>
        <w:jc w:val="left"/>
        <w:rPr>
          <w:rFonts w:ascii="黑体" w:hAnsi="黑体" w:eastAsia="黑体" w:cs="黑体"/>
          <w:b/>
          <w:b/>
          <w:bCs/>
          <w:i w:val="false"/>
          <w:i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i w:val="false"/>
          <w:kern w:val="2"/>
          <w:sz w:val="32"/>
          <w:szCs w:val="32"/>
          <w:lang w:val="en-US" w:eastAsia="zh-CN" w:bidi="ar-SA"/>
        </w:rPr>
        <w:t>八、联系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招标人：长葛市董村镇人民政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 xml:space="preserve">联系人：邢先生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0374-6681116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招标代理机构：北京江河润泽工程管理咨询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 xml:space="preserve">联系人：胡先生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0371-55390339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hanging="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地址：郑州市郑东新区金水东路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号绿地新都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号楼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A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811                </w:t>
      </w:r>
    </w:p>
    <w:p>
      <w:pPr>
        <w:pStyle w:val="Style15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left="0" w:right="0" w:firstLine="416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长葛市董村镇人民政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left="0" w:right="0" w:firstLine="420"/>
        <w:rPr>
          <w:b w:val="false"/>
          <w:b w:val="false"/>
          <w:bCs w:val="fals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Times New Roman"/>
          <w:b w:val="false"/>
          <w:bCs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Times New Roman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over24">
    <w:name w:val="hover24"/>
    <w:basedOn w:val="Style14"/>
    <w:qFormat/>
    <w:rPr/>
  </w:style>
  <w:style w:type="character" w:styleId="Green1">
    <w:name w:val="green1"/>
    <w:basedOn w:val="Style14"/>
    <w:qFormat/>
    <w:rPr>
      <w:color w:val="FF0000"/>
      <w:sz w:val="18"/>
      <w:szCs w:val="18"/>
    </w:rPr>
  </w:style>
  <w:style w:type="character" w:styleId="Gbjt">
    <w:name w:val="gb-jt"/>
    <w:basedOn w:val="Style14"/>
    <w:qFormat/>
    <w:rPr/>
  </w:style>
  <w:style w:type="character" w:styleId="Hover">
    <w:name w:val="hover"/>
    <w:basedOn w:val="Style14"/>
    <w:qFormat/>
    <w:rPr/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Red2">
    <w:name w:val="red2"/>
    <w:basedOn w:val="Style14"/>
    <w:qFormat/>
    <w:rPr>
      <w:color w:val="FF0000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Red1">
    <w:name w:val="red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i w:val="false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13T18:06:00Z</cp:lastPrinted>
  <dcterms:modified xsi:type="dcterms:W3CDTF">2017-12-13T13:5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