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编制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．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工程概况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工程为长葛市董村镇考叔小学教学楼及附属工程，位于长葛市董村镇北考叔小学院内。主要内容包括长葛市董村镇考叔小学教学楼建筑工程、安装工程、附属工程等（由于预算金额超出规划资金，经学校确认调整：取消新建厕所）。其中教学楼为地上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层框架结构，基础形式为独立基础，建筑物东西长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6.2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南北宽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.5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总高度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2.45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层高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6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附属工程中砖围墙高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总长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46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内批仿瓷涂料二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范围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长葛市董村镇考叔小学教学楼及附属工程的建安工程费，详见招标文件及施工图纸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依据委托方提供的施工图纸、图纸答疑、情况说明及相关的标准、规范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依据委托方提供的招标控制价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建设工程造价咨询规范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GB/T51095-201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建设工程工程量清单计价规范》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GB50500-2013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及配套的工程量计算规范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河南省房屋建筑与装饰工程预算定额》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A 01-31-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、《河南省通用安装工程预算定额》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A 02-31-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及相关配套文件规定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材料价格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期《许昌工程造价信息》，未包含的材料价格参考市场价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税金调整依据豫建设标【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文件，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％计入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工费依据豫建标定【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文发布的人工费指数进行调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国家、地区、行业相关规范、图集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与本工程相关的其他资料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其他说明问题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工程中砂浆及混凝土均按预拌考虑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混凝土运费自行考虑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外墙独立柱装修图纸设计不详，暂按真石漆考虑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其他事宜详见招标文件及施工图纸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an</dc:creator>
  <dc:description/>
  <dc:language>en-US</dc:language>
  <cp:lastModifiedBy>Administrator</cp:lastModifiedBy>
  <cp:lastPrinted>2017-08-26T13:19:00Z</cp:lastPrinted>
  <dcterms:modified xsi:type="dcterms:W3CDTF">2017-09-26T10:0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