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zh-CN"/>
        </w:rPr>
      </w:pPr>
      <w:r>
        <w:rPr>
          <w:lang w:val="zh-CN"/>
        </w:rPr>
        <w:t>一、开标一览表</w:t>
      </w:r>
    </w:p>
    <w:p>
      <w:pPr>
        <w:pStyle w:val="Normal"/>
        <w:autoSpaceDE w:val="false"/>
        <w:spacing w:lineRule="exact" w:line="140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cs="宋体" w:ascii="宋体" w:hAnsi="宋体"/>
          <w:b/>
          <w:bCs/>
          <w:sz w:val="24"/>
          <w:lang w:val="zh-CN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025"/>
        <w:gridCol w:w="2610"/>
        <w:gridCol w:w="1335"/>
        <w:gridCol w:w="2483"/>
      </w:tblGrid>
      <w:tr>
        <w:trPr>
          <w:trHeight w:val="48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标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投标报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交货期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备注</w:t>
            </w:r>
          </w:p>
        </w:tc>
      </w:tr>
      <w:tr>
        <w:trPr>
          <w:trHeight w:val="44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区交通标线施划、交通标志标牌制作、交通护栏购置与安装、信号灯购置与安装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大写：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人民币伍佰玖拾陆万玖仟肆佰元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小写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¥ 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596940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Cs/>
                <w:sz w:val="24"/>
              </w:rPr>
              <w:t>本项目招标完成后至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12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cs="宋体" w:ascii="宋体" w:hAnsi="宋体"/>
                <w:bCs/>
                <w:sz w:val="24"/>
              </w:rPr>
              <w:t>31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投标产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bCs/>
                <w:sz w:val="24"/>
              </w:rPr>
              <w:t>品牌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：天途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Cs/>
                <w:sz w:val="24"/>
              </w:rPr>
              <w:t>本项目因是年度计划安排，根据实际工作需要，实际施工过程中，可能有具体交通设施的品种、数量与本次招标不一致的情况，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我公司</w:t>
            </w:r>
            <w:r>
              <w:rPr>
                <w:rFonts w:ascii="宋体" w:hAnsi="宋体" w:cs="宋体"/>
                <w:bCs/>
                <w:sz w:val="24"/>
              </w:rPr>
              <w:t>承诺允许在中标总价范围内根据采购人实际需要、按照本项目中标各品种单价对设施的品种、数量进行调整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（公章）：河南省公路附属设施有限公司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法定代表人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sz w:val="24"/>
          <w:szCs w:val="24"/>
          <w:lang w:val="zh-CN"/>
        </w:rPr>
        <w:t>（或代理人）签字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日期：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2017 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10 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16 </w:t>
      </w:r>
      <w:r>
        <w:rPr>
          <w:rFonts w:ascii="宋体" w:hAnsi="宋体" w:cs="宋体"/>
          <w:sz w:val="24"/>
          <w:szCs w:val="24"/>
          <w:lang w:val="zh-CN"/>
        </w:rPr>
        <w:t>日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注：交货期指最终交货时间（日历天）。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  <w:lang w:val="zh-CN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二、投标分项报价</w:t>
      </w:r>
      <w:r>
        <w:rPr>
          <w:b/>
          <w:bCs/>
          <w:sz w:val="36"/>
          <w:szCs w:val="36"/>
        </w:rPr>
        <w:t>一</w:t>
      </w:r>
      <w:r>
        <w:rPr>
          <w:rFonts w:ascii="宋体" w:hAnsi="宋体" w:cs="宋体"/>
          <w:b/>
          <w:bCs/>
          <w:sz w:val="36"/>
          <w:szCs w:val="36"/>
          <w:lang w:val="zh-CN"/>
        </w:rPr>
        <w:t>览表</w:t>
      </w:r>
    </w:p>
    <w:p>
      <w:pPr>
        <w:pStyle w:val="Normal"/>
        <w:autoSpaceDE w:val="false"/>
        <w:spacing w:lineRule="exact" w:line="140"/>
        <w:rPr>
          <w:rFonts w:ascii="宋体" w:hAnsi="宋体" w:cs="宋体"/>
          <w:b/>
          <w:b/>
          <w:bCs/>
          <w:sz w:val="24"/>
          <w:szCs w:val="36"/>
          <w:lang w:val="zh-CN"/>
        </w:rPr>
      </w:pPr>
      <w:r>
        <w:rPr>
          <w:rFonts w:cs="宋体" w:ascii="宋体" w:hAnsi="宋体"/>
          <w:b/>
          <w:bCs/>
          <w:sz w:val="24"/>
          <w:szCs w:val="36"/>
          <w:lang w:val="zh-CN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9"/>
        <w:gridCol w:w="1440"/>
        <w:gridCol w:w="1613"/>
        <w:gridCol w:w="750"/>
        <w:gridCol w:w="1028"/>
        <w:gridCol w:w="869"/>
        <w:gridCol w:w="1071"/>
        <w:gridCol w:w="1192"/>
      </w:tblGrid>
      <w:tr>
        <w:trPr>
          <w:trHeight w:val="7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规格及型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数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firstLine="1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120" w:right="0" w:hanging="1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120" w:right="0" w:hanging="1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厂家</w:t>
            </w:r>
          </w:p>
        </w:tc>
      </w:tr>
      <w:tr>
        <w:trPr>
          <w:trHeight w:val="175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道路标线清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除掉道路标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150-200m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平方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171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用灰漆涂掉道路标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075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平方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30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减速振动标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5768.3-2009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JT/T280-1995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质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GB/T16311-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-2mm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非凸起部分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平方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12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道路标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5768.3-2009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JT/T280-1995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质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GB/T16311-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热熔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-2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平方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.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174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常温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12-0.2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平方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233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停车位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5768.3-2009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JT/T280-1995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质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/T16311-2009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宽：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2000-2500m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00-6000m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热熔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-2m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236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常温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12-0.2m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29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非机动车停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5768.3-2009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JT/T280-1995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质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GB/T16311-2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常温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12-0.2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导向标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5768.3-2009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JT/T280-1995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质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/T16311-2009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热熔型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直行箭头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1.5-2mm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热熔型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复合型箭头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1.5-2mm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18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温型       直行箭头     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0.12-0.2mm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174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温型       复合型箭头     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0.12-0.2mm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预告标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5768.3-2009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JT/T280-1995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质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/T16311-2009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热熔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-2mm  1*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常温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0.12-0.2mm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宽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*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行车图案标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5768.3-2009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JT/T280-1995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质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/T16311-2009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热熔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-2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常温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12-0.2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9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格线、导流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5768.3-2009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标准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JT/T280-1995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线质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/T16311-2009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热熔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1.5-2mm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常温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厚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0.12-0.2mm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新郑市、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河南省公路附属设施有限公司</w:t>
            </w:r>
          </w:p>
        </w:tc>
      </w:tr>
      <w:tr>
        <w:trPr>
          <w:trHeight w:val="675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计</w:t>
            </w:r>
          </w:p>
        </w:tc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大写：人民币伍佰玖拾陆万玖仟肆佰元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小写：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596940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投标人（公章）：</w:t>
      </w:r>
      <w:r>
        <w:rPr>
          <w:rFonts w:ascii="宋体" w:hAnsi="宋体" w:cs="宋体"/>
          <w:sz w:val="24"/>
          <w:szCs w:val="24"/>
          <w:lang w:val="zh-CN"/>
        </w:rPr>
        <w:t>河南省公路附属设施有限公司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投标人法定代表人</w:t>
      </w:r>
      <w:r>
        <w:rPr>
          <w:rFonts w:ascii="宋体" w:hAnsi="宋体" w:cs="宋体"/>
          <w:sz w:val="24"/>
          <w:lang w:val="zh-CN"/>
        </w:rPr>
        <w:t xml:space="preserve"> </w:t>
      </w:r>
      <w:r>
        <w:rPr>
          <w:rFonts w:ascii="宋体" w:hAnsi="宋体" w:cs="宋体"/>
          <w:sz w:val="24"/>
          <w:lang w:val="zh-CN"/>
        </w:rPr>
        <w:t>（或代理人）签字：</w:t>
      </w:r>
      <w:r>
        <w:rPr>
          <w:rFonts w:ascii="宋体" w:hAnsi="宋体" w:cs="宋体"/>
          <w:sz w:val="24"/>
          <w:lang w:val="zh-CN"/>
        </w:rPr>
        <w:t xml:space="preserve"> </w:t>
      </w:r>
    </w:p>
    <w:p>
      <w:pPr>
        <w:pStyle w:val="Normal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360"/>
      <w:jc w:val="left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kern w:val="2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3:00:00Z</dcterms:created>
  <dc:creator>Administrator</dc:creator>
  <dc:description/>
  <dc:language>en-US</dc:language>
  <cp:lastModifiedBy>Administrator</cp:lastModifiedBy>
  <dcterms:modified xsi:type="dcterms:W3CDTF">2017-10-19T03:0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