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创业中心会议室家具分项报价一览表</w:t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110"/>
        <w:gridCol w:w="1571"/>
        <w:gridCol w:w="4973"/>
        <w:gridCol w:w="806"/>
        <w:gridCol w:w="807"/>
        <w:gridCol w:w="1125"/>
        <w:gridCol w:w="1218"/>
        <w:gridCol w:w="1484"/>
      </w:tblGrid>
      <w:tr>
        <w:trPr>
          <w:trHeight w:val="943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序号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名 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firstLine="1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规格及型号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技术参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单 位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数 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单 价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firstLine="1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总价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0" w:right="0" w:hanging="12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zh-CN"/>
              </w:rPr>
              <w:t>产地及厂家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00W*600D*76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G0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400W*600D*760H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台面为净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材：表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AA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木皮厚度</w:t>
            </w:r>
            <w:r>
              <w:rPr>
                <w:rStyle w:val="Font0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、基材：采用国际环保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级的中密度纤维板，游离醛的释放量</w:t>
            </w:r>
            <w:r>
              <w:rPr>
                <w:rStyle w:val="Font01"/>
                <w:rFonts w:ascii="宋体" w:hAnsi="宋体" w:cs="宋体"/>
                <w:color w:val="000000"/>
                <w:sz w:val="18"/>
                <w:szCs w:val="18"/>
              </w:rPr>
              <w:t>≦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1.5mg/100g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，防潮、防虫、防腐化，强度高，不变形。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、油漆：环保水性油漆，全封闭涂装，不少于五层底漆三层面漆。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、配件：优质冷轧钢板制作厚度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1.2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、胶水：符合国家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</w:rPr>
              <w:t>级环保标准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3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椅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40W*630D*106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F5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40W*630D*106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料：采用优质进口西皮，颜色为黑色，皮面光泽，透气性好，撕裂强求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N/mm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断裂伸长率＜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，弹性好，呈现丰润柔韧性强。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海棉：高回弹聚胺脂阻燃海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模具一次成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泡棉密度座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kg/m³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背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kg/m³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，不含氟氨化合物，无甲醛及二甲苯等异味，使用无苯胶粘剂粘接，圆润厚实，软硬适中，回弹性好，表面涂有防止老化变形的保护膜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木质：椅子木料采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进口白橡木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不锈钢五金件：材质为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不锈钢，硬度高、耐磨、耐蚀、富丽美观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把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8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办公条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00W*400D*76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T00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00W*400D*760H    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材：表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AA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木皮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基材：采用国际环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的中密度纤维板，游离醛的释放量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5mg/10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潮、防虫、防腐化，强度高，不变形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油漆：环保水性油漆，全封闭涂装，五层底漆三层面漆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配件：优质冷轧钢板制作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2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胶水：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环保标准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5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议椅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00W*470D*93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F4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00W*470D*930H      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料：优质进口航空布料，颜色为灰色，防污，防阻燃，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0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厚）覆面，撕裂强求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N/mm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断裂伸长率＜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，弹性好，呈现丰润柔韧性强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海棉：高回弹聚胺脂阻燃海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模具一次成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泡棉密度座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kg/m³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背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kg/m³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，不含氟氨化合物，无甲醛及二甲苯等异味，使用无苯胶粘剂粘接，圆润厚实，软硬适中，回弹性好，表面涂有防止老化变形的保护膜。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木质：椅子木料采用进口白橡木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不锈钢五金件：材质为不锈钢，硬度高、耐磨、耐蚀、富丽美观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把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4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8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茶水柜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200W*420D*76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T0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规格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200W*420D*76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  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材：表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AA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木皮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基材：采用国际环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的中密度纤维板，游离醛的释放量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5mg/10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潮、防虫、防腐化，强度高，不变形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油漆：环保水性油漆，全封闭涂装，五层底漆三层面漆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配件：优质冷轧钢板制作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2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胶水：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环保标准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闻桌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400W*600D*76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D0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400W*600D*760H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（台面为净面，含两个多功能线盒）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材：表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AA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木皮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基材：采用国际环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的中密度纤维板，游离醛的释放量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5mg/10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潮、防虫、防腐化，强度高，不变形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油漆：环保水性油漆，全封闭涂装，五层底漆三层面漆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配件：优质冷轧钢板制作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2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胶水：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环保标准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闻椅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620W*680D*980H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F3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20W*680D*980H    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面料：优质进口西皮面料，颜色为黑色，弹性好，呈现丰润柔韧性强。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海棉：高回弹聚胺脂阻燃海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模具一次成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泡棉密度座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kg/m³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背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kg/m³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，不含氟氨化合物，无甲醛及二甲苯等异味，使用无苯胶粘剂粘接，圆润厚实，软硬适中，回弹性好，表面涂有防止老化变形的保护膜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木质：椅子木料采用进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白橡木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不锈钢五金件：材质为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不锈钢，硬度高、耐磨、耐蚀、富丽美观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把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接待沙发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80W*900D*100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S1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80W*900D*100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框架：原实木沙发内框，材质坚硬，刚性强最大托力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50k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含水率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标准，木材均经过防虫、防潮、防腐、二次烘干蒸发处理，含水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泡棉：主材采用优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5#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密度泡棉材料，泡棉表面有防腐化和防变形保护膜，硬度一般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之间，加弹率为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之间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料：采用优质进口麻绒布艺面料，布绒色泽亮丽、阻燃、防污、耐磨性强，依人体工程学原理设计、座感舒适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采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橡木脚。每个配备纯棉绣花沙发巾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茶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700W*500D*530H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E1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00W*500D*530H    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材：表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AA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木皮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基材：采用国际环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的中密度纤维板，游离醛的释放量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5mg/10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潮、防虫、防腐化，强度高，不变形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油漆：环保水性油漆，全封闭涂装，五层底漆三层面漆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结构：下装结构为橡木实木，结构稳固，承重力好，环保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环保标准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8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场椅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0W*680D*78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JCY0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750W*680D*78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椅面采用静电钢板喷粉喷涂不锈钢座板，扶手采用优质光亮不锈钢材料焊接而成，大型精铸磨具压铸成型后抛光处理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底部横梁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5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厚三角钢管，喷涂空调户外漆粉，能承受风吹、雨淋和日照的考验。座面及靠背垫采用定型海绵环保皮耐磨包制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套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讲台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80W*640D*116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G0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80W*640D*1160H                              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材：表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AAA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木皮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基材：采用国际环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的中密度纤维板，游离醛的释放量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5mg/10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潮、防虫、防腐化，强度高，不变形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油漆：环保水性油漆，全封闭涂装，五层底漆三层面漆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配件：优质冷轧钢板制作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2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胶水：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环保标准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衣架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常规</w:t>
            </w: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/YB-YJ0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结构：衣架主杆和衣钩是桦木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圆盘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环保中密度纤维板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AA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胡桃木皮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贴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环保油漆。采用五底四面的八道油漆涂装工艺，保证产品光泽、平整、纹理清晰、环保、颜色均匀，表面硬度大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H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耐磨度高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，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环保标准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投票箱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600W*400D*75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TPX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AA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胡桃木皮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.8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贴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底面安装卡轮。 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600W*400D*750H                                                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柜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0W*360D*1200H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/YB-C00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8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桃色，规格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单位</w:t>
            </w:r>
            <w:r>
              <w:rPr>
                <w:rStyle w:val="Font51"/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  <w:r>
              <w:rPr>
                <w:rStyle w:val="Font51"/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800W*360D*1200H   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面材：表面胡桃木皮厚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0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基材：采用国际环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的中密度纤维板，游离醛的释放量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5mg/10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潮、防虫、防腐化，强度高，不变形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油漆：环保水性油漆，全封闭涂装，五层底漆三层面漆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配件：优质冷轧钢板制作厚度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2m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胶水：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级环保标准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个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河南郑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河南省雅宝家俱有限公司</w:t>
            </w:r>
          </w:p>
        </w:tc>
      </w:tr>
      <w:tr>
        <w:trPr>
          <w:trHeight w:val="811" w:hRule="atLeast"/>
        </w:trPr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1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大写：肆拾玖万陆仟元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                            小写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496000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6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44:00Z</dcterms:created>
  <dc:creator>bgjh123</dc:creator>
  <dc:description/>
  <dc:language>en-US</dc:language>
  <cp:lastModifiedBy>bgjh123</cp:lastModifiedBy>
  <dcterms:modified xsi:type="dcterms:W3CDTF">2017-09-25T07:4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