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  <w:lang w:val="zh-CN"/>
        </w:rPr>
      </w:pPr>
      <w:r>
        <w:rPr>
          <w:rFonts w:ascii="宋体" w:hAnsi="宋体" w:cs="宋体"/>
          <w:b/>
          <w:bCs/>
          <w:sz w:val="30"/>
          <w:szCs w:val="30"/>
          <w:lang w:val="zh-CN"/>
        </w:rPr>
        <w:t>投标分项报价一览表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52"/>
        <w:gridCol w:w="1500"/>
        <w:gridCol w:w="1586"/>
        <w:gridCol w:w="707"/>
        <w:gridCol w:w="597"/>
        <w:gridCol w:w="1067"/>
        <w:gridCol w:w="1101"/>
        <w:gridCol w:w="1214"/>
      </w:tblGrid>
      <w:tr>
        <w:trPr>
          <w:trHeight w:val="86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序号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名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规格及型号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技术参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单位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数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单价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总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0" w:hanging="12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产地及</w:t>
            </w:r>
          </w:p>
          <w:p>
            <w:pPr>
              <w:pStyle w:val="Normal"/>
              <w:autoSpaceDE w:val="false"/>
              <w:snapToGrid w:val="false"/>
              <w:ind w:left="120" w:hanging="12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厂家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脚螺丝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黑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32*16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8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笼钢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纹钢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G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9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牌底板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底板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*1000*10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38.6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40.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郑州、福昌铝业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板加劲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加强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*350*2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0.8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11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60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梁加劲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加强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*250*3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6.66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3.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梁加劲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加强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*250*3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6.66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3.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梁加劲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加强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*250*3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53.32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46.4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梁加劲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加强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*250*10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48.5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7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柱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立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*9800*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12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36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安阳、安钢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志牌铝板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铝合金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*5000*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91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27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郑州、福昌铝业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滑动铝槽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铝合金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*100*48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29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郑州、福昌铝业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50*2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37.6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26.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箍底衬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50*28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14.4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01.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箍螺丝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螺丝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8*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64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.9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管横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横梁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*6000*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32.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53.8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安阳、安钢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梁法兰盘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法兰盘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*5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17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3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管连接件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镀锌连接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*1000*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38.2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34.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光膜底膜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钻石级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00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美国、</w:t>
            </w:r>
            <w:r>
              <w:rPr>
                <w:kern w:val="0"/>
                <w:sz w:val="22"/>
                <w:szCs w:val="22"/>
                <w:lang w:val="en-US" w:eastAsia="zh-CN"/>
              </w:rPr>
              <w:t>3M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光膜字膜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钻石级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00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美国、</w:t>
            </w:r>
            <w:r>
              <w:rPr>
                <w:kern w:val="0"/>
                <w:sz w:val="22"/>
                <w:szCs w:val="22"/>
                <w:lang w:val="en-US" w:eastAsia="zh-CN"/>
              </w:rPr>
              <w:t>3M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脚螺丝螺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黑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3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兰盘螺丝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镀锌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24*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.8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1.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河北、河北永标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牌基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*2500*25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76.4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69.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郑州、大发交通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装施工费用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00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郑州、大发交通</w:t>
            </w:r>
          </w:p>
        </w:tc>
      </w:tr>
      <w:tr>
        <w:trPr>
          <w:trHeight w:val="582" w:hRule="atLeast"/>
        </w:trPr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计</w:t>
            </w:r>
          </w:p>
        </w:tc>
        <w:tc>
          <w:tcPr>
            <w:tcW w:w="7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大写：柒拾壹万陆仟捌佰元整　　　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小写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68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（公章）：郑州大发交通设施有限公司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法定代表人或代理人（签字或盖章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日期：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</w:rPr>
        <w:t xml:space="preserve">9  </w:t>
      </w:r>
      <w:r>
        <w:rPr>
          <w:rFonts w:ascii="宋体" w:hAnsi="宋体" w:cs="宋体"/>
          <w:sz w:val="24"/>
        </w:rPr>
        <w:t xml:space="preserve">月 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许昌市公共资源交易中心:李海涛</cp:lastModifiedBy>
  <dcterms:modified xsi:type="dcterms:W3CDTF">2017-09-07T01:0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