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/>
        </w:rPr>
        <w:t>JZFCG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-D2017001-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/>
        </w:rPr>
        <w:t>号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许昌市曹魏古城开发建设有限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“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曹魏古城文达天下西侧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A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区方案设计服务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项目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”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  <w:lang w:val="en-US" w:eastAsia="zh-CN"/>
        </w:rPr>
        <w:t>采购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公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上海品林建筑设计有限公司与上海都市建筑设计有限公司联合体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受许昌市曹魏古城开发建设有限公司的委托，魏都区政府采购中心就“曹魏古城文达天下西侧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区方案设计服务项目”进行单一来源采购，现邀请贵公司前来谈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一、项目基本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项目名称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曹魏古城文达天下西侧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区方案设计服务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项目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right="0" w:hanging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编号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魏都区政府采购中心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WZCG-D2017002-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1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魏都区政府采购办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704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1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许昌市公共资源交易中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JZFCG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-D2017001-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需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根据许昌市曹魏古城规划设计要求，对曹魏古城中轴线文达天下段西侧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区进行规划方案设计。曹魏古城中轴线文达天下段西侧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区范围为天平街路南（古槐街至南大街段），南大街路西（天平街至寇家巷段）以及寇家巷路北部分路段，外立面建筑改造总面积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530M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采购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预算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4.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数量：详见招标文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二、投标人资格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一）联合体各方均应当符合政府采购法第二十二条第一款规定的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二）联合体各方之间应当签订共同投标协议，明确约定联合体各方承担的工作和相应的责任，并将共同投标协议连同响应文件一并提交招标采购单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三、获取招标文件的时间、地点、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网上下载招标文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15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CA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数字认证证书，登录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15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hyperlink r:id="rId2">
        <w:r>
          <w:rPr>
            <w:rStyle w:val="InternetLink"/>
            <w:rFonts w:eastAsia="仿宋_GB2312;仿宋" w:cs="仿宋_GB2312;仿宋" w:ascii="仿宋_GB2312;仿宋" w:hAnsi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eastAsia="zh-CN"/>
          </w:rPr>
          <w:t>http://221.14.6.70:8088/ggzy/eps/public/RegistAllJcxx.html</w:t>
        </w:r>
      </w:hyperlink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进行免费注册登记（详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全国公共资源交易平台（河南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许昌市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常见问题解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-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诚信库网上注册相关资料下载”）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15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在投标截止时间前登录</w:t>
      </w:r>
      <w:hyperlink r:id="rId3">
        <w:r>
          <w:rPr>
            <w:rStyle w:val="InternetLink"/>
            <w:rFonts w:eastAsia="仿宋_GB2312;仿宋" w:cs="仿宋_GB2312;仿宋" w:ascii="仿宋_GB2312;仿宋" w:hAnsi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eastAsia="zh-CN"/>
          </w:rPr>
          <w:t>http://221.14.6.70:8088/ggzy/</w:t>
        </w:r>
      </w:hyperlink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自行下载招标文件（详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全国公共资源交易平台（河南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许昌市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常见问题解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-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交易系统操作手册”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未通过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全国公共资源交易平台（河南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许昌市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下载招标文件的投标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拒收其递交的投标文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四、投标截止时间、开标时间及地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投标截止及开标时间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时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北京时间），逾期送达或不符合规定的投标文件不予接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开标地点：公共资源大厦三楼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谈判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室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五、本次招标公告同时在《许昌市政府采购网》、《魏都区人民政府网》、《全国公共资源交易平台（河南省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·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许昌市）》上发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right="0" w:hanging="0"/>
        <w:jc w:val="left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六、代理机构及采购单位地址、联系人、联系电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1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采购人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许昌市曹魏古城开发建设有限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1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址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许昌市劳动路曹魏古城指挥部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 系 人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黄女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电话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374-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060628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代 理 机构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许昌市魏都区政府采购中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址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许昌市天宝路魏都区政府办公楼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楼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5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 系 人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张先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系电话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374-3325658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right"/>
        <w:rPr>
          <w:rFonts w:ascii="仿宋_GB2312;仿宋" w:hAnsi="仿宋_GB2312;仿宋" w:eastAsia="仿宋_GB2312;仿宋" w:cs="仿宋_GB2312;仿宋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许昌市曹魏古城开发建设有限公司   </w:t>
      </w:r>
    </w:p>
    <w:p>
      <w:pPr>
        <w:pStyle w:val="Normal"/>
        <w:jc w:val="right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〇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七年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八月十一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1.14.6.70:8088/ggzy/eps/public/RegistAllJcxx.html" TargetMode="External"/><Relationship Id="rId3" Type="http://schemas.openxmlformats.org/officeDocument/2006/relationships/hyperlink" Target="http://221.14.6.70:8088/ggz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许昌市魏都区政府采购中心:许昌市魏都区政府采购中心</cp:lastModifiedBy>
  <dcterms:modified xsi:type="dcterms:W3CDTF">2017-08-11T01:55:12Z</dcterms:modified>
  <cp:revision>1</cp:revision>
  <dc:subject/>
  <dc:title>JZFCG-D2017001-2号许昌市曹魏古城开发建设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