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ascii="宋体;SimSun" w:hAnsi="宋体;SimSun" w:cs="宋体;SimSun"/>
          <w:b/>
          <w:bCs/>
          <w:spacing w:val="8"/>
          <w:sz w:val="36"/>
          <w:szCs w:val="36"/>
        </w:rPr>
        <w:t>二、</w:t>
      </w:r>
      <w:r>
        <w:rPr>
          <w:rFonts w:ascii="宋体;SimSun" w:hAnsi="宋体;SimSun" w:cs="宋体;SimSun"/>
          <w:b/>
          <w:bCs/>
          <w:sz w:val="36"/>
          <w:szCs w:val="36"/>
        </w:rPr>
        <w:t>投标分项报价一览表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名称：许昌市气象局“高清天气预报制播和声讯答询系统”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编号：</w:t>
      </w:r>
      <w:r>
        <w:rPr>
          <w:rFonts w:cs="宋体;SimSun" w:ascii="宋体;SimSun" w:hAnsi="宋体;SimSun"/>
          <w:color w:val="000000"/>
          <w:sz w:val="24"/>
        </w:rPr>
        <w:t>ZFCG-G2017046</w:t>
      </w:r>
      <w:r>
        <w:rPr>
          <w:rFonts w:ascii="宋体;SimSun" w:hAnsi="宋体;SimSun" w:cs="宋体;SimSun"/>
          <w:color w:val="000000"/>
          <w:sz w:val="24"/>
        </w:rPr>
        <w:t>号</w:t>
      </w:r>
    </w:p>
    <w:p>
      <w:pPr>
        <w:pStyle w:val="Normal"/>
        <w:autoSpaceDE w:val="false"/>
        <w:spacing w:lineRule="exact" w:line="140"/>
        <w:rPr/>
      </w:pPr>
      <w:r>
        <w:rPr/>
        <w:t xml:space="preserve"> </w:t>
      </w:r>
    </w:p>
    <w:tbl>
      <w:tblPr>
        <w:tblW w:w="156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7380"/>
        <w:gridCol w:w="720"/>
        <w:gridCol w:w="540"/>
        <w:gridCol w:w="1260"/>
        <w:gridCol w:w="1440"/>
        <w:gridCol w:w="9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 称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及型号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价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地及</w:t>
            </w:r>
          </w:p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厂家</w:t>
            </w:r>
          </w:p>
        </w:tc>
      </w:tr>
      <w:tr>
        <w:trPr>
          <w:trHeight w:val="14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清天气预报节目编辑系统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WIN-HD7600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cbÎ体ccå;Times New Roman" w:hAnsi="宋cbÎ体ccå;Times New Roman" w:cs="宋cbÎ体ccå;Times New Roman"/>
                <w:color w:val="000000"/>
                <w:sz w:val="24"/>
              </w:rPr>
            </w:pPr>
            <w:r>
              <w:rPr>
                <w:rFonts w:ascii="宋cbÎ体ccå;Times New Roman" w:hAnsi="宋cbÎ体ccå;Times New Roman" w:cs="宋cbÎ体ccå;Times New Roman"/>
                <w:color w:val="000000"/>
                <w:sz w:val="24"/>
              </w:rPr>
              <w:t>详见技术参数附件</w:t>
            </w:r>
            <w:r>
              <w:rPr>
                <w:rFonts w:cs="宋cbÎ体ccå;Times New Roman" w:ascii="宋cbÎ体ccå;Times New Roman" w:hAnsi="宋cbÎ体ccå;Times New Roman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套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rFonts w:cs="Arial" w:ascii="Arial" w:hAnsi="Arial"/>
                <w:szCs w:val="21"/>
              </w:rPr>
              <w:t>98</w:t>
            </w:r>
            <w:r>
              <w:rPr>
                <w:rFonts w:ascii="Arial" w:hAnsi="Arial" w:cs="Arial"/>
                <w:szCs w:val="21"/>
              </w:rPr>
              <w:t>，</w:t>
            </w:r>
            <w:r>
              <w:rPr>
                <w:rFonts w:cs="Arial" w:ascii="Arial" w:hAnsi="Arial"/>
                <w:szCs w:val="21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rFonts w:cs="Arial" w:ascii="Arial" w:hAnsi="Arial"/>
                <w:szCs w:val="21"/>
              </w:rPr>
              <w:t>98</w:t>
            </w:r>
            <w:r>
              <w:rPr>
                <w:rFonts w:ascii="Arial" w:hAnsi="Arial" w:cs="Arial"/>
                <w:szCs w:val="21"/>
              </w:rPr>
              <w:t>，</w:t>
            </w:r>
            <w:r>
              <w:rPr>
                <w:rFonts w:cs="Arial" w:ascii="Arial" w:hAnsi="Arial"/>
                <w:szCs w:val="21"/>
              </w:rPr>
              <w:t>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北京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伍豪</w:t>
            </w:r>
          </w:p>
        </w:tc>
      </w:tr>
      <w:tr>
        <w:trPr>
          <w:trHeight w:val="121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清天气预报节目制播系统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WIN-HD8800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黑baÚ体ccå;Times New Roman" w:hAnsi="黑baÚ体ccå;Times New Roman" w:cs="Arial"/>
                <w:color w:val="000000"/>
                <w:sz w:val="24"/>
              </w:rPr>
            </w:pPr>
            <w:r>
              <w:rPr>
                <w:rFonts w:ascii="宋cbÎ体ccå;Times New Roman" w:hAnsi="宋cbÎ体ccå;Times New Roman" w:cs="宋cbÎ体ccå;Times New Roman"/>
                <w:color w:val="000000"/>
                <w:sz w:val="24"/>
              </w:rPr>
              <w:t>详见技术参数附件</w:t>
            </w:r>
            <w:r>
              <w:rPr>
                <w:rFonts w:cs="宋cbÎ体ccå;Times New Roman" w:ascii="宋cbÎ体ccå;Times New Roman" w:hAnsi="宋cbÎ体ccå;Times New Roman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套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rFonts w:cs="Arial" w:ascii="Arial" w:hAnsi="Arial"/>
                <w:szCs w:val="21"/>
              </w:rPr>
              <w:t>180</w:t>
            </w:r>
            <w:r>
              <w:rPr>
                <w:rFonts w:cs="Arial" w:ascii="Arial" w:hAnsi="Arial"/>
                <w:szCs w:val="21"/>
              </w:rPr>
              <w:t>,0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Arial" w:ascii="Arial" w:hAnsi="Arial"/>
                <w:szCs w:val="21"/>
              </w:rPr>
              <w:t>180</w:t>
            </w:r>
            <w:r>
              <w:rPr>
                <w:rFonts w:ascii="Arial" w:hAnsi="Arial" w:cs="Arial"/>
                <w:szCs w:val="21"/>
              </w:rPr>
              <w:t>，</w:t>
            </w:r>
            <w:r>
              <w:rPr>
                <w:rFonts w:cs="Arial" w:ascii="Arial" w:hAnsi="Arial"/>
                <w:szCs w:val="21"/>
              </w:rPr>
              <w:t>00</w:t>
            </w:r>
            <w:r>
              <w:rPr>
                <w:rFonts w:cs="Arial" w:ascii="Arial" w:hAnsi="Arial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北京伍豪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路调音台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/>
              <w:t>YAMAHA 16UX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2" w:after="0"/>
              <w:ind w:left="102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输入通道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6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路数字通道，单声道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；立体声：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立体声通道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高品质话放（均带幻象供电）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母线。轻巧机身，内置压缩器、均衡器、高通滤波器以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P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效果器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96-KHz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数码功能可提供超级影响品质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道模拟和数码输入可扩展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道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道配置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主立体声总线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调音总线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演唱总线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辅助总线）幻象电源电压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48V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功率要求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AC 100 – 240 V, 50 / 60 Hz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输出通道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TEREO OU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HONE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母线：立体声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编组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,AU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电平表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x12 -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点距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电平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PEAK, +10, +6, +3, 0, -3,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台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0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日本</w:t>
            </w:r>
          </w:p>
          <w:p>
            <w:pPr>
              <w:pStyle w:val="Normal1"/>
              <w:jc w:val="center"/>
              <w:rPr/>
            </w:pPr>
            <w:r>
              <w:rPr/>
              <w:t>雅马哈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寸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D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液晶监视器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380" w:leader="none"/>
                <w:tab w:val="right" w:pos="9360" w:leader="none"/>
              </w:tabs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奥视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MW-215H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LMW-215H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监视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屏幕尺寸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2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屏幕宽高比：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16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， 分辨率：</w:t>
            </w:r>
            <w:r>
              <w:rPr>
                <w:rFonts w:cs="宋体;SimSun" w:ascii="宋体;SimSun" w:hAnsi="宋体;SimSun"/>
                <w:sz w:val="24"/>
              </w:rPr>
              <w:t>1920¡Á1080</w:t>
            </w:r>
            <w:r>
              <w:rPr>
                <w:rFonts w:ascii="宋体;SimSun" w:hAnsi="宋体;SimSun" w:cs="宋体;SimSun"/>
                <w:sz w:val="24"/>
              </w:rPr>
              <w:t>， 色彩：</w:t>
            </w:r>
            <w:r>
              <w:rPr>
                <w:rFonts w:cs="宋体;SimSun" w:ascii="宋体;SimSun" w:hAnsi="宋体;SimSun"/>
                <w:sz w:val="24"/>
              </w:rPr>
              <w:t xml:space="preserve">16.7M </w:t>
            </w:r>
            <w:r>
              <w:rPr>
                <w:rFonts w:ascii="宋体;SimSun" w:hAnsi="宋体;SimSun" w:cs="宋体;SimSun"/>
                <w:sz w:val="24"/>
              </w:rPr>
              <w:t>，视角：</w:t>
            </w:r>
            <w:r>
              <w:rPr>
                <w:rFonts w:cs="宋体;SimSun" w:ascii="宋体;SimSun" w:hAnsi="宋体;SimSun"/>
                <w:sz w:val="24"/>
              </w:rPr>
              <w:t>178¡ãH¡Á178¡ãV</w:t>
            </w:r>
            <w:r>
              <w:rPr>
                <w:rFonts w:ascii="宋体;SimSun" w:hAnsi="宋体;SimSun" w:cs="宋体;SimSun"/>
                <w:sz w:val="24"/>
              </w:rPr>
              <w:t>，背光：</w:t>
            </w:r>
            <w:r>
              <w:rPr>
                <w:rFonts w:cs="宋体;SimSun" w:ascii="宋体;SimSun" w:hAnsi="宋体;SimSun"/>
                <w:sz w:val="24"/>
              </w:rPr>
              <w:t>WLED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视频信号：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路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HD/SD-SDI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视频输入，环通输出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路复合信号输入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带自动终接的环通输出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路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YPbPr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信号输入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带自动终接的环通输出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可配置为复合或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YC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输入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路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HDMI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输入，兼容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DVI-D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HDMI Type-A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连接器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路模拟立体声音频输入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路模拟立体声音频输出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内置扬声器及耳机插孔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个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GPI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输入，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RS485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输入带环通输出，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10/100M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自适应网口、多种色温调整（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D93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D65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D56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）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支持波形、矢量图显示，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通道音频表显示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(VU &amp; PPM)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、支持时码显示（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LTC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VITC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D-VITC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）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支持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HDMI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信号嵌入音频解嵌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支持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IMD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功能和三色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TALLY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显示、支持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Scan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Native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Aspect Ratio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Marker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 w:val="24"/>
                <w:lang w:val="zh-CN"/>
              </w:rPr>
              <w:t>Blue Only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  <w:lang w:val="zh-CN"/>
              </w:rPr>
              <w:t>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Tall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台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8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8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时代奥视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气象数据处理系统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G-DataHub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G-DataHu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业气象数据处理系统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统包含中国气象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ica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气象数据平台处理软件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含本地化自动站实况数据格点化转换插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onito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数据监控以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yn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同步软件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Merprocesso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动数据插值软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Metwork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数据诊断软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术参数：系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后台不间断运行更新，支持本地以及远程数据同步更新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统支持显示云图、雷达数据，自定义配色表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统支持的数据包括了城市预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预报、实况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预报和指数预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卫星云图、雷达数据、台风数据、欧洲中心预报数据、离散点数据、格点数据以及本地化自动站各种要素数据等，详细的数据类型请参见下表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SK dat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k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况数据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F dat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cf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预报数据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3 dat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h3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小时预报数据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SNWFP dat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中国局下发的全国精细化报文服务产品，目前可支持常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天预报以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精细化预报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Index dat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index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指数预报数据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Satellite Data (infrared)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卫星云图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Radar Data (composite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雷达数据：全国以及区域拼图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iamond 3 Data (Mica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三类数据：离散点数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iamond 4 Data (Mica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四类数据：格点数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粗网格和细网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iamond 7 Data (Mica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七类数据：台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iamond 11 Data (Mica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十一类数据：风场、流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iamond 14 Data (Mica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十四类数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-1" w:hanging="1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统本地自动站实况数据转换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iamond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格点数据（支持支持克里格、加权反距离两种插值算法）；本地自动站实况数据转换成城市预报报文数据，所有数据实现自动更新；所有数据后台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ervice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方式进行发布；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套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65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65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云门</w:t>
            </w:r>
          </w:p>
          <w:p>
            <w:pPr>
              <w:pStyle w:val="Normal"/>
              <w:autoSpaceDE w:val="false"/>
              <w:spacing w:lineRule="exact" w:line="480"/>
              <w:ind w:left="-107" w:firstLine="120"/>
              <w:rPr>
                <w:sz w:val="24"/>
              </w:rPr>
            </w:pPr>
            <w:r>
              <w:rPr>
                <w:sz w:val="24"/>
              </w:rPr>
              <w:t>深圳）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用无线领夹话筒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ATW-</w:t>
            </w:r>
            <w:r>
              <w:rPr>
                <w:spacing w:val="2"/>
              </w:rPr>
              <w:t xml:space="preserve"> </w:t>
            </w:r>
            <w:r>
              <w:rPr/>
              <w:t>2110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内置专用接收器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组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UHF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通道可同时使用、接收机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LCD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液晶显示、数字式锁 调个静噪技术、工作频率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56.125-678.500 MHz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频率稳 定性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±0.005%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PLL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锁相回路控制、工作有效距离一般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80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米、频响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0Hz-15kHz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一般误差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±5kHz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套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日本</w:t>
            </w:r>
          </w:p>
          <w:p>
            <w:pPr>
              <w:pStyle w:val="Normal1"/>
              <w:jc w:val="center"/>
              <w:rPr/>
            </w:pPr>
            <w:r>
              <w:rPr/>
              <w:t>铁三角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老设备升级改造部分（整体集成）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伍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WIN-XCGPRO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公司把局内现有设备改造成最新的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EDIU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清节目制播系统，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老板卡升级到支持高清，增加 三星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56G 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SS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硬盘，增加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EDIUS</w:t>
            </w:r>
            <w:r>
              <w:rPr>
                <w:rFonts w:cs="宋cbÎ体ccå;Times New Roman" w:ascii="宋cbÎ体ccå;Times New Roman" w:hAnsi="宋cbÎ体ccå;Times New Roman"/>
                <w:color w:val="000000"/>
                <w:sz w:val="24"/>
              </w:rPr>
              <w:t>8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 xml:space="preserve"> 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增加雷特小篆字幕等。增加高清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WIN-XCG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软件。增加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XCG-AUTO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动气象数据软件，升级后达到当前最新的高清节目制播系统，并支持最新数据文件和格式气象文件，达到和新设备互为备份，工程文件互相兼容，以提高节目制作效率。增加视频电缆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Canare L-5CFB</w:t>
            </w:r>
            <w:r>
              <w:rPr>
                <w:rFonts w:ascii="宋cbÎ体ccå;Times New Roman" w:hAnsi="宋cbÎ体ccå;Times New Roman" w:cs="宋cbÎ体ccå;Times New Roman"/>
                <w:color w:val="000000"/>
                <w:sz w:val="24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视频电缆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Canare L-4CFB</w:t>
            </w:r>
            <w:r>
              <w:rPr>
                <w:rFonts w:ascii="宋cbÎ体ccå;Times New Roman" w:hAnsi="宋cbÎ体ccå;Times New Roman" w:cs="宋cbÎ体ccå;Times New Roman"/>
                <w:color w:val="000000"/>
                <w:sz w:val="24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视频电缆插头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CanareBCP-C5F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视频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欧姆终端头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CanareBCP-T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音频电缆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CanareL-2B2A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华敏音频话筒电缆；音频卡侬头；音频大三芯接头；视频电缆插头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CanareBCP-B4F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视频跳线板，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Canare VPC01-W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音频跳线绳，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Canare TC-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视频接口板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Canare 1Ux16BN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各种视音频工程线材、网线、接插件、接头、辅料</w:t>
            </w:r>
            <w:r>
              <w:rPr>
                <w:rFonts w:ascii="宋cbÎ体ccå;Times New Roman" w:hAnsi="宋cbÎ体ccå;Times New Roman" w:cs="宋cbÎ体ccå;Times New Roman" w:eastAsia="宋cbÎ体ccå;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套管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线号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扎带等并用于整体集成。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套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北京</w:t>
            </w:r>
          </w:p>
          <w:p>
            <w:pPr>
              <w:pStyle w:val="Normal1"/>
              <w:jc w:val="center"/>
              <w:rPr/>
            </w:pPr>
            <w:r>
              <w:rPr/>
              <w:t>伍豪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清三维地理信息软件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G-Mixer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宋cbÎ体ccå;Times New Roman" w:hAnsi="宋cbÎ体ccå;Times New Roman" w:eastAsia="Times New Roman" w:cs="宋cbÎ体ccå;Times New Roma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loudAtla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G-Mixe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维地理信息软件包，预装高清全球地图数据库，精度为中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，世界</w:t>
            </w:r>
            <w:r>
              <w:rPr>
                <w:rFonts w:cs="宋cbÎ体ccå;Times New Roman" w:ascii="宋cbÎ体ccå;Times New Roman" w:hAnsi="宋cbÎ体ccå;Times New Roman"/>
                <w:color w:val="000000"/>
                <w:sz w:val="24"/>
              </w:rPr>
              <w:t>6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；提供三种及以上的高清地图数据库配色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252" w:hanging="0"/>
              <w:rPr>
                <w:rFonts w:ascii="宋cbÎ体ccå;Times New Roman" w:hAnsi="宋cbÎ体ccå;Times New Roman" w:eastAsia="Times New Roman" w:cs="宋cbÎ体ccå;Times New Roma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G-Mixe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持输出图片、视频文件，同时输出文件中携带地理信息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252" w:hanging="0"/>
              <w:rPr>
                <w:rFonts w:ascii="宋cbÎ体ccå;Times New Roman" w:hAnsi="宋cbÎ体ccå;Times New Roman" w:eastAsia="Times New Roman" w:cs="宋cbÎ体ccå;Times New Roma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G-Mixe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软件中的视图操作支持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2D/3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两种模式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252" w:hanging="0"/>
              <w:rPr>
                <w:rFonts w:ascii="宋cbÎ体ccå;Times New Roman" w:hAnsi="宋cbÎ体ccå;Times New Roman" w:eastAsia="Times New Roman" w:cs="宋cbÎ体ccå;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软件中支持手工绘制锋面、气流、降水落区等常见气象元素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252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接入中国气象局下发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Micap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平台数据，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252" w:hanging="0"/>
              <w:rPr>
                <w:rFonts w:ascii="宋cbÎ体ccå;Times New Roman" w:hAnsi="宋cbÎ体ccå;Times New Roman" w:cs="宋cbÎ体ccå;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兼容气象局自有数据类型。数据类型最少包括以下种类：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Diamond4/Diamond7/Diamond11/Diamond14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国精细化报文等；提供高清晰卫星照片接口，软件只需接入互联网即可实现在线下载；高标清工程文件相互通用，无需任何调整即可渲染；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套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深圳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云门</w:t>
            </w:r>
          </w:p>
        </w:tc>
      </w:tr>
      <w:tr>
        <w:trPr>
          <w:trHeight w:val="12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声讯自动答询系统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rFonts w:eastAsia="楷体_GB2312;Arial Unicode MS"/>
                <w:b/>
                <w:sz w:val="28"/>
              </w:rPr>
              <w:t>DT</w:t>
            </w:r>
            <w:r>
              <w:rPr>
                <w:rFonts w:eastAsia="楷体_GB2312;Arial Unicode MS"/>
                <w:b/>
                <w:sz w:val="28"/>
              </w:rPr>
              <w:t>-</w:t>
            </w:r>
            <w:r>
              <w:rPr>
                <w:rFonts w:eastAsia="楷体_GB2312;Arial Unicode MS"/>
                <w:b/>
                <w:sz w:val="28"/>
              </w:rPr>
              <w:t>7-120</w:t>
            </w:r>
            <w:r>
              <w:rPr>
                <w:rFonts w:eastAsia="楷体_GB2312;Arial Unicode MS"/>
                <w:b/>
                <w:sz w:val="28"/>
              </w:rPr>
              <w:t>T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cbÎ体ccå;Times New Roman" w:hAnsi="宋cbÎ体ccå;Times New Roman" w:cs="宋cbÎ体ccå;Times New Roman"/>
                <w:color w:val="000000"/>
                <w:sz w:val="24"/>
              </w:rPr>
            </w:pPr>
            <w:r>
              <w:rPr>
                <w:rFonts w:ascii="宋cbÎ体ccå;Times New Roman" w:hAnsi="宋cbÎ体ccå;Times New Roman" w:cs="宋cbÎ体ccå;Times New Roman"/>
                <w:color w:val="000000"/>
                <w:sz w:val="24"/>
              </w:rPr>
              <w:t>详见技术参数附件</w:t>
            </w:r>
            <w:r>
              <w:rPr>
                <w:rFonts w:cs="宋cbÎ体ccå;Times New Roman" w:ascii="宋cbÎ体ccå;Times New Roman" w:hAnsi="宋cbÎ体ccå;Times New Roman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套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80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8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伍豪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用数据平台处理机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WIN- TS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/>
            </w:pPr>
            <w:r>
              <w:rPr>
                <w:sz w:val="24"/>
              </w:rPr>
              <w:t>WIN- T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系统配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/>
            </w:pPr>
            <w:r>
              <w:rPr>
                <w:rFonts w:ascii="宋体;SimSun" w:hAnsi="宋体;SimSun" w:cs="宋体;SimSun"/>
                <w:sz w:val="24"/>
              </w:rPr>
              <w:t>一体化高级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U</w:t>
            </w:r>
            <w:r>
              <w:rPr>
                <w:rFonts w:ascii="宋体;SimSun" w:hAnsi="宋体;SimSun" w:cs="宋体;SimSun"/>
                <w:sz w:val="24"/>
              </w:rPr>
              <w:t>工业控制机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祥高级工业控制底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祥高级工业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核心控制主机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el I5 4590 4</w:t>
            </w:r>
            <w:r>
              <w:rPr>
                <w:rFonts w:ascii="宋体;SimSun" w:hAnsi="宋体;SimSun" w:cs="宋体;SimSun"/>
                <w:sz w:val="24"/>
              </w:rPr>
              <w:t>核心中央处理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速</w:t>
            </w:r>
            <w:r>
              <w:rPr>
                <w:rFonts w:cs="宋体;SimSun" w:ascii="宋体;SimSun" w:hAnsi="宋体;SimSun"/>
                <w:sz w:val="24"/>
              </w:rPr>
              <w:t xml:space="preserve">DDR4 </w:t>
            </w:r>
            <w:r>
              <w:rPr>
                <w:rFonts w:ascii="宋体;SimSun" w:hAnsi="宋体;SimSun" w:cs="宋体;SimSun"/>
                <w:sz w:val="24"/>
              </w:rPr>
              <w:t>高速</w:t>
            </w:r>
            <w:r>
              <w:rPr>
                <w:rFonts w:cs="宋体;SimSun" w:ascii="宋体;SimSun" w:hAnsi="宋体;SimSun"/>
                <w:sz w:val="24"/>
              </w:rPr>
              <w:t>8G</w:t>
            </w:r>
            <w:r>
              <w:rPr>
                <w:rFonts w:ascii="宋体;SimSun" w:hAnsi="宋体;SimSun" w:cs="宋体;SimSun"/>
                <w:sz w:val="24"/>
              </w:rPr>
              <w:t>存储单元</w:t>
            </w:r>
            <w:r>
              <w:rPr>
                <w:rFonts w:cs="宋体;SimSun" w:ascii="宋体;SimSun" w:hAnsi="宋体;SimSun"/>
                <w:sz w:val="24"/>
              </w:rPr>
              <w:t>X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速</w:t>
            </w:r>
            <w:r>
              <w:rPr>
                <w:rFonts w:cs="宋体;SimSun" w:ascii="宋体;SimSun" w:hAnsi="宋体;SimSun"/>
                <w:sz w:val="24"/>
              </w:rPr>
              <w:t>1000G</w:t>
            </w:r>
            <w:r>
              <w:rPr>
                <w:rFonts w:ascii="宋体;SimSun" w:hAnsi="宋体;SimSun" w:cs="宋体;SimSun"/>
                <w:sz w:val="24"/>
              </w:rPr>
              <w:t xml:space="preserve">系统硬盘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速</w:t>
            </w:r>
            <w:r>
              <w:rPr>
                <w:rFonts w:cs="宋体;SimSun" w:ascii="宋体;SimSun" w:hAnsi="宋体;SimSun"/>
                <w:sz w:val="24"/>
              </w:rPr>
              <w:t>1000G</w:t>
            </w:r>
            <w:r>
              <w:rPr>
                <w:rFonts w:ascii="宋体;SimSun" w:hAnsi="宋体;SimSun" w:cs="宋体;SimSun"/>
                <w:sz w:val="24"/>
              </w:rPr>
              <w:t xml:space="preserve">系统备份硬盘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"</w:t>
            </w:r>
            <w:r>
              <w:rPr>
                <w:rFonts w:ascii="宋体;SimSun" w:hAnsi="宋体;SimSun" w:cs="宋体;SimSun"/>
                <w:sz w:val="24"/>
              </w:rPr>
              <w:t>液晶显示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VD</w:t>
            </w:r>
            <w:r>
              <w:rPr>
                <w:rFonts w:ascii="宋体;SimSun" w:hAnsi="宋体;SimSun" w:cs="宋体;SimSun"/>
                <w:sz w:val="24"/>
              </w:rPr>
              <w:t>光盘刻录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M</w:t>
            </w:r>
            <w:r>
              <w:rPr>
                <w:rFonts w:ascii="宋体;SimSun" w:hAnsi="宋体;SimSun" w:cs="宋体;SimSun"/>
                <w:sz w:val="24"/>
              </w:rPr>
              <w:t xml:space="preserve">网络适配器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DT-120/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E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字一百二十路七号信令电话语音处理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  <w:tab w:val="left" w:pos="851" w:leader="none"/>
              </w:tabs>
              <w:spacing w:lineRule="exact" w:line="400"/>
              <w:ind w:left="567" w:firstLine="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技 键盘鼠标套装，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WIN- TS</w:t>
            </w:r>
            <w:r>
              <w:rPr>
                <w:sz w:val="24"/>
              </w:rPr>
              <w:t>数据处理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系统具有查询浏览功能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cbÎ体ccå;Times New Roman" w:hAnsi="宋cbÎ体ccå;Times New Roman" w:cs="宋cbÎ体ccå;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统以图状或数字提供实时查询本月，本日以及不同号段、不同主叫、不同被叫的拨打情况，展示历史各运营商年、月、各信箱、各时段的声讯记录。自动统计分析每天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时段中各时段的拨打比率，结果以图表形式直观呈现。信箱具体费率设置灵活自由，可以根据不同地区政策情况自主设置系统计费，数据库系统稳定可靠，并采用同步备份机制，确保数据安全可靠；支持统一费率、按时段、按信箱、按各县号段、按照运营商号段、按被叫号码、单个用户详单查询单独计费；要求形成不同结果的数据库文件或者</w:t>
            </w:r>
            <w:r>
              <w:rPr>
                <w:rFonts w:eastAsia="Times New Roman" w:cs="宋cbÎ体ccå;Times New Roman" w:ascii="宋cbÎ体ccå;Times New Roman" w:hAnsi="宋cbÎ体ccå;Times New Roman"/>
                <w:color w:val="000000"/>
                <w:sz w:val="24"/>
              </w:rPr>
              <w:t>TX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文本文件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台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伍豪</w:t>
            </w:r>
          </w:p>
        </w:tc>
      </w:tr>
      <w:tr>
        <w:trPr>
          <w:trHeight w:val="168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TTS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语音转换软件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TTS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 xml:space="preserve"> 5.0 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TTS</w:t>
            </w:r>
            <w:r>
              <w:rPr>
                <w:rFonts w:cs="宋体;SimSun" w:ascii="宋体;SimSun" w:hAnsi="宋体;SimSun"/>
                <w:kern w:val="0"/>
                <w:sz w:val="24"/>
              </w:rPr>
              <w:t>5.0</w:t>
            </w:r>
            <w:r>
              <w:rPr>
                <w:rFonts w:ascii="宋体;SimSun" w:hAnsi="宋体;SimSun" w:cs="宋体;SimSun"/>
                <w:kern w:val="0"/>
                <w:sz w:val="24"/>
              </w:rPr>
              <w:t>系统能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提供气象行业专业语音库，能够自动将任意文字实时、准确地转换为自然、流畅、清晰的语音，满足多语种、多音色语音播报的服务需求。同时提供丰富的参数调节、设置功能，如调节音量、语速等，同时支持国内主流操作系统。提供风格多样化的音色选择，如浑厚的男声，甜美的女声，可爱的童声等。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套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捷通华声</w:t>
            </w:r>
          </w:p>
        </w:tc>
      </w:tr>
      <w:tr>
        <w:trPr>
          <w:trHeight w:val="12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设备升级改造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伍豪定制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把原有老</w:t>
            </w:r>
            <w:r>
              <w:rPr>
                <w:color w:val="000000"/>
                <w:sz w:val="24"/>
              </w:rPr>
              <w:t>12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设备升级，系统从之前</w:t>
            </w:r>
            <w:r>
              <w:rPr>
                <w:color w:val="000000"/>
                <w:sz w:val="24"/>
              </w:rPr>
              <w:t>X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系统升级到</w:t>
            </w:r>
            <w:r>
              <w:rPr>
                <w:color w:val="000000"/>
                <w:sz w:val="24"/>
              </w:rPr>
              <w:t>WIN 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系统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板卡升级到最新，软件部分升级达到在</w:t>
            </w:r>
            <w:r>
              <w:rPr>
                <w:color w:val="000000"/>
                <w:sz w:val="24"/>
              </w:rPr>
              <w:t>WIN 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下使用，以和当前新设备达到互相兼容互为备份的功用等。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套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北京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伍豪</w:t>
            </w:r>
          </w:p>
        </w:tc>
      </w:tr>
      <w:tr>
        <w:trPr>
          <w:trHeight w:val="1019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</w:t>
            </w:r>
          </w:p>
        </w:tc>
        <w:tc>
          <w:tcPr>
            <w:tcW w:w="138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写：伍拾陆万玖仟玖佰元整      小写：￥</w:t>
            </w:r>
            <w:r>
              <w:rPr>
                <w:rFonts w:cs="宋体;SimSun" w:ascii="宋体;SimSun" w:hAnsi="宋体;SimSun"/>
                <w:b/>
                <w:sz w:val="24"/>
              </w:rPr>
              <w:t>569900</w:t>
            </w:r>
            <w:r>
              <w:rPr>
                <w:rFonts w:ascii="宋体;SimSun" w:hAnsi="宋体;SimSun" w:cs="宋体;SimSun"/>
                <w:b/>
                <w:sz w:val="24"/>
              </w:rPr>
              <w:t>元  （含运输，调试，安装，培训税费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ind w:firstLine="118"/>
        <w:rPr>
          <w:rFonts w:ascii="黑baÚ体ccå;Times New Roman" w:hAnsi="黑baÚ体ccå;Times New Roman" w:eastAsia="Times New Roman" w:cs="Arial"/>
          <w:bCs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附件</w:t>
      </w:r>
      <w:r>
        <w:rPr>
          <w:rFonts w:cs="宋体;SimSun" w:ascii="宋体;SimSun" w:hAnsi="宋体;SimSun"/>
          <w:b/>
          <w:bCs/>
          <w:color w:val="000000"/>
          <w:kern w:val="2"/>
          <w:sz w:val="24"/>
          <w:lang w:val="zh-CN"/>
        </w:rPr>
        <w:t>1:</w:t>
      </w:r>
      <w:r>
        <w:rPr>
          <w:rFonts w:cs="宋体;SimSun" w:ascii="宋体;SimSun" w:hAnsi="宋体;SimSun"/>
          <w:b/>
          <w:bCs/>
          <w:color w:val="000000"/>
          <w:kern w:val="2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伍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IN-HD7600 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高清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天气预报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节目编辑系统产品技术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参数：</w:t>
      </w:r>
    </w:p>
    <w:p>
      <w:pPr>
        <w:pStyle w:val="Normal"/>
        <w:autoSpaceDE w:val="false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7600</w:t>
      </w:r>
      <w:r>
        <w:rPr>
          <w:sz w:val="24"/>
        </w:rPr>
        <w:t>具有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独立高清非线性编辑卡可实时采集、编辑和输出多种视频格式；</w:t>
      </w:r>
      <w:r>
        <w:rPr>
          <w:sz w:val="24"/>
        </w:rPr>
        <w:t>WIN-HD7600</w:t>
      </w:r>
      <w:r>
        <w:rPr>
          <w:sz w:val="24"/>
        </w:rPr>
        <w:t>具有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完备的视音频输入输出接口；具备日常节目数据录入、形势分析制作、节目合成、文件输出功能；</w:t>
      </w:r>
      <w:r>
        <w:rPr>
          <w:sz w:val="24"/>
        </w:rPr>
        <w:t>WIN-HD76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支持全中文实时高清专业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EDIUS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 xml:space="preserve"> 7.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非线性编辑软件，实时高标清多格式（支持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mpg2)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信号输出及采集；实时高标清多种视频格式混合编辑，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2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b/>
          <w:sz w:val="24"/>
        </w:rPr>
        <w:t>WIN-HD7600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全面支持最新格式的预报报文自动更新，能够将未来</w:t>
      </w:r>
      <w:r>
        <w:rPr>
          <w:rFonts w:eastAsia="Times New Roman" w:cs="宋cbÎ体ccå;Times New Roman" w:ascii="宋cbÎ体ccå;Times New Roman" w:hAnsi="宋cbÎ体ccå;Times New Roman"/>
          <w:b/>
          <w:bCs/>
          <w:color w:val="000000"/>
          <w:kern w:val="2"/>
          <w:sz w:val="24"/>
          <w:lang w:val="zh-CN"/>
        </w:rPr>
        <w:t>24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/>
          <w:bCs/>
          <w:color w:val="000000"/>
          <w:kern w:val="2"/>
          <w:sz w:val="24"/>
          <w:lang w:val="zh-CN"/>
        </w:rPr>
        <w:t>48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/>
          <w:bCs/>
          <w:color w:val="000000"/>
          <w:kern w:val="2"/>
          <w:sz w:val="24"/>
          <w:lang w:val="zh-CN"/>
        </w:rPr>
        <w:t>72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cs="宋cbÎ体ccå;Times New Roman" w:ascii="宋cbÎ体ccå;Times New Roman" w:hAnsi="宋cbÎ体ccå;Times New Roman"/>
          <w:b/>
          <w:bCs/>
          <w:color w:val="000000"/>
          <w:kern w:val="2"/>
          <w:sz w:val="24"/>
          <w:lang w:val="zh-CN"/>
        </w:rPr>
        <w:t>96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/>
          <w:bCs/>
          <w:color w:val="000000"/>
          <w:kern w:val="2"/>
          <w:sz w:val="24"/>
          <w:lang w:val="zh-CN"/>
        </w:rPr>
        <w:t>120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/>
          <w:bCs/>
          <w:color w:val="000000"/>
          <w:kern w:val="2"/>
          <w:sz w:val="24"/>
          <w:lang w:val="zh-CN"/>
        </w:rPr>
        <w:t>144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/>
          <w:bCs/>
          <w:color w:val="000000"/>
          <w:kern w:val="2"/>
          <w:sz w:val="24"/>
          <w:lang w:val="zh-CN"/>
        </w:rPr>
        <w:t>168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等小时预报数据直接翻译转化为相应的文字、图标和形势分析图，形象展示云、雨、雪区的形成与发展过程。支持不同卫星云图源文件格式，真实再现三维立体云图与地形动态运动过程。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br/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 xml:space="preserve">   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3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76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提供专业的数字高标清非线性视音频处理板，提供齐全完备的视音频标清输入输出接口，包括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CVB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Y/C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HD/SD-YUV/HD-YUV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分量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SD-SDI/HD-SDI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DV-139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HDMI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SDI EMBEDED AUDIO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AES/EBU AUDIO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RCA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非平衡及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XLR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平衡音频等专业数字视音频输入输出接口。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   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br/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 xml:space="preserve">   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主机部分：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级一体化</w:t>
      </w:r>
      <w:r>
        <w:rPr>
          <w:rFonts w:cs="宋体;SimSun" w:ascii="宋体;SimSun" w:hAnsi="宋体;SimSun"/>
          <w:szCs w:val="21"/>
        </w:rPr>
        <w:t>5U+</w:t>
      </w:r>
      <w:r>
        <w:rPr>
          <w:rFonts w:ascii="宋体;SimSun" w:hAnsi="宋体;SimSun" w:cs="宋体;SimSun"/>
          <w:szCs w:val="21"/>
        </w:rPr>
        <w:t>工业级控制机箱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服务器专用</w:t>
      </w:r>
      <w:r>
        <w:rPr>
          <w:rFonts w:cs="宋体;SimSun" w:ascii="宋体;SimSun" w:hAnsi="宋体;SimSun"/>
          <w:szCs w:val="21"/>
        </w:rPr>
        <w:t>1000W</w:t>
      </w:r>
      <w:r>
        <w:rPr>
          <w:rFonts w:ascii="宋体;SimSun" w:hAnsi="宋体;SimSun" w:cs="宋体;SimSun"/>
          <w:szCs w:val="21"/>
        </w:rPr>
        <w:t>电源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SUS X99</w:t>
      </w:r>
      <w:r>
        <w:rPr>
          <w:rFonts w:ascii="宋体;SimSun" w:hAnsi="宋体;SimSun" w:cs="宋体;SimSun"/>
          <w:szCs w:val="21"/>
        </w:rPr>
        <w:t>系列专用服务器主板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ntel </w:t>
      </w:r>
      <w:r>
        <w:rPr>
          <w:rFonts w:ascii="宋体;SimSun" w:hAnsi="宋体;SimSun" w:cs="宋体;SimSun"/>
          <w:szCs w:val="21"/>
        </w:rPr>
        <w:t xml:space="preserve">酷睿 </w:t>
      </w:r>
      <w:r>
        <w:rPr>
          <w:rFonts w:cs="宋体;SimSun" w:ascii="宋体;SimSun" w:hAnsi="宋体;SimSun"/>
          <w:szCs w:val="21"/>
        </w:rPr>
        <w:t>I7</w:t>
      </w:r>
      <w:r>
        <w:rPr>
          <w:rFonts w:ascii="宋体;SimSun" w:hAnsi="宋体;SimSun" w:cs="宋体;SimSun"/>
          <w:szCs w:val="21"/>
        </w:rPr>
        <w:t xml:space="preserve">高速八核 </w:t>
      </w:r>
      <w:r>
        <w:rPr>
          <w:rFonts w:cs="宋体;SimSun" w:ascii="宋体;SimSun" w:hAnsi="宋体;SimSun"/>
          <w:szCs w:val="21"/>
        </w:rPr>
        <w:t>CPU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ingStone(</w:t>
      </w:r>
      <w:r>
        <w:rPr>
          <w:rFonts w:ascii="宋体;SimSun" w:hAnsi="宋体;SimSun" w:cs="宋体;SimSun"/>
          <w:szCs w:val="21"/>
        </w:rPr>
        <w:t>金士顿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高速内存</w:t>
      </w:r>
      <w:r>
        <w:rPr>
          <w:rFonts w:cs="宋体;SimSun" w:ascii="宋体;SimSun" w:hAnsi="宋体;SimSun"/>
          <w:szCs w:val="21"/>
        </w:rPr>
        <w:t>16Gx2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置三星</w:t>
      </w:r>
      <w:r>
        <w:rPr>
          <w:rFonts w:cs="宋体;SimSun" w:ascii="宋体;SimSun" w:hAnsi="宋体;SimSun"/>
          <w:szCs w:val="21"/>
        </w:rPr>
        <w:t xml:space="preserve">SSD   250GB </w:t>
      </w:r>
      <w:r>
        <w:rPr>
          <w:rFonts w:ascii="宋体;SimSun" w:hAnsi="宋体;SimSun" w:cs="宋体;SimSun"/>
          <w:szCs w:val="21"/>
        </w:rPr>
        <w:t>高速系统硬盘</w:t>
      </w:r>
      <w:r>
        <w:rPr>
          <w:rFonts w:cs="宋体;SimSun" w:ascii="宋体;SimSun" w:hAnsi="宋体;SimSun"/>
          <w:szCs w:val="21"/>
        </w:rPr>
        <w:t>x1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置三星</w:t>
      </w:r>
      <w:r>
        <w:rPr>
          <w:rFonts w:cs="宋体;SimSun" w:ascii="宋体;SimSun" w:hAnsi="宋体;SimSun"/>
          <w:szCs w:val="21"/>
        </w:rPr>
        <w:t xml:space="preserve">SSD   250GB </w:t>
      </w:r>
      <w:r>
        <w:rPr>
          <w:rFonts w:ascii="宋体;SimSun" w:hAnsi="宋体;SimSun" w:cs="宋体;SimSun"/>
          <w:szCs w:val="21"/>
        </w:rPr>
        <w:t>高速系统备份硬盘</w:t>
      </w:r>
      <w:r>
        <w:rPr>
          <w:rFonts w:cs="宋体;SimSun" w:ascii="宋体;SimSun" w:hAnsi="宋体;SimSun"/>
          <w:szCs w:val="21"/>
        </w:rPr>
        <w:t>x1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置</w:t>
      </w:r>
      <w:r>
        <w:rPr>
          <w:rFonts w:cs="宋体;SimSun" w:ascii="宋体;SimSun" w:hAnsi="宋体;SimSun"/>
          <w:szCs w:val="21"/>
        </w:rPr>
        <w:t>Seagate(</w:t>
      </w:r>
      <w:r>
        <w:rPr>
          <w:rFonts w:ascii="宋体;SimSun" w:hAnsi="宋体;SimSun" w:cs="宋体;SimSun"/>
          <w:szCs w:val="21"/>
        </w:rPr>
        <w:t>希捷</w:t>
      </w:r>
      <w:r>
        <w:rPr>
          <w:rFonts w:cs="宋体;SimSun" w:ascii="宋体;SimSun" w:hAnsi="宋体;SimSun"/>
          <w:szCs w:val="21"/>
        </w:rPr>
        <w:t>SATA</w:t>
      </w:r>
      <w:r>
        <w:rPr>
          <w:rFonts w:ascii="宋体;SimSun" w:hAnsi="宋体;SimSun" w:cs="宋体;SimSun"/>
          <w:szCs w:val="21"/>
        </w:rPr>
        <w:t>企业级</w:t>
      </w:r>
      <w:r>
        <w:rPr>
          <w:rFonts w:cs="宋体;SimSun" w:ascii="宋体;SimSun" w:hAnsi="宋体;SimSun"/>
          <w:szCs w:val="21"/>
        </w:rPr>
        <w:t>) 2000GB x4</w:t>
      </w:r>
      <w:r>
        <w:rPr>
          <w:rFonts w:ascii="宋体;SimSun" w:hAnsi="宋体;SimSun" w:cs="宋体;SimSun"/>
          <w:szCs w:val="21"/>
        </w:rPr>
        <w:t>高速视频阵列硬盘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技专用键盘鼠标套装，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先锋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 xml:space="preserve">蓝光盘刻录机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支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刻录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TI RADEON 4G</w:t>
      </w:r>
      <w:r>
        <w:rPr>
          <w:rFonts w:ascii="宋体;SimSun" w:hAnsi="宋体;SimSun" w:cs="宋体;SimSun"/>
          <w:szCs w:val="21"/>
        </w:rPr>
        <w:t>双屏窗口驱动显示图形卡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ELL 24"</w:t>
      </w:r>
      <w:r>
        <w:rPr>
          <w:rFonts w:ascii="宋体;SimSun" w:hAnsi="宋体;SimSun" w:cs="宋体;SimSun"/>
          <w:szCs w:val="21"/>
        </w:rPr>
        <w:t>高分辨率彩色液晶显示器</w:t>
      </w:r>
      <w:r>
        <w:rPr>
          <w:rFonts w:cs="宋体;SimSun" w:ascii="宋体;SimSun" w:hAnsi="宋体;SimSun"/>
          <w:szCs w:val="21"/>
        </w:rPr>
        <w:t>X2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5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lang w:val="zh-CN"/>
        </w:rPr>
        <w:t>★</w:t>
      </w:r>
      <w:r>
        <w:rPr>
          <w:sz w:val="24"/>
        </w:rPr>
        <w:t>WIN-HD7600</w:t>
      </w:r>
      <w:r>
        <w:rPr>
          <w:sz w:val="24"/>
        </w:rPr>
        <w:t>系统能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同目前局内高清气象影视制播系统互为备份，两台设备互相调用工程，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内置专用的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TT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语音库处理软件系统，能自动转换出系统集约化制作所需的各种语言，音质清晰，含男，女声多种语音库，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在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实际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运行中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结合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TT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语音合成系统，同时制作达到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</w:t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5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套县局节目。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br/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 xml:space="preserve">   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6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76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要支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6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要素，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要素自动站实况数据，支持气象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Z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，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-ZZ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自动站天气实况数据，系统通过内网自动读取实况数据，自动更新到当前的降水，风（风力，风向），温度，气压，湿度等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6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要素，以达到播出时最新的最近的实况数据，并要结合用户本地地图，实时生成自动站要素实况分布图、要素变化曲线图、地质灾害预警图等）；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Cs/>
          <w:color w:val="000000"/>
          <w:kern w:val="2"/>
          <w:sz w:val="24"/>
        </w:rPr>
      </w:pPr>
      <w:r>
        <w:rPr>
          <w:rFonts w:eastAsia="宋cbÎ体ccå;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zh-CN"/>
        </w:rPr>
        <w:t>★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7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76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预装中文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WINDOWS 7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操作系统平台，内置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WIN-XCG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高清专业气象虚拟演播节目制作系统软件，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XCG-AUTO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云图处理软件，形势制作软件，预装气象三维片头库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\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气象节目模板库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\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背景素材库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\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图片素材库等，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EIDUS 7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非线性编辑软件，雷特小篆高清字幕软件系统。支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AE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效果插件直接使用到时间线上。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br/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 xml:space="preserve">   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8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76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内部业务数据都将通过内网实现自动化，内置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WIN-XCG-AUTO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专门的业务处理软件，把气象信息都统一格式存放到气象数据库中，生成专用曲线，和生成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2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小时实况信息曲线图。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br/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 xml:space="preserve">   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9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76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提供展示各种锋面的动态演变过程的方法，包括冷锋、暖锋、静止锋、锢囚锋等。提供展示高空形势的动态演变过程的方法，包括形势线、槽线、高压区、低压区等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提供利用各种箭头的流动来指示冷暖空气、强对流天气等的动态演变过程的方法，包括单箭头、多箭头、燕尾箭头等，需提供台风登陆路径展示、台风眼动态旋转运动展示。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 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br/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 xml:space="preserve">   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76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支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MICAPS3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数据系统。通过读取气象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MICAP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小时实况温度变化；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2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小时实况降水变化；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2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小时温度变化；逐日降水变化、历史同期温度变化、温度实况、降水实况。</w:t>
      </w:r>
    </w:p>
    <w:p>
      <w:pPr>
        <w:pStyle w:val="Normal"/>
        <w:autoSpaceDE w:val="false"/>
        <w:snapToGrid w:val="false"/>
        <w:spacing w:lineRule="auto" w:line="360"/>
        <w:ind w:firstLine="472"/>
        <w:rPr>
          <w:rFonts w:ascii="宋体;SimSun" w:hAnsi="宋体;SimSun" w:eastAsia="Times New Roman" w:cs="宋体;SimSun"/>
          <w:b/>
          <w:b/>
          <w:bCs/>
          <w:color w:val="000000"/>
          <w:kern w:val="2"/>
          <w:sz w:val="24"/>
          <w:lang w:val="zh-CN"/>
        </w:rPr>
      </w:pPr>
      <w:r>
        <w:rPr>
          <w:rFonts w:eastAsia="Times New Roman" w:cs="宋体;SimSun" w:ascii="宋体;SimSun" w:hAnsi="宋体;SimSun"/>
          <w:b/>
          <w:bCs/>
          <w:color w:val="000000"/>
          <w:kern w:val="2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ind w:firstLine="472"/>
        <w:rPr>
          <w:rFonts w:ascii="宋体;SimSun" w:hAnsi="宋体;SimSun" w:cs="Arial"/>
          <w:b/>
          <w:b/>
          <w:bCs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附件</w:t>
      </w:r>
      <w:r>
        <w:rPr>
          <w:rFonts w:cs="宋体;SimSun" w:ascii="宋体;SimSun" w:hAnsi="宋体;SimSun"/>
          <w:b/>
          <w:bCs/>
          <w:color w:val="000000"/>
          <w:kern w:val="2"/>
          <w:sz w:val="24"/>
          <w:lang w:val="zh-CN"/>
        </w:rPr>
        <w:t>2</w:t>
      </w:r>
      <w:r>
        <w:rPr>
          <w:rFonts w:cs="宋体;SimSun" w:ascii="宋体;SimSun" w:hAnsi="宋体;SimSun"/>
          <w:b/>
          <w:bCs/>
          <w:color w:val="000000"/>
          <w:kern w:val="2"/>
          <w:sz w:val="24"/>
          <w:lang w:val="zh-CN"/>
        </w:rPr>
        <w:t>:</w:t>
      </w:r>
      <w:r>
        <w:rPr>
          <w:sz w:val="24"/>
        </w:rPr>
        <w:t xml:space="preserve"> </w:t>
      </w:r>
      <w:r>
        <w:rPr>
          <w:sz w:val="24"/>
        </w:rPr>
        <w:t>伍豪</w:t>
      </w:r>
      <w:r>
        <w:rPr>
          <w:sz w:val="24"/>
        </w:rPr>
        <w:t>WIN-HD8800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高清天气预报制播系统技术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参数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伍豪</w:t>
      </w:r>
      <w:r>
        <w:rPr>
          <w:sz w:val="24"/>
        </w:rPr>
        <w:t>WIN-HD8800</w:t>
      </w:r>
      <w:r>
        <w:rPr>
          <w:sz w:val="24"/>
        </w:rPr>
        <w:t>系统具有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独立高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标清非线性编辑卡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,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可实时采集、编辑和输出多种视频格式；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具有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全中文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EDIU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专用编辑软件，完备的视音频输入输出接口；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内置高标清全双工采集卡可边播边采，也可对摄像机信号进行色键抠像，并能实时输出抠像后叠加效果。</w:t>
      </w:r>
      <w:r>
        <w:rPr>
          <w:sz w:val="24"/>
        </w:rPr>
        <w:t>WIN-HD8800</w:t>
      </w:r>
      <w:r>
        <w:rPr>
          <w:sz w:val="24"/>
        </w:rPr>
        <w:t>系统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具备日常节目数据录入、形势分析制作、节目合成、文件输出功能；全面支持最新格式的预报报文自动更新，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能够将未来</w:t>
      </w:r>
      <w:r>
        <w:rPr>
          <w:rFonts w:eastAsia="Times New Roman" w:cs="宋cbÎ体ccå;Times New Roman" w:ascii="宋cbÎ体ccå;Times New Roman" w:hAnsi="宋cbÎ体ccå;Times New Roman"/>
          <w:b/>
          <w:bCs/>
          <w:color w:val="000000"/>
          <w:kern w:val="2"/>
          <w:sz w:val="24"/>
          <w:lang w:val="zh-CN"/>
        </w:rPr>
        <w:t>24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/>
          <w:bCs/>
          <w:color w:val="000000"/>
          <w:kern w:val="2"/>
          <w:sz w:val="24"/>
          <w:lang w:val="zh-CN"/>
        </w:rPr>
        <w:t>48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/>
          <w:bCs/>
          <w:color w:val="000000"/>
          <w:kern w:val="2"/>
          <w:sz w:val="24"/>
          <w:lang w:val="zh-CN"/>
        </w:rPr>
        <w:t>72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cs="宋cbÎ体ccå;Times New Roman" w:ascii="宋cbÎ体ccå;Times New Roman" w:hAnsi="宋cbÎ体ccå;Times New Roman"/>
          <w:b/>
          <w:bCs/>
          <w:color w:val="000000"/>
          <w:kern w:val="2"/>
          <w:sz w:val="24"/>
          <w:lang w:val="zh-CN"/>
        </w:rPr>
        <w:t>96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/>
          <w:bCs/>
          <w:color w:val="000000"/>
          <w:kern w:val="2"/>
          <w:sz w:val="24"/>
          <w:lang w:val="zh-CN"/>
        </w:rPr>
        <w:t>120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/>
          <w:bCs/>
          <w:color w:val="000000"/>
          <w:kern w:val="2"/>
          <w:sz w:val="24"/>
          <w:lang w:val="zh-CN"/>
        </w:rPr>
        <w:t>144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/>
          <w:bCs/>
          <w:color w:val="000000"/>
          <w:kern w:val="2"/>
          <w:sz w:val="24"/>
          <w:lang w:val="zh-CN"/>
        </w:rPr>
        <w:t>168</w:t>
      </w:r>
      <w:r>
        <w:rPr>
          <w:rFonts w:eastAsia="Times New Roman" w:cs="宋cbÎ体ccå;Times New Roman" w:ascii="宋cbÎ体ccå;Times New Roman" w:hAnsi="宋cbÎ体ccå;Times New Roman"/>
          <w:b/>
          <w:bCs/>
          <w:color w:val="000000"/>
          <w:kern w:val="2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等小时预报数据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直接翻译转化为相应的文字、图标和形势分析图，形象展示云、雨、雪区的形成与发展过程。支持不同卫星云图源文件格式，真实再现三维立体云图与地形动态运动过程，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★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2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伍豪</w:t>
      </w:r>
      <w:r>
        <w:rPr>
          <w:sz w:val="24"/>
        </w:rPr>
        <w:t>WIN-HD8800</w:t>
      </w:r>
      <w:r>
        <w:rPr>
          <w:sz w:val="24"/>
        </w:rPr>
        <w:t>系统能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提供内嵌合流器的视音频全双工同步采集功能，既能支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HD/SD-SDI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视频和嵌入式音频的全双工同步采集，也能支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HD/SD-SDI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视频和模拟平衡音频的全双工同步采集。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3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提供专业的数字高标清非线性视音频处理板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提供齐全完备的视音频标清输入输出接口，包括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CVB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Y/C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HD/SD-YUV/HD-YUV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分量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SD-SDI/HD-SDI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DV-139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HDMI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SDI EMBEDED AUDIO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AES/EBU AUDIO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RCA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非平衡及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XLR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平衡音频等专业数字视音频输入输出接口。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4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内嵌专业的数字高清色键处理板，并和外置抠像系统形成互为备份功能。支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SDI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YUV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Y/C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等色键输入接口。抠像边缘自然，前景轮廓无闪烁，无黑边，能同时实现对阴影、头发丝、透明体和烟雾的色键处理，合成效果真实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.</w:t>
      </w:r>
    </w:p>
    <w:p>
      <w:pPr>
        <w:pStyle w:val="Normal"/>
        <w:tabs>
          <w:tab w:val="clear" w:pos="420"/>
          <w:tab w:val="left" w:pos="9365" w:leader="none"/>
        </w:tabs>
        <w:spacing w:before="57" w:after="57"/>
        <w:ind w:right="90" w:firstLine="480"/>
        <w:textAlignment w:val="top"/>
        <w:rPr>
          <w:rFonts w:ascii="宋体;SimSun" w:hAnsi="宋体;SimSun" w:cs="宋体;SimSun"/>
          <w:szCs w:val="21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5</w:t>
      </w:r>
      <w:bookmarkStart w:id="0" w:name="OLE_LINK25"/>
      <w:bookmarkEnd w:id="0"/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  <w:lang w:val="zh-CN"/>
        </w:rPr>
        <w:t>、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主机部分：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级一体化</w:t>
      </w:r>
      <w:r>
        <w:rPr>
          <w:rFonts w:cs="宋体;SimSun" w:ascii="宋体;SimSun" w:hAnsi="宋体;SimSun"/>
          <w:szCs w:val="21"/>
        </w:rPr>
        <w:t>5U+</w:t>
      </w:r>
      <w:r>
        <w:rPr>
          <w:rFonts w:ascii="宋体;SimSun" w:hAnsi="宋体;SimSun" w:cs="宋体;SimSun"/>
          <w:szCs w:val="21"/>
        </w:rPr>
        <w:t>工业级控制机箱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服务器专用</w:t>
      </w:r>
      <w:r>
        <w:rPr>
          <w:rFonts w:cs="宋体;SimSun" w:ascii="宋体;SimSun" w:hAnsi="宋体;SimSun"/>
          <w:szCs w:val="21"/>
        </w:rPr>
        <w:t>1000W</w:t>
      </w:r>
      <w:r>
        <w:rPr>
          <w:rFonts w:ascii="宋体;SimSun" w:hAnsi="宋体;SimSun" w:cs="宋体;SimSun"/>
          <w:szCs w:val="21"/>
        </w:rPr>
        <w:t>电源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SUS X99</w:t>
      </w:r>
      <w:r>
        <w:rPr>
          <w:rFonts w:ascii="宋体;SimSun" w:hAnsi="宋体;SimSun" w:cs="宋体;SimSun"/>
          <w:szCs w:val="21"/>
        </w:rPr>
        <w:t>系列专用服务器主板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ntel </w:t>
      </w:r>
      <w:r>
        <w:rPr>
          <w:rFonts w:ascii="宋体;SimSun" w:hAnsi="宋体;SimSun" w:cs="宋体;SimSun"/>
          <w:szCs w:val="21"/>
        </w:rPr>
        <w:t xml:space="preserve">酷睿 </w:t>
      </w:r>
      <w:r>
        <w:rPr>
          <w:rFonts w:cs="宋体;SimSun" w:ascii="宋体;SimSun" w:hAnsi="宋体;SimSun"/>
          <w:szCs w:val="21"/>
        </w:rPr>
        <w:t>I7</w:t>
      </w:r>
      <w:r>
        <w:rPr>
          <w:rFonts w:ascii="宋体;SimSun" w:hAnsi="宋体;SimSun" w:cs="宋体;SimSun"/>
          <w:szCs w:val="21"/>
        </w:rPr>
        <w:t xml:space="preserve">高速八核 </w:t>
      </w:r>
      <w:r>
        <w:rPr>
          <w:rFonts w:cs="宋体;SimSun" w:ascii="宋体;SimSun" w:hAnsi="宋体;SimSun"/>
          <w:szCs w:val="21"/>
        </w:rPr>
        <w:t>CPU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ingStone(</w:t>
      </w:r>
      <w:r>
        <w:rPr>
          <w:rFonts w:ascii="宋体;SimSun" w:hAnsi="宋体;SimSun" w:cs="宋体;SimSun"/>
          <w:szCs w:val="21"/>
        </w:rPr>
        <w:t>金士顿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高速内存</w:t>
      </w:r>
      <w:r>
        <w:rPr>
          <w:rFonts w:cs="宋体;SimSun" w:ascii="宋体;SimSun" w:hAnsi="宋体;SimSun"/>
          <w:szCs w:val="21"/>
        </w:rPr>
        <w:t>16Gx2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置三星</w:t>
      </w:r>
      <w:r>
        <w:rPr>
          <w:rFonts w:cs="宋体;SimSun" w:ascii="宋体;SimSun" w:hAnsi="宋体;SimSun"/>
          <w:szCs w:val="21"/>
        </w:rPr>
        <w:t xml:space="preserve">SSD   256GB </w:t>
      </w:r>
      <w:r>
        <w:rPr>
          <w:rFonts w:ascii="宋体;SimSun" w:hAnsi="宋体;SimSun" w:cs="宋体;SimSun"/>
          <w:szCs w:val="21"/>
        </w:rPr>
        <w:t>高速系统硬盘</w:t>
      </w:r>
      <w:r>
        <w:rPr>
          <w:rFonts w:cs="宋体;SimSun" w:ascii="宋体;SimSun" w:hAnsi="宋体;SimSun"/>
          <w:szCs w:val="21"/>
        </w:rPr>
        <w:t>x1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置三星</w:t>
      </w:r>
      <w:r>
        <w:rPr>
          <w:rFonts w:cs="宋体;SimSun" w:ascii="宋体;SimSun" w:hAnsi="宋体;SimSun"/>
          <w:szCs w:val="21"/>
        </w:rPr>
        <w:t xml:space="preserve">SSD   256GB </w:t>
      </w:r>
      <w:r>
        <w:rPr>
          <w:rFonts w:ascii="宋体;SimSun" w:hAnsi="宋体;SimSun" w:cs="宋体;SimSun"/>
          <w:szCs w:val="21"/>
        </w:rPr>
        <w:t>高速系统备份硬盘</w:t>
      </w:r>
      <w:r>
        <w:rPr>
          <w:rFonts w:cs="宋体;SimSun" w:ascii="宋体;SimSun" w:hAnsi="宋体;SimSun"/>
          <w:szCs w:val="21"/>
        </w:rPr>
        <w:t>x1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置</w:t>
      </w:r>
      <w:r>
        <w:rPr>
          <w:rFonts w:cs="宋体;SimSun" w:ascii="宋体;SimSun" w:hAnsi="宋体;SimSun"/>
          <w:szCs w:val="21"/>
        </w:rPr>
        <w:t>Seagate(</w:t>
      </w:r>
      <w:r>
        <w:rPr>
          <w:rFonts w:ascii="宋体;SimSun" w:hAnsi="宋体;SimSun" w:cs="宋体;SimSun"/>
          <w:szCs w:val="21"/>
        </w:rPr>
        <w:t>希捷</w:t>
      </w:r>
      <w:r>
        <w:rPr>
          <w:rFonts w:cs="宋体;SimSun" w:ascii="宋体;SimSun" w:hAnsi="宋体;SimSun"/>
          <w:szCs w:val="21"/>
        </w:rPr>
        <w:t>SATA</w:t>
      </w:r>
      <w:r>
        <w:rPr>
          <w:rFonts w:ascii="宋体;SimSun" w:hAnsi="宋体;SimSun" w:cs="宋体;SimSun"/>
          <w:szCs w:val="21"/>
        </w:rPr>
        <w:t>企业级</w:t>
      </w:r>
      <w:r>
        <w:rPr>
          <w:rFonts w:cs="宋体;SimSun" w:ascii="宋体;SimSun" w:hAnsi="宋体;SimSun"/>
          <w:szCs w:val="21"/>
        </w:rPr>
        <w:t>) 2000GB x4</w:t>
      </w:r>
      <w:r>
        <w:rPr>
          <w:rFonts w:ascii="宋体;SimSun" w:hAnsi="宋体;SimSun" w:cs="宋体;SimSun"/>
          <w:szCs w:val="21"/>
        </w:rPr>
        <w:t>高速视频阵列硬盘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技专用键盘鼠标套装，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先锋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 xml:space="preserve">蓝光盘刻录机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支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VD</w:t>
      </w:r>
      <w:r>
        <w:rPr>
          <w:rFonts w:ascii="宋体;SimSun" w:hAnsi="宋体;SimSun" w:cs="宋体;SimSun"/>
          <w:szCs w:val="21"/>
        </w:rPr>
        <w:t>刻录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TI RADEON 4G</w:t>
      </w:r>
      <w:r>
        <w:rPr>
          <w:rFonts w:ascii="宋体;SimSun" w:hAnsi="宋体;SimSun" w:cs="宋体;SimSun"/>
          <w:szCs w:val="21"/>
        </w:rPr>
        <w:t>双屏窗口驱动显示图形卡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365" w:leader="none"/>
        </w:tabs>
        <w:spacing w:before="57" w:after="57"/>
        <w:ind w:left="1680" w:right="90" w:hanging="420"/>
        <w:textAlignment w:val="top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ELL 24"</w:t>
      </w:r>
      <w:r>
        <w:rPr>
          <w:rFonts w:ascii="宋体;SimSun" w:hAnsi="宋体;SimSun" w:cs="宋体;SimSun"/>
          <w:szCs w:val="21"/>
        </w:rPr>
        <w:t>高分辨率彩色液晶显示器</w:t>
      </w:r>
      <w:r>
        <w:rPr>
          <w:rFonts w:cs="宋体;SimSun" w:ascii="宋体;SimSun" w:hAnsi="宋体;SimSun"/>
          <w:szCs w:val="21"/>
        </w:rPr>
        <w:t>X2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6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预装中文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WINDOWS 7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操作系统平台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,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内置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WIN-XCG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高清专业气象虚拟演播节目制作系统软件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, XCG-AUTO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云图处理软件，形势制作软件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 xml:space="preserve">, 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  <w:lang w:val="zh-CN"/>
        </w:rPr>
        <w:t>系统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预装气象三维片头库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\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气象节目模板库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\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背景素材库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\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图片素材库等，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EIDUS 7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非线性编辑软件，雷特小篆高清字幕软件系统。支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AE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效果插件直接使用到时间线上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.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支持以上所有气象模块，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并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与用户原有非编系统无缝连接。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7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内部业务数据都将通过内网实现自动化，内置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WIN-XCG-AUTO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专门的业务处理软件，把气象信息都统一格式存放到气象数据库中，生成专用曲线，和生成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2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小时实况信息曲线图。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8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支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6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要素，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要素自动站实况数据，支持气象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Z,-ZZ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自动站天气实况数据，系统通过内网读自动取实况数据，自动更新到当前的降水，风（风力，风向），温度，气压，湿度等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6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要素，以达到播出时最新的最近的实况数据，并要结合用户本地地图，实时生成自动站要素实况分布图、要素变化曲线图、地质灾害预警图等）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★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9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提供展示各种锋面的动态演变过程的方法，包括冷锋、暖锋、静止锋、锢囚锋等。提供展示高空形势的动态演变过程的方法，包括形势线、槽线、高压区、低压区等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提供利用各种箭头的流动来指示冷暖空气、强对流天气等的动态演变过程的方法，包括单箭头、多箭头、燕尾箭头等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,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须提供台风登陆路径展示、台风眼动态旋转运动展示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.</w:t>
      </w:r>
      <w:r>
        <w:rPr>
          <w:sz w:val="24"/>
        </w:rPr>
        <w:t xml:space="preserve"> </w:t>
      </w:r>
      <w:r>
        <w:rPr>
          <w:sz w:val="24"/>
        </w:rPr>
        <w:t>并支持中国气象局</w:t>
      </w:r>
      <w:r>
        <w:rPr>
          <w:sz w:val="24"/>
        </w:rPr>
        <w:t>Micaps</w:t>
      </w:r>
      <w:r>
        <w:rPr>
          <w:sz w:val="24"/>
        </w:rPr>
        <w:t>气象数据交换平台下发的各类型的云图数据展示（含全国复合雷达拼图数据、云图数据、格点数据、台风数据等）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支持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MICAPS3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数据系统。通过读取气象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MICAP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小时实况温度变化；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2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小时实况降水变化；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2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小时温度变化；逐日降水变化、历史同期温度变化、温度实况、降水实况。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1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通过内部网可以采集省气象局内部多普勒单部雷达，或多站雷达数据，通过自动处理可每隔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6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分钟生成连续单站或多站雷达图。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2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支持雾霾指数预报，土壤水分监测，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 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病虫害防护农业气象预报，交通气象预报，地质灾害预报，海洋气象预报。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</w:t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3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内置专用的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TT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语音库处理软件系统，能自动转换出系统集约化制作所需的各种语音，音质清晰，含男，女声多种语音库</w:t>
      </w:r>
      <w:r>
        <w:rPr>
          <w:rFonts w:eastAsia="Times New Roman"/>
          <w:bCs/>
          <w:color w:val="000000"/>
          <w:kern w:val="2"/>
          <w:sz w:val="24"/>
          <w:lang w:val="zh-CN"/>
        </w:rPr>
        <w:t>,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结合实际情况。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cs="Arial"/>
          <w:bCs/>
          <w:color w:val="000000"/>
          <w:kern w:val="2"/>
          <w:sz w:val="24"/>
          <w:lang w:val="zh-CN"/>
        </w:rPr>
      </w:pP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</w:t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sz w:val="24"/>
          <w:lang w:val="zh-CN"/>
        </w:rPr>
        <w:t>★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兼容并支持局里的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WIN-XCG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气象节目制播系统发布的各种数据，并可以及为</w:t>
      </w:r>
      <w:r>
        <w:rPr>
          <w:rFonts w:eastAsia="Times New Roman"/>
          <w:bCs/>
          <w:color w:val="000000"/>
          <w:kern w:val="2"/>
          <w:sz w:val="24"/>
          <w:lang w:val="zh-CN"/>
        </w:rPr>
        <w:t>WIN-XCG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自动生成的节目制作需要的三天预报，七天预报，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红外云图，风场图，气压图，降水量图，</w:t>
      </w:r>
      <w:r>
        <w:rPr>
          <w:rFonts w:eastAsia="Times New Roman"/>
          <w:bCs/>
          <w:color w:val="000000"/>
          <w:kern w:val="2"/>
          <w:sz w:val="24"/>
          <w:lang w:val="zh-CN"/>
        </w:rPr>
        <w:t>2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小时曲线，数据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实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况等文件内容，达到并支持影视系统的各种数据内容，并实现数据转换。以提高气象局气象节目制作效率，减轻节目日常工作量。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napToGrid w:val="false"/>
        <w:spacing w:lineRule="auto" w:line="360"/>
        <w:ind w:firstLine="480"/>
        <w:rPr>
          <w:rFonts w:ascii="黑baÚ体ccå;Times New Roman" w:hAnsi="黑baÚ体ccå;Times New Roman" w:eastAsia="Times New Roman" w:cs="Arial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★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</w:t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5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sz w:val="24"/>
        </w:rPr>
        <w:t>WIN-HD880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提供开放的数据自定义接口，兼容自定义的各种专业预报报文格式，</w:t>
      </w:r>
      <w:r>
        <w:rPr>
          <w:rFonts w:ascii="宋体;SimSun" w:hAnsi="宋体;SimSun" w:cs="宋体;SimSun"/>
          <w:b/>
          <w:bCs/>
          <w:color w:val="000000"/>
          <w:kern w:val="2"/>
          <w:sz w:val="24"/>
        </w:rPr>
        <w:t>支持现有标准报文和精细化</w:t>
      </w:r>
      <w:r>
        <w:rPr>
          <w:rFonts w:cs="宋体;SimSun" w:ascii="宋体;SimSun" w:hAnsi="宋体;SimSun"/>
          <w:b/>
          <w:bCs/>
          <w:color w:val="000000"/>
          <w:kern w:val="2"/>
          <w:sz w:val="24"/>
        </w:rPr>
        <w:t>168</w:t>
      </w:r>
      <w:r>
        <w:rPr>
          <w:rFonts w:ascii="宋体;SimSun" w:hAnsi="宋体;SimSun" w:cs="宋体;SimSun"/>
          <w:b/>
          <w:bCs/>
          <w:color w:val="000000"/>
          <w:kern w:val="2"/>
          <w:sz w:val="24"/>
        </w:rPr>
        <w:t>小时预报，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用户可自定义天气</w:t>
      </w:r>
      <w:r>
        <w:rPr>
          <w:rFonts w:eastAsia="Times New Roman"/>
          <w:bCs/>
          <w:color w:val="000000"/>
          <w:kern w:val="2"/>
          <w:sz w:val="24"/>
        </w:rPr>
        <w:t>-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报文编码对照表。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系统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支持各种气象指数预报自定义报文数据功能，能够将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各种气象指数预报报文格式，直接转化为相应的文字，只需输入自定义的天气项</w:t>
      </w:r>
      <w:r>
        <w:rPr>
          <w:rFonts w:eastAsia="Times New Roman"/>
          <w:bCs/>
          <w:color w:val="000000"/>
          <w:kern w:val="2"/>
          <w:sz w:val="24"/>
        </w:rPr>
        <w:t>-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报文编码对照表，系统就能自由地使用用户自定义的气象数据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。</w:t>
      </w:r>
    </w:p>
    <w:p>
      <w:pPr>
        <w:pStyle w:val="Normal"/>
        <w:autoSpaceDE w:val="false"/>
        <w:snapToGrid w:val="false"/>
        <w:spacing w:lineRule="auto" w:line="360"/>
        <w:rPr>
          <w:rFonts w:ascii="宋体;SimSun" w:hAnsi="宋体;SimSun" w:eastAsia="Times New Roman" w:cs="宋体;SimSun"/>
          <w:b/>
          <w:b/>
          <w:bCs/>
          <w:color w:val="000000"/>
          <w:kern w:val="2"/>
          <w:sz w:val="24"/>
          <w:lang w:val="zh-CN"/>
        </w:rPr>
      </w:pPr>
      <w:r>
        <w:rPr>
          <w:rFonts w:eastAsia="Times New Roman" w:cs="宋体;SimSun" w:ascii="宋体;SimSun" w:hAnsi="宋体;SimSun"/>
          <w:b/>
          <w:bCs/>
          <w:color w:val="000000"/>
          <w:kern w:val="2"/>
          <w:sz w:val="24"/>
          <w:lang w:val="zh-CN"/>
        </w:rPr>
      </w:r>
    </w:p>
    <w:p>
      <w:pPr>
        <w:pStyle w:val="Normal"/>
        <w:autoSpaceDE w:val="false"/>
        <w:snapToGrid w:val="false"/>
        <w:spacing w:lineRule="auto" w:line="360"/>
        <w:ind w:firstLine="361"/>
        <w:rPr>
          <w:rFonts w:ascii="宋体;SimSun" w:hAnsi="宋体;SimSun" w:cs="宋体;SimSun"/>
          <w:b/>
          <w:b/>
          <w:bCs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>附件</w:t>
      </w:r>
      <w:r>
        <w:rPr>
          <w:rFonts w:cs="宋体;SimSun" w:ascii="宋体;SimSun" w:hAnsi="宋体;SimSun"/>
          <w:b/>
          <w:bCs/>
          <w:color w:val="000000"/>
          <w:kern w:val="2"/>
          <w:sz w:val="24"/>
          <w:lang w:val="zh-CN"/>
        </w:rPr>
        <w:t xml:space="preserve">3 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 xml:space="preserve">伍豪 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 xml:space="preserve">120T 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专用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1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声讯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自动答询系统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技术参数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lang w:val="zh-CN"/>
        </w:rPr>
        <w:t xml:space="preserve">伍豪 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支持中国七号信令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TUP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ISUP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数据协议等所有电信协议系统；</w:t>
      </w:r>
    </w:p>
    <w:p>
      <w:pPr>
        <w:pStyle w:val="Normal"/>
        <w:autoSpaceDE w:val="false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配置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exact" w:line="400"/>
        <w:ind w:left="567" w:firstLine="693"/>
        <w:rPr/>
      </w:pPr>
      <w:r>
        <w:rPr>
          <w:rFonts w:ascii="宋体;SimSun" w:hAnsi="宋体;SimSun" w:cs="宋体;SimSun"/>
          <w:sz w:val="24"/>
        </w:rPr>
        <w:t>一体化高级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工业控制机箱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exact" w:line="400"/>
        <w:ind w:left="567" w:firstLine="6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祥高级工业控制底板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exact" w:line="400"/>
        <w:ind w:left="567" w:firstLine="6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祥高级工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核心控制主机板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exact" w:line="400"/>
        <w:ind w:left="567" w:firstLine="6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ntel I5 4590 4</w:t>
      </w:r>
      <w:r>
        <w:rPr>
          <w:rFonts w:ascii="宋体;SimSun" w:hAnsi="宋体;SimSun" w:cs="宋体;SimSun"/>
          <w:sz w:val="24"/>
        </w:rPr>
        <w:t>核心中央处理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exact" w:line="400"/>
        <w:ind w:left="567" w:firstLine="6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速</w:t>
      </w:r>
      <w:r>
        <w:rPr>
          <w:rFonts w:cs="宋体;SimSun" w:ascii="宋体;SimSun" w:hAnsi="宋体;SimSun"/>
          <w:sz w:val="24"/>
        </w:rPr>
        <w:t xml:space="preserve">DDR4 </w:t>
      </w:r>
      <w:r>
        <w:rPr>
          <w:rFonts w:ascii="宋体;SimSun" w:hAnsi="宋体;SimSun" w:cs="宋体;SimSun"/>
          <w:sz w:val="24"/>
        </w:rPr>
        <w:t>高速</w:t>
      </w:r>
      <w:r>
        <w:rPr>
          <w:rFonts w:cs="宋体;SimSun" w:ascii="宋体;SimSun" w:hAnsi="宋体;SimSun"/>
          <w:sz w:val="24"/>
        </w:rPr>
        <w:t>8G</w:t>
      </w:r>
      <w:r>
        <w:rPr>
          <w:rFonts w:ascii="宋体;SimSun" w:hAnsi="宋体;SimSun" w:cs="宋体;SimSun"/>
          <w:sz w:val="24"/>
        </w:rPr>
        <w:t>存储单元</w:t>
      </w:r>
      <w:r>
        <w:rPr>
          <w:rFonts w:cs="宋体;SimSun" w:ascii="宋体;SimSun" w:hAnsi="宋体;SimSun"/>
          <w:sz w:val="24"/>
        </w:rPr>
        <w:t>X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exact" w:line="400"/>
        <w:ind w:left="567" w:firstLine="6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速</w:t>
      </w:r>
      <w:r>
        <w:rPr>
          <w:rFonts w:cs="宋体;SimSun" w:ascii="宋体;SimSun" w:hAnsi="宋体;SimSun"/>
          <w:sz w:val="24"/>
        </w:rPr>
        <w:t>1000G</w:t>
      </w:r>
      <w:r>
        <w:rPr>
          <w:rFonts w:ascii="宋体;SimSun" w:hAnsi="宋体;SimSun" w:cs="宋体;SimSun"/>
          <w:sz w:val="24"/>
        </w:rPr>
        <w:t xml:space="preserve">系统硬盘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exact" w:line="400"/>
        <w:ind w:left="567" w:firstLine="6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速</w:t>
      </w:r>
      <w:r>
        <w:rPr>
          <w:rFonts w:cs="宋体;SimSun" w:ascii="宋体;SimSun" w:hAnsi="宋体;SimSun"/>
          <w:sz w:val="24"/>
        </w:rPr>
        <w:t>1000G</w:t>
      </w:r>
      <w:r>
        <w:rPr>
          <w:rFonts w:ascii="宋体;SimSun" w:hAnsi="宋体;SimSun" w:cs="宋体;SimSun"/>
          <w:sz w:val="24"/>
        </w:rPr>
        <w:t xml:space="preserve">系统备份硬盘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exact" w:line="400"/>
        <w:ind w:left="567" w:firstLine="6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"</w:t>
      </w:r>
      <w:r>
        <w:rPr>
          <w:rFonts w:ascii="宋体;SimSun" w:hAnsi="宋体;SimSun" w:cs="宋体;SimSun"/>
          <w:sz w:val="24"/>
        </w:rPr>
        <w:t>液晶显示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exact" w:line="400"/>
        <w:ind w:left="567" w:firstLine="6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VD</w:t>
      </w:r>
      <w:r>
        <w:rPr>
          <w:rFonts w:ascii="宋体;SimSun" w:hAnsi="宋体;SimSun" w:cs="宋体;SimSun"/>
          <w:sz w:val="24"/>
        </w:rPr>
        <w:t>光盘刻录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exact" w:line="400"/>
        <w:ind w:left="567" w:firstLine="6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0M</w:t>
      </w:r>
      <w:r>
        <w:rPr>
          <w:rFonts w:ascii="宋体;SimSun" w:hAnsi="宋体;SimSun" w:cs="宋体;SimSun"/>
          <w:sz w:val="24"/>
        </w:rPr>
        <w:t xml:space="preserve">网络适配器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exact" w:line="400"/>
        <w:ind w:left="567" w:firstLine="693"/>
        <w:rPr/>
      </w:pPr>
      <w:r>
        <w:rPr>
          <w:rFonts w:cs="宋体;SimSun" w:ascii="宋体;SimSun" w:hAnsi="宋体;SimSun"/>
          <w:b/>
          <w:bCs/>
          <w:sz w:val="24"/>
        </w:rPr>
        <w:t>DT-120/</w:t>
      </w:r>
      <w:r>
        <w:rPr>
          <w:rFonts w:cs="宋体;SimSun" w:ascii="宋体;SimSun" w:hAnsi="宋体;SimSun"/>
          <w:b/>
          <w:bCs/>
          <w:sz w:val="24"/>
        </w:rPr>
        <w:t>E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数字一百二十路七号信令电话语音处理板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851" w:leader="none"/>
        </w:tabs>
        <w:spacing w:lineRule="auto" w:line="480"/>
        <w:ind w:left="567" w:firstLine="6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罗技 键盘鼠标套装，</w:t>
      </w:r>
    </w:p>
    <w:p>
      <w:pPr>
        <w:pStyle w:val="Normal"/>
        <w:autoSpaceDE w:val="false"/>
        <w:snapToGrid w:val="false"/>
        <w:spacing w:lineRule="auto" w:line="480"/>
        <w:ind w:firstLine="480"/>
        <w:rPr>
          <w:rFonts w:ascii="宋cbÎ体ccå;Times New Roman" w:hAnsi="宋cbÎ体ccå;Times New Roman" w:eastAsia="Times New Roman" w:cs="宋cbÎ体ccå;Times New Roma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★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单卡支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个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E1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数字接口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,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提供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2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路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DL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信令处理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2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路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MFC/DTMF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收发，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32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路传真或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32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方会议，单卡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能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具有</w:t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48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路中继通道处理能力，卡内各通道可自由定义为入中继或出中继，通道之间具有交换能力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3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答询软件基于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WINDOWS-7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底层技术开发，采用当今业界更为领先的开放式系统结构和多任务、多线程技术有良好的系统扩展型，支持用户二次开发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的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运行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管理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和监控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界面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，采用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用户熟悉的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</w:rPr>
        <w:t>Windows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 xml:space="preserve">  7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，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状态、线路状态、话路呼入、座席状态、传真状态、示闲时间、主叫被叫号码显示、用户按键、当前收听信箱、通话时长、当日当月拨打量、当日当月分信箱拨打量均表述清晰，一目了然，便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用户学习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掌握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和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熟练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使用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Cs/>
          <w:color w:val="000000"/>
          <w:kern w:val="2"/>
          <w:sz w:val="24"/>
        </w:rPr>
      </w:pP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</w:rPr>
        <w:t>5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语音信箱结构要支持资源管理器样式的树形结构，信箱级数无限制，信箱数量无限制，信箱流程设置灵活，产品功能强大。用户可任意修改成各种不同样式的信箱结构，以达到用户收听的最佳效果。</w:t>
      </w:r>
    </w:p>
    <w:p>
      <w:pPr>
        <w:pStyle w:val="Normal"/>
        <w:autoSpaceDE w:val="false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6</w:t>
      </w:r>
      <w:r>
        <w:rPr>
          <w:rFonts w:ascii="宋体;SimSun" w:hAnsi="宋体;SimSun" w:cs="宋体;SimSun"/>
          <w:color w:val="000000"/>
          <w:sz w:val="24"/>
          <w:lang w:val="zh-CN"/>
        </w:rPr>
        <w:t>、★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信箱结构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能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达到</w:t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5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级以上树形结构，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并能充分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满足大容量话路系统对省、市、县、乡、村一体化服务的要求，以及农、林、牧、副、渔各行业对气象服务的要求，同时满足将来业务扩展需要，信箱结构达到</w:t>
      </w: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5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级以上，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能充分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满足信息精细化分类和精准服务的基本要求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  <w:lang w:val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482"/>
        <w:rPr>
          <w:rFonts w:ascii="宋cbÎ体ccå;Times New Roman" w:hAnsi="宋cbÎ体ccå;Times New Roman" w:eastAsia="Times New Roman" w:cs="宋cbÎ体ccå;Times New Roman"/>
          <w:b/>
          <w:b/>
          <w:bCs/>
          <w:color w:val="000000"/>
          <w:kern w:val="2"/>
          <w:sz w:val="24"/>
        </w:rPr>
      </w:pPr>
      <w:r>
        <w:rPr>
          <w:rFonts w:cs="宋cbÎ体ccå;Times New Roman" w:ascii="宋cbÎ体ccå;Times New Roman" w:hAnsi="宋cbÎ体ccå;Times New Roman"/>
          <w:b/>
          <w:bCs/>
          <w:color w:val="000000"/>
          <w:kern w:val="2"/>
          <w:sz w:val="24"/>
        </w:rPr>
        <w:t>7</w:t>
      </w:r>
      <w:r>
        <w:rPr>
          <w:rFonts w:ascii="宋cbÎ体ccå;Times New Roman" w:hAnsi="宋cbÎ体ccå;Times New Roman" w:cs="宋cbÎ体ccå;Times New Roman"/>
          <w:b/>
          <w:bCs/>
          <w:color w:val="000000"/>
          <w:kern w:val="2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支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3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路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6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路、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9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路及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2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路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24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路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48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路系统单机单卡型及网络混合型，预报及数据管理完备；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8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信箱支持文本自动合成语音功能（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TT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），要求提供气象行业专业语音库，能够自动将任意文字实时、准确地转换为自然、流畅、清晰的语音，满足多语种、多音色语音播报的服务需求。同时提供丰富的参数调节、设置功能，如调节音量、语速等，同时支持国内主流操作系统。提供风格多样化的音色选择，如浑厚的男声，甜美的女声，可爱的童声等。支持自动关联文本的无人值守功能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9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数据独立；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</w:rPr>
      </w:pP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</w:rPr>
        <w:t>10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全面支持各种地方方言及各少数民族语言等多语种服务方式；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1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支持国家标准报文数据自动转换为语音、自动站数据自动转换语音、文本转换语音，支持国家最新精细化预报自动翻译语音；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</w:pP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</w:rPr>
        <w:t>12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支持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人工座席服务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(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座席间互转、座席转信箱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)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，远程人工座席服务（可设置任意办公电话或手机号码），传真发送服务、传真接收服务；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</w:pP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</w:rPr>
        <w:t>13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能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提供丰富节目模板，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节目制作省时、省力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，支持按模版自动翻译，日常工作事半功倍；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提供城市预报信箱功能，连接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MICAP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，无需人为干预，自动转换制作城市预报语音，用户可通过拨打地区区号，收听全国各主要城市的天气预报等实时信息；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Cs/>
          <w:color w:val="000000"/>
          <w:kern w:val="2"/>
          <w:sz w:val="24"/>
        </w:rPr>
      </w:pPr>
      <w:r>
        <w:rPr>
          <w:rFonts w:cs="宋cbÎ体ccå;Times New Roman" w:ascii="宋cbÎ体ccå;Times New Roman" w:hAnsi="宋cbÎ体ccå;Times New Roman"/>
          <w:bCs/>
          <w:color w:val="000000"/>
          <w:kern w:val="2"/>
          <w:sz w:val="24"/>
        </w:rPr>
        <w:t>15</w:t>
      </w:r>
      <w:r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独有的定时语音合成功能，可以一次性制作完成多达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2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个时间段的不同预报内容，无需人为干预，在指定时刻自动播发该时段预报内容；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/>
          <w:b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6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还提供多种预报制作方法，除利用语音库合成预报外，还提供内线电话录音、麦克风录音、线路录音、远程话机录音、</w:t>
      </w:r>
      <w:r>
        <w:rPr>
          <w:rFonts w:eastAsia="Times New Roman"/>
          <w:bCs/>
          <w:color w:val="000000"/>
          <w:kern w:val="2"/>
          <w:sz w:val="24"/>
          <w:lang w:val="zh-CN"/>
        </w:rPr>
        <w:t>9210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报文自动转换、自动站数据自动转换、文本转换以及直接调用语音文件、语音关联等多种手段，以满足用户的不同需要</w:t>
      </w:r>
      <w:r>
        <w:rPr>
          <w:rFonts w:ascii="宋体;SimSun" w:hAnsi="宋体;SimSun" w:cs="宋体;SimSun"/>
          <w:bCs/>
          <w:color w:val="002200"/>
          <w:kern w:val="2"/>
          <w:sz w:val="24"/>
          <w:lang w:val="zh-CN"/>
        </w:rPr>
        <w:t>；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大大减少工作人员的工作量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7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提供传真收发服务功能，全面实现与用户间书面气象信息的互动性；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8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信箱语音合成模式多样：语音词条合成、本地录音、远程电话录音、自动关联语音文件、自动关联文本（将文本自动翻译成信箱语音），语音词条和语音文件混编等；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19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可按指定条件查询单个或群组号码的拨打情况，生成不同形式的详细话单、收费单文本及数据库文件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20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特有的数据同步备份机制，确保数据的安全性，并且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支持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运行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过程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中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的直接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读取和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调用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，原始数据可提供做二次开发；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/>
          <w:b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21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特有的数据文本同步备份机制，与数据库同步运行，翔实记录每一个主叫号码、被叫号码、起始时间、中止时间、通话时长、费率、话费、分信箱等各种用户信息及使用信息，能够最大限度的反馈直接用户所体现的的第一手资料，以便于对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2121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服务中涉及到的具体问题进行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决策分析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，进一步调整基础业务、专业服务及拓展服务的侧重点和方向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/>
          <w:b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22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-7-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全面兼容中国气象局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</w:rPr>
        <w:t>Micap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数据标准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；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可以接收和转换处理中国气象局下发的各类型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</w:rPr>
        <w:t>Micap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数据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</w:rPr>
        <w:t xml:space="preserve">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要求不低于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种类型数据以上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</w:rPr>
        <w:t xml:space="preserve">; 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包含了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</w:rPr>
        <w:t>Diamond3(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离散点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</w:rPr>
        <w:t>)/Diamond4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（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格点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，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含粗网格和细网格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</w:rPr>
        <w:t>/Diamond7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（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台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）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</w:rPr>
        <w:t>/Diamond11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（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风场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）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</w:rPr>
        <w:t>/Diamond14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（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中央气象台落区指导预报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）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。报文系列：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SNWFD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全国精细化报文产品；云图系列：亚洲范围卫星云图，全球卫星云图；模式预报系列：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GFS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全球模式预报数据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]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。支持的数据包括了城市预报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(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预报、实况、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3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小时预报和指数预报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)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，卫星云图、雷达数据、台风数据、欧洲中心预报数据、离散点数据、格点数据以及本地化自动站各种要素数据等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eastAsia="Times New Roman" w:cs="宋cbÎ体ccå;Times New Roman"/>
          <w:b/>
          <w:b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23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软件功能能及时为新的气象规范服务，如气象报文格式变化时在第一时间进行系统升级，在最短时间提供给客户，自动翻译预报报文、测报报文、自动站等天气资料，大大减少工作人员的工作量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cbÎ体ccå;Times New Roman" w:hAnsi="宋cbÎ体ccå;Times New Roman" w:cs="宋cbÎ体ccå;Times New Roman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24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、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DT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-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7-</w:t>
      </w: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  <w:t>120T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系统与原有的</w:t>
      </w:r>
      <w:r>
        <w:rPr>
          <w:rFonts w:eastAsia="Times New Roman" w:cs="宋cbÎ体ccå;Times New Roman" w:ascii="宋cbÎ体ccå;Times New Roman" w:hAnsi="宋cbÎ体ccå;Times New Roman"/>
          <w:bCs/>
          <w:color w:val="000000"/>
          <w:kern w:val="2"/>
          <w:sz w:val="24"/>
          <w:lang w:val="zh-CN"/>
        </w:rPr>
        <w:t>12121</w:t>
      </w:r>
      <w:r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  <w:t>答询系统相互兼容，支持语音库素材级以及数据文件级别的交换调用，实现与原有图文制作播出工作站的互相兼容发布功用。实现信箱互相调用，费率转换等各种功用。</w:t>
      </w:r>
      <w:r>
        <w:rPr>
          <w:rFonts w:ascii="宋cbÎ体ccå;Times New Roman" w:hAnsi="宋cbÎ体ccå;Times New Roman" w:cs="宋cbÎ体ccå;Times New Roman" w:eastAsia="宋cbÎ体ccå;Times New Roman"/>
          <w:bCs/>
          <w:color w:val="000000"/>
          <w:kern w:val="2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bCs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lang w:val="zh-CN"/>
        </w:rPr>
      </w:r>
    </w:p>
    <w:p>
      <w:pPr>
        <w:pStyle w:val="Normal"/>
        <w:spacing w:lineRule="auto" w:line="480"/>
        <w:rPr>
          <w:szCs w:val="21"/>
        </w:rPr>
      </w:pPr>
      <w:r>
        <w:rPr>
          <w:rFonts w:ascii="宋体;SimSun" w:hAnsi="宋体;SimSun" w:cs="宋体;SimSun"/>
          <w:sz w:val="24"/>
        </w:rPr>
        <w:t>投标人（公章）：北京伍豪数码科技有限公司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投标人法定代表人 （或代理人）签字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cbÎ体ccå">
    <w:altName w:val="Times New Roman"/>
    <w:charset w:val="00"/>
    <w:family w:val="auto"/>
    <w:pitch w:val="default"/>
  </w:font>
  <w:font w:name="黑baÚ体ccå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17:00Z</dcterms:created>
  <dc:creator>hu</dc:creator>
  <dc:description/>
  <cp:keywords/>
  <dc:language>en-US</dc:language>
  <cp:lastModifiedBy>hu</cp:lastModifiedBy>
  <dcterms:modified xsi:type="dcterms:W3CDTF">2017-04-18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